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Эзотерика, Гипноз, Магия, Выход в Астрал, Третий Глаз, Йога, Гороскоп</w:t>
      </w:r>
    </w:p>
    <w:p>
      <w:pPr>
        <w:pStyle w:val="Style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зотерический материал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бщая эзотери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283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лепатические способности. Развитие телепатии. ТЕЛЕПАТ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тройство мира. Планы бытия. Параллельные ми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вое и левое полушария моз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да, Пингала, Сушумна, Кундалини, Чак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КРОВЕНИЯ 2007 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К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уховность — универсальность Исти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енность иници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рмап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уровидение. Аура человека. Эффект Кирлиа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ЕДОПРЕДЕЛЕНЫ ЛИ НАШИ ЖИЗНИ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ясновидение, астрология, магия, гадание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щита от энергетических вампиров. ВАМПИРИЗ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ознанное сновид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ТО – Т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Любви к себ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кстрасенсорное восприятие в общем ряду психических функц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Unicorn Energy Healing System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ЕМЛЯ И ЕЕ БУДУЩЕ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ПРОИСХОЖДЕНИИ ЗЕМЛ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ИПЕРБОРЕЙСКАЯ И ПОЛЯРНАЯ ЭПОХИ. Гиперборе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МУРИЙСКАЯ РАСА. Атлантид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Elenari Healing System - Эленар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акра Му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акры. Энергетические цент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линическая смерть и древние зн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 - дар, доступный каждом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вительная сила ВОДЫ! Водная стихия. ПЕРВОЭЛЕМЕНТЫ. Китайская книга мудрос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ТАР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мволы АЛХИМ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КОНЫ КОСМОС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селенский звук Ом. Трансформация сознания и духа. Материализация дене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емисинк (Hemi-Sync). Роберт Монро. Волны мозга. Вопросы - ответ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витие зрительной памяти и воображ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в повседневной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аткая история ченнелинг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ейки Усуи Шики Риохо - Reiki USUI SHIKI RYOHO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чищение голодание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арган. Всё о варган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РУКТУРА ПСИХИЧЕСКОГО ОПЫТА. Цель йоги Патанджал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. Субстанция Душ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сшее Я, Душа и Й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- это практика саморазвит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ЕНИЯ ЙОГ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целение прошлым - регрессия, погружение в прошлые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етальный разбор метода внушения без погружения в со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мы обманываем себ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формация от РУЗОВА В.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заимодействие ауры человека и раст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ЗАИМОДЕЙСТВИЕ АУР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ое поле челове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ИФАГОР О ВСЕОБЩЕМ (ПЕР? TOY O?OY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тройство и функции кокона челове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ознанные сновидения, В.И. Гром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ас замучили привидения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куда происходит человеческая энер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 (Франциск Ассизкий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лагородных недостатков Современного Искател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стема звука-магия звучания. Мант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вои враги. Лень и сонливос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вои враги. Недоброжелательность. Неувереннос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ВЕТА АУРЫ.РАСШИФРОВ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вда об использовании аффирмац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озг как ловушка для души. Апргрейд личнос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вление интеллектом по методу Силь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аша самооценка и знание хиромант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нципы мудрого отношения к жиз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отшельни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шо - Лекарство для души и те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ННИК. Толкование снов. Электронный Толкователь СНОВИДЕ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666 и 999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значит число 666? Число Зверя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ЛТЕРГЕЙСТ - дух или аномалия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 - это просто! Ну почт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овое о вод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се люди маги, только они этого ещё не знают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кон вибрации. Эрик Баттерворт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блиоте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ИЗ БУРБО ДЕНЬГИ И ИЗОБИЛ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споминания как инсайт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КАРМА? Очищение КАРМ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: ЯСНОВИДЦЫ, ПРОРИЦАТЕЛИ И ПРОРОК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ознанная работа с эзотерической литературой. Астральное общение с автором и потоком кни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тыре этапа глубокой проработки раздраж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стика ТРЕТЬЕГО РЕЙХ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логия цвет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ветовые предпочт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тановка внутреннего диал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сылание любви людя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природе брезгливост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фотограф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еревья-целител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креты дня рож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ВЕТ ИМЕ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ндалини - Огненное крещение (пробуждение и опасности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а имени. Значение имен. Име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рустальный шар - феномен ясновидения и предсказа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олотое сечение - Божественная мера красоты, сотворенная в природ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ирван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ЭН-ШУЙ ДЛЯ ДОМ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ИНЕЙКА МАСТЕРА ФЭН-ШУ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ОРМЫ в Фен-Шу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ервоэлементы: вода, дерево, огонь, земля и металл в Фэн-Шу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ЗДНИК ДОМОВОГ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МУЗЫК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лшебство име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мленье дух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зотерическая безграмотнос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«Живая» вода из-под кран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рма - все ли предрешено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РДЦЕ В СВЕТЕ ОБЫЧНЫХ И ОККУЛЬТНЫХ НАУ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мение отличать социальные и пpиpодные законы. Гypy Аp Сантэ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ология безопасного и иммуностимулирующего взаимодействия с социальными вирусами и вирусоносителям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наяма, правильное дыхание в Кун-фу и Цигун. Управление Ц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и Сокровища – Тъинь, Кхи, Тха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энергетических законов жизни (МУДРОСТЬ KAXУH) 7 ЗАКО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АТА И НАКОПЛЕНИЕ ПСИХИЧЕСКОЙ ЭНЕРГ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рунвало Мельхиседе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ийя Йога, как предварительная ступень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акры - органы астральной проек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акры - энергетические цент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ь - это мысль. Эзотерика прекрасног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т, кто стал Сфинкс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Н И КОНТРОЛИРУЕМЫЕ СНОВИ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КОЛЬЗАЮЩАЯ РЕАЛЬНОС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лавные сутры буддизма. Сутра Любви, Сутра Знания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торжение сверхчувствительност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птен Юри "Что такое медитация_new"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седа Кастанеды со Свами Муктананд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энергетических законов жизни (МУДРОСТЬ KAXУH) Шестой энергетический зако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ТАКАРАНА - ДРЕВНИЙ СИМВОЛ ЦЕЛИТЕЛЬСТ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К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ГАТСТВОМ ПО ЗДОРОВЬЮ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ВАСАНА - Будьте расслаблены, как вод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энергетических законов жизни (МУДРОСТЬ KAXУH) Пятый энергетический зако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энергетических законов жизни (МУДРОСТЬ KAXУH) Четвертый энергетический зако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севидящее ок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озг и созн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УЗЫ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энергетических законов жизни (МУДРОСТЬ KAXУH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туиц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энергетических законов жизни (МУДРОСТЬ KAXУH) Второй энергетический зако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роться за добр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энергетических законов жизни (МУДРОСТЬ KAXУH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мерть как советчик. Русский Кастанеда. Беседы с шаман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рфирий Иванов. Закалив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Л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сесокрушающая сила з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ликое чудо хамбо-лам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дгар Кейс. Пророк XX века. Ау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нтра, Мандала. Мант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циональное применение свойства Энерг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ЗРОЖДЕНИЕ ШАОЛИН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ы умираем потому что думаем, что смерт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ведение в принципы и практику духовной экономики - экономической системы, основанной на Бхагавад-Гит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ие лечебные мант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ие советы здоровь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 в Тайцзи-Цюань. Мастер Тайцзицюан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ндалини: классический и клинический подход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стерия жизни и смер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атха-йог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имнастика йог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в свободное время и йога для свобод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ия дене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рия японские тантрические учения. Го дай рин (Пять Первоэлементов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рия японские тантрические учения. МИККЕ - «ТАЙНОЕ УЧЕНИЕ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семь тел челове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еномен сиддхи и духовные цели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зотерический взгляд на историю мировых религ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ЛЮЧ К СВЕРХСОЗНАНИЮ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ЗНАТЕЛЬНОЕ ЗР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р - это мое намер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аткий словарь эзотер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дийские факи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оза Ветр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чение Природных Энергий: Места Си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лковый словарь (некоторые восточные термины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ый лучший психолог – сам себе психоло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ополе. Обучение видению биополя. Воздействие на биопол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нтра-йога: постижение собственного совершенст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ущностная трансформац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вильный метод алхим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то он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РОДА ЭЗОТЕРИЗМ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АКР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ИСХОЖДЕНИЕ З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УКА ЖИЗНИ. Е.П. Блаватска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факторов просветления, на пути к Свобод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истота разум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тинное эго и ложное эг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рма как эволюционная си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блемы реальности, или как отличить святого от умалишенног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еопатогенные зо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воение реальности. Современные подходы к изучению деятельности моз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лны сознания. Альфа волны моз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 и ПРОРИЦАНИЕ. ТЕХНОЛОГИИ ЯСНОВИД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-сутра Патанджали (перевод из книги "Свет души"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н ван Райкенборг. Универсальный гнозис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тмабодха, или самопозн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ет трех драгоценност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. У. Ледбитер. ЯСНОВИД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ни Безант. ЧЕЛОВЕК И ЕГО ТЕ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УХ МАСОНСТ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свобождение Праны. Мармавидь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уховные средства. Музыка и мант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узыка Карнатака - медитация в звук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стицизм звука. Неслышимая жизн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нтры. Гаятри Мантра и другие мантры. Звуковые файлы скача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означает мантра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зотерика вод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нетизм существ и предмет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ндалини, медитация, система чакр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агакурэ (избранное). Путь Самура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Дольме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ить Б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ленькая Душа и Солнц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нетиз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лубокое мышечное расслабление. Погружение в тел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скрытие чакр. Подробно о чакра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ужно ли знать про свои прошлые дни рожд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нтры. Иллюстрации и опис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ипы и Роз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ёсей - поэзия в Рэ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пользование Рейки. Инициация Рэ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туиция. Знание за пределами логи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кусство самореализации. Вселенна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логические функции энергетических центров. Чак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дробное описание тонкого тела. Чак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актат о небыт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ое учение древности (ключ к загадкам жизни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 и одиночество. Ош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а древних учений (левитация, третий глаз, прошлые жизни, воскресенье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еопатогенные зо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селенная начала говорить - Возвышение своего сознания. Теория Реинкарн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нимание. Из книги Дена Миллмана "Путь миролюбивого воина"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ловек есть клеточка человечест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семь этапов нейрогенетической эволюции. История будущег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квозь свет. Околосмертный опыт Меллена-Томаса Бенедик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заработать БОЛЬШИЕ ДЕНЬ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роение Человека на основе йоги, тела челове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ь - всего лишь со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ь и Я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еревоплощение душ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. Костенко. Столпы судьб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ргей Джагдиш "Влияния и связи"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 Раманантата. "Упражнения йоги для глаз"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витация. Парящие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ликие ясновидящ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зо-музы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опол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к счастью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лаус Джоул. Позвол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огъям Трунгпа Ринпоче - Вселенский монарх. Подлинное присутств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огъям Трунгпа Ринпоче - Священный мир. Естественная иерарх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огъям Трунгпа Ринпоче - Погружённость в настоящее. Открытие маг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огъям Трунгпа Ринпоче - Шамбала: Священный путь вои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нига жизни и практики умир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уиза Хей. Как исцелить свою жизн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лнцеед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и канала и Просветл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кх - символ вечной жиз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научиться видеть аур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озоходство и принцип биолокац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жное зр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ика видения ауры Тома Чалк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чистка и развитие чакр и меридиан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улучшить зр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ДА И РОД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урья Намаскар для 33 знаков Зодиа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НДАЛИ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бота с чакрам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Ы НАБОРА ЭНЕРГ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акр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нтр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в повседневной жиз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и развития яснови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ркаб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бесный Кристал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вая и левая сторона. Что такое карма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УРУ-ЙОГ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нкое энергетическое тел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крет мантры: Ом Мани Падме Хум. Чакры, тонкое тело и кундалини в понимании тибетского мистицизм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2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New Age (Новый Век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99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>
          <w:rFonts w:eastAsia="SimSun;宋体"/>
          <w:color w:val="0B2645"/>
          <w:sz w:val="20"/>
          <w:szCs w:val="20"/>
          <w:lang w:eastAsia="zh-CN"/>
        </w:rPr>
      </w:pPr>
      <w:hyperlink r:id="rId2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ло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исло АНГЕ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вхождения в священное пространство сердц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ерхспособности человека. Ключ к сверхсознанию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овладеть энергией дене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лновая природа безмолвия. Ритмы мозга: бета-ритм, альфа, дельта. Практ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ЛХИМИЯ МОЗГ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ременной коридор. Трещина во времени. Зеркала време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лхимия. Гипноз. Энергетический Двойни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ООСФЕР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льтернативное зрение. Ясновид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АЗИСНЫЕ СВЕДЕНИЯ ПО СОЦИОНИК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2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кральная геометрия как принцип работы с Пространство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р-Ка-Б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ое питание Елены Преображенск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твёртое обращение Коалиционного Отряда Наблюдателей (КОН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АНС. Гоа транс. Психоделический транс. Транс-танец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ешествие вашей души. Ченнелинг и обучение ченнелинг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айон. Последние време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и Кэрролл, канал Крайо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г к успеху, или как стать общительным. Уверенность - основа успех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странство комфорта. Наука тратить день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ейки пропущенное через сердц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ешествие в Шамбал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ЕРЕХОД В ГОЛОГРАФИЧЕСКУЮ ВСЕЛЕННУЮ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ПЕТЬ ВСПОМНИТЬ… ЦВЕТОК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кральная геометрия. Меркаба. Вспомнить вс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егрессивная терап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емля - это живой организ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ригорий Курлов: цитаты. Технология «Калейдоскоп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бота и эзотерика. Или как совместить работу с эзотерикой и стать успешным. Принципы зарабатывания дене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икола Тесла - мистик нау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ьма - это отсутствие све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изменяет структуру моз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т ничего проще време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слание воды. Загадка кристалов воды. Масару Эмот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уги на полях: следы НЛО или происки ЦРУ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диг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ебёнок Индиго онлайн!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ЦЫ-ОСНОВАТЕЛИ ПСИХОДЕЛИЧЕСКОГО ДВИЖЕНИЯ, УЧЕНЫЕ, МЫСЛИТЕЛИ, ХУДОЖНИКИ, МАГИ И ИССЛЕДОВАТЕЛИ ИНЫХ РЕАЛЬНОСТ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чем предупреждают две тысячи лет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КСПЕРИМЕНТ «ГЕЯ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анализ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гроза жизни - форма "милости"? Рам Дас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лубокое межличностное общ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кс, любовь и сердц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така на разум. Избавление от иллюз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логические зависимости и идеологические мас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>
          <w:rFonts w:eastAsia="SimSun;宋体"/>
          <w:color w:val="0B2645"/>
          <w:sz w:val="20"/>
          <w:szCs w:val="20"/>
          <w:lang w:eastAsia="zh-CN"/>
        </w:rPr>
      </w:pPr>
      <w:hyperlink r:id="rId3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исло судьбы и индивидуальнос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то же такие Вознесенные Влады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с ожидает квантовый СКАЧО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тимир (Беседы ума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лесо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рочество Тимоти Лир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рис Гребенщиков: О буддизме и православ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ольме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илософия космоса. Строение энергии. Пространство и врем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кологический кризис. Мы миновали точку невозвращ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рдце - большее чем мы о нём знаем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смический энерговибрационный код - Паспорт Душ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еномен Зинаиды Барановой: три года без пищи и жидкос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есятилетний мальчик предсказывает гибель Земли. Борис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нтроль Высшего Разума над нашим сознание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ЕТЬЕ ОБРАЩЕHИЕ К ЧЕЛОВЕЧЕСТВУ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 знаю Бог ЕС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просы мироустройст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чность. Ченнелинг от Б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уша и её спасение. Ченнелин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емля и её будуще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целяющие возможности музы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рейд и толкование сн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олотропное дых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р Станислава Гроф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нхронистичнос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ловек и Земля: назначение, жизнь, развит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ансперсональная психоло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адыки Лучей. Восходя к Духовным Вершина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айон - Ченнелинг в ООН - 2006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тория метода Силь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енщина, которая не ест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лучшение памят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вышение человеческих способност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ография Ошо. Золотое детств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бота с биополе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увидеть ауру за 60 секунд. Упражн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на видит человека насквозь. Девочка-рентген. Наталья Демки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ГЕТАРИАНСТВО – ГАРМОНИЯ И МИР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ремя Пробуж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ибель человечества – говорят Зет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роматерап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к абсолюта - новая реальнос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шлое, настоящее, будуще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знесенные Владык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ПОЛЬЗЕ СМЕХА ДЛЯ ТЕЛА И ДУШ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лнцееды: Джасмухи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лнцееды: Хира Ратан Мане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лнцееды: Николай Долгорук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лнцееды: Зинаида Барано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3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96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ческий прогноз на 2008 год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полнение Желаний. Ритуа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ни лунного месяца. Толкование по лунным дня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умерология в сна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в вопросах и ответа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по Знакам Зодиака. У кого как дела с юмором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тмения – зловещие предзнаменования или ключи к трансформации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КАК ИСКУССТВО ПРЕДВИ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унные узлы: практический опыт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28 ЛУHHЫХ HАКШАТР (лунные стоянки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Име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медицина. Астрология и беременность. Протекание беременности по лунным дня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3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медици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- оккультное Уч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учная Астроло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омашняя биоэнергет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бстановка в зависимости от Вашего знака зодиа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найти свое место в Москве с помощью гороскоп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исло судьб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вая и правая рука в хиромант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зоры гребешковой кожи и хиромант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ИРОМАНТИЯ Древней Инд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невой гороскоп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ремя когда стричь волосы по Лунному Календарю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стическая семерка. Секрет числа 7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и гомеопат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и понимание Жиз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И КАРМ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НЫЙ ГОРОСКОП НА 2007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гелы Зодиа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 И АСТРОЛО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Рыб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Водол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Козерог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СТРЕЛЕЦ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СКОРПИО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ВЕС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ДЕ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ЛЕ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РА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БЛИЗНЕЦ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ОСКОП СЕКСУАЛЬНОЙ СОВМЕСТИМОСТИ. ОВ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ЕБЕ ПОДАРИТЬ, ДОРОГАЯ 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РЕЛЕЦ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КОРПИОН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СЫ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ЕВА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В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К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ЛИЗНЕЦЫ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ЛЕЦ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ВЕН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ЫБА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ДОЛЕЙ Линда Гуд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ОДИАК КОЗЕРОГ (22.12-20.01 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рачные гороскопы. Искусство жить в гармон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ИЗИСНАЯ АСТРОЛО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СХОДЯЩИЙ ИЛИ ПОДНИМАЮЩИЙСЯ ЗНА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О СОВМЕСТИМОСТИ МУЖЧИН И ЖЕНЩИ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ОДИАКАЛЬНОЕ КОЛЕСО ЭВОЛЮЦ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ИЯНИЕ ПЛАНЕТ НА КАЖДЫЙ ДЕНЬ НЕДЕЛ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РС И СЕКСУАЛЬНАЯ АКТИВНОС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мужские и женские знаки Зодиака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НАЙТИ СВОЮ ПЛАНЕТУ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ПОСОБНОСТЬ ЗАПОМИНАТЬ С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CНЫ О ПРОШЛОМ И БУДУЩЕ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ИЯНИЕ ЛУНЫ НА С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лнце (Золото). Цикл "Алхимические параллели в астрологии"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ческие практики и астроло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нь Вашего Знака. Об астрологии - простым язык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одиакальное колесо эволю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волюционная астроло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ческая подборка: Знаки зодиака. Изменение судьбы. Нумероло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чем могут рассказать чис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ИЙСКАЯ АСТРОЛО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ые излучения лу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рицание и синхрония (психология значимого случая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и транса (холотропные состояния и планетарные транзиты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нный путь как нить с узелками синастр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ма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уна-Плутон и катарсис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тория астрологии в самом кратком изложен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- это наука!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нера в знака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>
          <w:rFonts w:eastAsia="SimSun;宋体"/>
          <w:color w:val="0B2645"/>
          <w:sz w:val="20"/>
          <w:szCs w:val="20"/>
          <w:lang w:eastAsia="zh-CN"/>
        </w:rPr>
      </w:pPr>
      <w:hyperlink r:id="rId4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 xml:space="preserve">Эзотерическое значение астрологических понятий. </w:t>
        </w:r>
      </w:hyperlink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бор даты бракосочет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следование пред-кармического гороскоп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ияние луны на здоровь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для начинающи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назвать ребенка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 орбите детст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б устройстве нашего мир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унные дни и здоровь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ая Астроло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нец Света с точки зрения нау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ческие Янтр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4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, здоровь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130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ы биоэнергетической диагностики и леч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ятая медицина - шаманы. 4 степени знахар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становление зрения. Девять упражнений из йоги и Комплекс Норбеко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ыхательная гимнастика Стрельниково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дийский морской рис, гриб, он же китайский, тибетский, жив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ы пранического леч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КАРСТВЕННЫЕ ТРАВ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БНЫЕ ТРАВ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целением Звуком. Современные Мантры. Секреты розенкрейцер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ДИНОЧЕСТВ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. Психология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ЕПРЕССИЯ И СУБДЕПРЕСС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4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карство от порч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Кундали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Г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Ж,З,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Д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КАРСТВО ОТ СТРЕСС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ыcтpыe диeты: мифы и peaльнoc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Б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тиевая вода. Приготовление протиевой воды и очищение организм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АФИЗИЧЕСКИЙ СМЫСЛ БОЛЕЗНЕЙ И НЕДОМОГАНИЙ: 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вое тело говорит "Люби себя"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линария народов ми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стая Кулинария. 10 блюд из сыра, из бананов и блин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Простати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геморро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 Вы всё еще курите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ЕМЛЕВСКАЯ ДИЕТА. Лучшие Диет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ССОНИЦА. ШИЗОФРЕНИЯ. ГОЛОВНАЯ БОЛЬ. ГОЛОВОКРУЖЕНИЕ. СУДОР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БОЛЕВАНИЯ НЕРВНОЙ СИСТЕМЫ. ЭПИЛЕПСИЯ. НЕРВ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БОЛЕВАНИЯ ЖЕЛУДОЧНО-КИШЕЧНОГО ТРАКТ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ВЕТЫ ЖЕНЩИНАМ. ЖЕНСКИЕ ЗАБОЛЕВАНИЯ. Лечение нетрадиционной медицин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РТОПОЛОХ ПРОТИВ РАКА. Лечение ра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саж дёсен. Целебные свойства ча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лексир Бессмерт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сварить элексир молодост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ГУН-ТЕРАП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ССТАНОВЛЕНИЕ РАВНОВЕСИЯ И ЗДОРОВЬЯ С ПОМОЩЬЮ ФЭН-ШУ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АЯ ОСНОВА ХОРОШЕГО ЗДОРОВЬ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эн-Шуй для здоровь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елебные свойства масла чайного дере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аши целебные мысли · женское здоровье как образ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стема Ниш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ЕЛЕБНЫЕ СВОЙСТВА ЧИСТОТЕ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эн-шу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кробиотика (Джордж Осава, Япония). Питание с позиции знания Инь и Ян, пра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СХВАЛЕНИЕ СТА ЛЕКАРСТ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ССУЖДЕНИЕ О СТА ЗАБОЛЕВАНИЯ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итайская медици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ые эффективные диеты. Разгрузочные диеты. Оздоровительные диет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питанием в тибетской медицин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ая медици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ы лечения в Тибетской медицин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ЕСЛИ ВАШ РЕБЕНОК ПЛОХО СПИТ НОЧЬЮ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гадки благово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тираковое пит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ДАРИ СЕБЕ РАДОС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чины женских болезн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псориаза народными средства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кровотечений маточных. Тонизирующие средст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импотенции. Лечение камней в почка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плохого запоха изо рта. Лечение запор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диабета. Лечение задержки месячны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глистов. Лечение головных бол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гайморита. Лечение геморро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астмы. Лечение воспаления яичников (придатков). Аднексит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астмы. Лечение атеросклероз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алкоголизма. Лечение Аллерг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бесплодия. Метод доктора Йонас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сплодие. Лечение бесплодия народными средства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удры — «распальцовки», которые лечат!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стоправство. Мануальная тероп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лшебные вибрации. Целебная сила обертон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ирургия без нож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ликсир бессмертия. Алхимия вечной молодос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иагностика по чакрам. Восемь глаз челове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лазная диагност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чки аккупунктуры человека. Точки от угрей. Точки от близорукости (миопии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иболее простое и эффективное очищение пече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лечи себя сам. Лечение порчи. Семейная порча. Насмор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чины болезней по Гуру Ар Сантэм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заболеваний йогой и медитаци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рака и злокачественных опухолей йогой и медитаци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юрведическая ароматерап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ЧИЩЕНИЕ ПОЛЕВОЙ ФОРМЫ ЖИЗ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ЧИЩЕНИЕ ОРГАНИЗМА ОТ ПАТОГЕННЫХ МИКРООРГАНИЗМ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лахов Геннадий Петрович. ОЧИЩЕНИЕ ПОЧЕ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лахов. ОЧИЩЕНИЕ ПЕЧЕ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лахов. Очищение толстого кишечника и восстановление его функц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ккультное лечение. Йог Рамачара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анчакарма - очищение те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рмотерап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 ОБНОВЛЕНИЯ И ИСЦЕЛ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евятидневная очищающая диета Парамахансы Йогананд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фирные масла обладают биоэнергетик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рибок - опасный «гость» нашей пло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ияние драгоценных камней на пульс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озология. Тибетская медици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екомендуемая тибетцами диета при заболевания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медикаментозные методы лечения Тибе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оретические основы тибетской диагности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хабхуты и дхату в тибетской медицин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АЯ МЕДИЦИН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ОЭНЕРГОИНФОРМАЦИОННОЕ ЛЕЧ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ИЙ МЕДОВЫЙ МАССАЖ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ое здоровье. Мирзакарим Норбеков, Юрий Хва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охимия, биоритмы, пит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пределение причин заболеваний. Способ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5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энергетический вампиризм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авы, используемые для леч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ррекция индивидуальной доши. Аюрвед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вкуса. 6 вкусовых характеристи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роматерап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инезиоло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бный массаж. Точечный и бесконтактный массаж. Виды массаж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гетарианств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гетарианство и Рэйк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дельное пит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вильное пит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чищение организм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юрведа. Энергетика тра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ория циркуляции энергии в организм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стоправств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6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и оккультиз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92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циклопедия Белой Маг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царя Соломо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ТРАДИЦИОННЫЕ МЕТОДЫ ОМОЛОЖЕНИЯ ОРГАНИЗМ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"О магии". Тольте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ны, или полёт в миры мёртвы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урджиев. Путь ма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Cила слова волшебног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ктическое руководство по хиромантии. 86 способов определения боле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иромантия. Индийские зна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начение линий. Хиромант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удьба на ладони. Хиромант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с сердце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куда брать энергию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ИЦО КАК ЗЕРКАЛО СУДЬБ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А ЧЁРНЫХ И БЕСЦВЕТНЫХ КАМН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МНИ ЖЕНСКИХ ИМЕ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ОПРЕДЕЛИТЬ СВОЙ ЮВЕЛИРНЫЙ КАМЕН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МИНЕРОЛО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МНИ ПО ГРУППЕ КРОВ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одонит - хранитель семейного счасть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TAЛИCMAH ДЛЯ БИЗНЕСМЕН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МНИ-ТАЛИСМАНЫ ДЛЯ ЛЮДЕЙ РАЗНЫХ ПРОФЕСС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ЛИЧНЫЕ ОБЕРЕГ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ЧЕСКИЕ СВОЙСТВА КАМНЕЙ и КРИСТАЛЛ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ЧЕСКИЕ СВОЙСТВА КАМНЕЙ - кошачий глаз, кремень, лабрадор, лазурит, малахит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МНИ - ТАЛИСМАНЫ УДАЧ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БНЫЕ СВОЙСТВА КАМН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ИТОТЕРАПИЯ ИЛИ ЛЕЧЕНИЕ КАМНЕ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ЛШЕБСТВО КАМН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бессмерт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иния судьбы. Хиромант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иромантия - искусство чтение Судьбы. Гадание по ладо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ческий кристалл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адание. Как нагадать миллион долларов под Рождеств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адания. Методы гада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НЫ - ПРЕДУПРЕЖ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 СНЕ И НАЯВУ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РЕКЦИИ И СНОВИ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лементалы или духи стихий. Практическая ма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нсегри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ндалини поднимает рубин. Кристал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лисма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одовое проклятие. Астральные нападения. Защи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ухи отвечают в форме вопросов и ответ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пиритуализ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медиумах. Инструменты для общения с духа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ПИРИТИЗМ и НЕКРОМАНТ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ККУЛЬТНАЯ АНАТОМ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евдо ОС и тренировка засыпания. Функциона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иромантия. Линия сердц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ы профессиональной хиромант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лисман на каждый ден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тягиваем день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ияние талисмана на судьб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ктивизация четырех сторон све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пределение своего числа-талисма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пределение числа талисмана по имени и фамил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ром правят чис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начения камней талисман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начения животных талисман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странника или учение Гйот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береги наших предков. Энергозащи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лаванье в неизвестное - интервью с Карлосом Кастанед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ла и чак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нятие сглаз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ощная защита входной двер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денег. Техники для быстрого получения дене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гущая с волка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. Звягина. Хирология для астролог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лфавит и история мирозд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уны Одина. Работа с рунами, талисма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адание по плавающим чаинкам. Толкование чайных фигур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альный Мир. Врата сновид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а жизни и смерти. Магическая цеп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сом. Материализация Астрал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кромант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оэнергетическая защит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ик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лавянские заговоры. Заговоры и обереги от пьянст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лавянские заговоры. Любовные заговоры для девиц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лавянские заговоры. Любовные заговоры для молодце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лавянский сонни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меты и их значение. Защита от неблагоприятных явлений и ситуац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огъям Трунгпа Ринпоче - Линия Шамба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6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чка Сборки. Ключ к магии — в осознании тайны точки сбор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е по сталкингу вашей энерг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тог опыта древних сновидящи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сделать ловца снов. Ловец сн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бирание Силы. Бег сквозь реальность. Внетелесный опыт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веты сновидящего. Практи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ческие правила толтек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создании энергетического шара (файрболла), и возможности его ощутить тактильн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7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44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. Правила проведения медит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тибетская медитация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НАД ЧАКРАМИ И НАДИ - открытие чакр, очищение энергетических канал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НАД РАСШИРЕНИЕМ СОЗНАНИЯ - постижение нирва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НАД ПЕРВОЭЛЕМЕНТАМИ - управление стихия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НАД ЯНТРОЙ - внутренний смысл Быт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ЕНЕРАЦИЯ ТУМО - Тибетская медитация внутреннего огн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я для концентрации и медит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ИЕ МЕДИТАЦ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и аудио-визуальная стимуляц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г как медитац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"ДАЮЩИЙ"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креты Даосской Улыб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уховное целительств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истская медитация укрепляет иммунитет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покаяния и прощ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осеохандроза, позвоночника, судорог ног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льбом гимнов Афродит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И В ПОЛНОЛУ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СТЕРИИ РОЗЕНКРЕЙЦЕР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Ь В СВЕТЕ. Руководство по личной и планетарной трансформ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Сути. Медитация с Ади мантр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ение Вуцз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МАТХА. Тибетская медитац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. Осознание те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за лотоса и Дзен-медитац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и. Самые распространненные и эффективные техни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ы медитации для начинающих, или как не заблудиться в дебрях эзотери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БОТА С КАРМИЧЕСКИМИ ПЛАНАМИ. ЛИЧНАЯ КАРМА, КАРМА РОДА, СТРАНЫ, ПЛАНЕТ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смическая гармонизац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ами Сатьянанда Сарасвати. Йога Нид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сом и Медитац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осуществлять медитацию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ханизмы действия медитации. Терапевтические критерии состояния сверхсозн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тыре Безмерных Состояния Душ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зращивание бодхичитт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адмасан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терап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ание буддийской медитац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зидательная мощь созн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язь между грубым и тонким телами. Чак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сё о чакрах и кундали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е для укрепления и защиты аур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7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стика, запредельно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65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 регрессии в прошлые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ПОЛНЕНИЕ ЖЕЛАНИЙ. Как загадать желание, чтобы оно исполнилось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хамо - женщина-оракул из Катманд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ТОТ ПРОСТОЙ И МИСТИЧЕСКИЙ СЕКС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РАЖЕНИЕ КАРМ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ХОД ИЗ ТЕЛА. Путешествие созн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адыки запредельного блуд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терьер по звездам: советы и рекомендации астролог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ура дом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ртреты, меняющие судьб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 недоброй картины счастья век не видать!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рополитен опасен для психики челове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КСУАЛЬНЫЕ КОНТАКТЫ С НЕВЕДОМЫ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СПАТЬ СНОМ МЛАДЕНЦ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КОЛЬЗАЮЩАЯ РЕАЛЬНОС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ЛАНЕТЫ СНОВИДЕН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 БОЙТЕСЬ СТРАШНЫХ СН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ЕСЛИ ВАШ РЕБЕНОК ПЛОХО СПИТ НОЧЬЮ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ПАСТИСЬ ОТ БЕССОННИЦ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ИДЫ СНОВИДЕН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ВЕСТИ СЕБЯ В СНОВИДЕНИЯ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ИЯНИЕ ЛУНЫ НА С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ОТБИРАТЬ СНЫ ДЛЯ ТОЛКОВА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кстрасенсорное восприятие и телепат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СЕМЬ БЕССМЕРТНЫ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озг и со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трица рождения, жизни и смер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НОВИДЕНИЯ НАЯВУ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ЛЕДУЕТ ЛИ ТОЛКОВАТЬ С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ЧЕМ ГОВОРЯТ ЭРОТИЧЕСКИЕ С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БОР, СДЕЛАННЫЙ ВО СН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З ЧЕГО СОСТОЯТ СНЫ. Наука о сновидения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Н - ГРАНИЦА МЕЖДУ МИРАМ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ЩИТА ОТ НАПАДЕНИЙ ВО СН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ОЛОГИЯ СНОВИДЕНИЙ. Вещие с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нтролируемые с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едсказания по Нострадамусу. Все предсказания Нострадамус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нсультирование людей, переживших околосмертный опыт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 поисках ламы. Мистический Тибет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ТРОЙСТВО ПАМЯТИ. ОТ МОЛЕКУЛ К СОЗНАНИЮ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чная жизнь Великого Учител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. У. Ледбитер. ЖИЗНЬ ПОСЛЕ СМЕР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. У. Ледбитер. АСТРАЛЬНЫЙ ПЛА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КТИВНЫЙ ДВОЙНИ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хотники за полтергейст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еркало, окно в иной мир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7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. Меррелл-Вольф. Сон и смер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эвид Лофф. Наиболее распространенные типы сновиде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эвид Лофф. Из чего состоят с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льф Мессинг. Я вижу мысли людей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ИПТОСКОП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рода и принцип гипноз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вление сн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пифиз или третий глаз. Тайна органа ясновид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ая работа с кристаллам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ход в Астра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бор будущей жиз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ящий никогда не делающий ошибок - Эдгар Кейс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игмат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чудес свет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рода сн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чему землян не пускают на Марс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чему молчит сфинкс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гадка Отц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8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Любв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57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 - лучшая защи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любви: Как избавиться от безответной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любви: Как стать привлекательной или магия очаров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 любви: Формула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давайте и получайте любов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о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 как образ жизн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ЕРОУЧЕНИЕ ЛЮБВ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итесь быть Любовью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КАРСТВО ОТ НЕСЧАСТНОЙ ЛЮБВ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ЛИСМАНЫ СЕМЕЙНОГО СЧАСТЬ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РОТИЧЕСКАЯ КУЛИНАРИЯ. 10 эротических блюд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 страсти до нирва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зусловная любов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фродизиаки. Женьшень, Базилик, Йохимбе и др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имуляция. Мужская потенц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ужской и женский оргаз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ечение и сексуальные действия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ксуальнос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сексуальнос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едвосхищение сердечного оргазм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сердц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лайв Льюис. ЛЮБОВ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вляется ли любовь искусством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чины несчастной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требность любить и быть любимы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кусство любви. Психология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УКА РАДОСТ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 в картинках. Фэнтез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юз двоих - венчань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и великих разрушителя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казки о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теле. Как полюбить свое тело. Отрывки из интервью Ош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. Свобода. Одиночество. Отрывки из бесед Ош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зыки любви. Гери Чепме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логия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 и общ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крытие своего сердца, наполнение и окружение себя любовью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сто под солнцем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зад в будуще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З-конечность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грамма "Энергия любви"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ие тайны секса и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кстатическое сердц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отличить настоящую любовь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развивается любовь (Фазы любви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ормы человеческих отношений (по книге Э.Берна «Sex in human life»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юбовь или иллюзия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чищение чакр. Раскрытие духовного сердц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ихи о любв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на двух сердцах, для мира и духовного просветл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ипак Чопра - Путь к Любв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лазами Сердц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с сердцем. Особая реальнос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го хочет от нас Бог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лнце Бога или Как стать Океаном Чистой Любв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8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знавательно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118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ффирмац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вободи свою бол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естое чувство. Зарегистрированы волны, которые ловят ясновидящ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еркала - окно в другое измерение. Тайна необычных путушеств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гадки НЛО. Машину времени проектировали в Питер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ужские и женские ароматы. Афродизиа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ПРОИСХОЖДЕНИИ ЗЕМЛ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РАШНАЯ СИЛА НЕДОСЫПА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ИПНОЗ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ознанные сны - дверь в иную реальность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оит ли придавать значение приметам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ПОСОБНОСТЬ ОПРЕДЕЛЯТЬ ЛОЖ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ИЯ, КОТОРУЮ МОЖНО ПОТРОГАТЬ РУКАМ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бор показывает ауру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 интуицией рождаются, но не пользуютс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ОВЬ – ВМЕСТИЛИЩЕ ДУШ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ВИВКА ОТ МАНИПУЛЯЦ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тивный курорт Ош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орловое п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чищающий огон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иск внеземной жизни - Программа SETI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ЛО над Северной Америк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8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ЛО над Азией и Австрали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ые известные появления НЛО над Европ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писание всех случаев крушения НЛО в СССР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писание всех случаев крушения НЛО в СШ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идно, в понедельник их мама роди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адебные примет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ные названия свадебных торжест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естский дис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ющие тибетские чаш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льшой Сфинкс и большая египетская пирамид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звестные психологи о природе с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сё о сн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яние Туринской плащаниц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стения у вас дома: роза, кофе, мирт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нса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ужчины любят ягодки, а женщины - цветоч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льтернативное зр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ь без сна возможна!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Пермской аномальной зоне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УЧЕВАЯ БОЛЕЗНЬ. СТРАННИКИ ВСЕЛЕНН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зраки со дна океа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ракон Евксинского пон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ша - отшельник. Карельский феноме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уальность или как превзойти двойственность созн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ЛОВЕК В ПОИСКАХ СМЫС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ология жизни: книга для герое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Випасса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тервью у Леонарда Орра - создателя ребефин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трал. ОС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пыт занятий цигун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ЗОМБИРУЮТ ДЕТ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ремя как субъективная реальность. Время и многомернос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то придумал ДНК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де хранится информация Мироздания? Понятие "Информационные Поля"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ь в Числах и Числа в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и Кундалини й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РАМОРНЫЙ РЕКВИЕМ (Тадж-Махал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НСЕН - МАГИЧЕСКИЙ ПЕВЕЦ. КЛАССИЧЕСКИЙ ТАНЕЦ ИНД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М, ГДЕ УМЕЮТ ВЕСЕЛИТЬС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временные мастера. Рассказ о Чжан Цинлин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тервью с мастером Ма Хун. Цигун. Уш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граммирование и метапрограммирование человеческого биокомпьюте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ПОЛЬЗОВАНИЕ ЛАТЕРАЛЬНОГО МЫШЛ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МЫ ВИДИМ ТО, ЧТО ВИДИ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ИРАМИДЫ КИТА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учная подборка статей по непознанном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видят люди в момент клинической смер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ссознательное сознание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. Ключи к местоположению визуального созн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елительная сила музы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5 причин, по которым мы совершаем ошиб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ория о свойствах и качествах первоэлемент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еятельность апана пра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з чего образуется матер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манств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тинные причины ра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ффекты торсионных пол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ЗНАВ СЕБЯ - ПОЗНАЕШЬ ВСЕЛЕННУЮ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стема саморегуляции Земли и аномальные явл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ш мир создан из ничег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КОНЫ, ПО КОТОРЫМ ЖИВЕТ ВСЕЛЕННА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рсионные технологии - технологии на новых физических принципа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крет Бермудского треугольника разгадан российскими учены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тричная граф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ПИД - мистификация мирового масштаба..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будет происходить в ближайшем будуще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атья о вездесущей неуничтожимой энерг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язь биополя с другими физическими поля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гадочный текст в молекулах ДН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ЗНАВ СЕБЯ - ПОЗНАЕШЬ ВСЕЛЕННУЮ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эн-янь. Поэзия просветл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ш мир - чуд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МЫСЛЬ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ихии. Фэн-Шу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то прилетел на Землю 2000 лет назад? Нас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мни и люд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арактеристики драгоценных камн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лепатия и наука. Открытие в понимании моз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тясны Шарон. Фэн - шуй и интерьер кух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а Пирамид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унгусский «Зал саркофагов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анга – её жизнь, предсказания и пророчества. Предсказания Ванги о Росс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есть секретов клеопатр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тающие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злетающие без крылье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линдры Фараона. Жезлы египтя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ранные вещи происходят на нашей Лун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зримое влияние Лу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ВИТАЦИЯ - ЭТО РЕАЛЬН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мена - как назвать ребен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омбиров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нти Дэви - живая загад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лет души по законам физик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дивительные сообщения от Воды. Как вода отражает наше созн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андо (тхаинг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ура. Происхождение энергоинформационных масс в аур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9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97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для поднятия (пробуждения) Кундалини. Третий Глаз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: Как стать счастливым/счастливо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Я: НАРАСТАЮЩАЯ РЕЛАКСАЦИЯ и ШАВАСА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9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увинское горловое п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Kлюч Хасая Алиева. Поиск Ключа. Обуч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ИЧЕСКОЕ ДЫХАНИЕ - тайное дыхательное упражн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быть с депрессиями! Как выйти из депресс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ервая помощь в острой стрессовой ситу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и, основанные на силе воображ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ики релаксации и расслабл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и релакс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ВЫИГРАТЬ В ЛОТТО. Метод-система как выигрывать в лотт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манская техника возвращения энерг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ла твоего взгляд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елебные мудры и мант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ВИТАЦИЯ - победа над гравитаци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ПОПАСТЬ В ЗАЗЕРКАЛЬ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ПОВЫСИТЬ УСТОЙЧИВОСТЬ К БОЛЕЗНЯ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ЩИТА ОТ НАЛОЖЕНИЯ ЧУЖОГО ОТРИЦАТЕЛЬНОГО ИНФОРМАЦИОННОГО ПОЛ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ияние Рэйки на энергетическое поле челове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ВЫШЕНИЕ БИОЭНЕРГЕТИКИ ОРГАНИЗМ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 при помощи Хрустального ШАР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: ТЕХНОЛОГИИ ЯСНОВИ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СРЕДОТОЧЕНИЕ ВЗГЛЯДА (ясновидение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витие экстрасенсорных способностей, диагностика и леч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гун. Комплекс 28 вибрац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И ДОСТИЖЕНИЯ БЕССМЕРТ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ОРИЯ Ц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строи. Сбор методи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ФФИРМАЦ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ы психологической защиты. Методы защит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ика выхода в астрал по Р. Вебстер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КУБАЦИЯ СНОВИДЕНИЙ. ДНЕВНИК СНОВИДЕ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лкование снов по дням недел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18 техник погружения в здоровый со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 восстановления Меркаб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зумрудная скрижаль Гермес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Египетский посо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бота с маятник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я гимнастики Гермес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 работы с мелкими тирана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странника или учение Гйот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ые важные Техники Пранаям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ко возрожд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блюдение ауры при помощи цветных фильтр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имнастика даос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ики достижения внетелесных состоя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оэнергетическая защита. Техни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я по видению ау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щита от энергетического вампиризм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етыре важных упражнения Кундалини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понская техника развития интенсивности излучения ру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 РАЗРЫВА АССОЦИАТИВНЫХ СВЯЗ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ИЙ МЕТОД РЕИНКОРНАЦ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 КОРРЕКЦИИ СУДЬБ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скрываем свое подсозн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 ТРЕТЬЕГО ГЛАЗА (ГЛАЗА ШИВЫ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ИЕ ТЕХНИКИ ВОЗДЕЙСТВИЯ: ТЕХНИКА ЭКСКОРПОРАЛЬНОГО ВОЗДЕЙСТВ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ИЕ ТЕХНИКИ ВОЗДЕЙСТВИЯ: ТЕХНИКА ИНФОРМАЦИОННОГО КОДИРОВ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азовые энергетические упражн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галитическая безопастнос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емы запоминания информ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я на концентрацию вним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адение чувствительностью к биологическим полям живых объект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печатывание квартиры или Ритуал Пентаграмм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щита от астральных нападе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чение по фоторафии. Техника леч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нтроль над астрал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бота в астрале. Техника выхода в астрал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ый простой и эффективный способ выхода в Астрал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зык мозга. НЛП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едактирование собственного будущег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 – «Интуитивные ответы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идение ауры на контрастных анимационных картинка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ид ауры при различных условиях с фотографиям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отографирование аур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чки для видения аур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 что похожа биоэнергия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е по видению аур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витие непpоизвольных навыков запомина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витие вкyсового вообpаж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поминание иностpанных сл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витие слухового воображ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поминание цифpовой инфоpм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витие тактильного вообpажения. Синхpонизация тактильных ощyщений со зpительнымвоспpиятием обpаз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кти-чалана-мудра - символ движения Си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ормирование транса. Самогипноз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итесь у творческих сновидящи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планировать с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туитивное письмо как медитационная практи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саны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мь дыхательных упражнен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наям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лагоухание мирры и ладан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грамма "25 кадр 1.2". Описание и можно скача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дрэ ван Лисбет. Пранаяма. Путь к тайнам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иление и защиты аурической оболочки. Техн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10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кти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143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язь c Высшим “Я”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ЫСШЕЕ “Я”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есконтактный массаж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териализация жел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против наркомании! Александр 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0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иление биополя. Воздействие на биополе. Биополе и раскрытие чакр. Энергетическая защи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ыхание семи телами. Чакры и дыхание чакрами. Оккультные силы чакр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целение ДНК. Пробуждение ДН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ктивация ДНК посредством музы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саж третьего глаза. Широдара - древняя индийская практ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НАЯМА. Правила дых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БУЖДЕНИЕ КУНДАЛИНИ и ОТРЫТИЕ ЧАКР. Медитац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есять "магических" правил, обеспечивающих "внушение наяву". Гипноз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ВОЗМОЖНО ОСВОБОЖДЕНИЕ В ЙОГЕ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. ОТНОШЕНИЯ МЕЖДУ ДУХОМ И ПЕРВОМАТЕРИЕ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 свободных ассоциац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и релаксация. Практик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стема закаливания Иванова Порфирия Корнеевич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витие феноменальной чувствительности рук. Бесконтактный массаж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выиграть миллион. Технологии и система выигрывания в лотт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льфа-ритмы. Практика и теория по методу Силь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вление поведением и сознанием челове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корректируйте свое биопол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вление погодой. Метод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роться за добр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. СФЕРИЧЕСКОЕ МАГИЧЕСКОЕ ЗЕРКАЛ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 при помощи Магического Зерка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 при помощи плоского зерка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огипноз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ы внушений. Воздействие на расстоян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ы быстрого гипнотизирования. Мгновенный Гипноз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АЯ РАБОТА С КРИСТАЛЛАМИ. Ясновид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ы усиления ауры и чакр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пражнения для того чтобы быстро увидеть ауру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Кундалини и как ее пробудить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змененное состояние сознания. Даосская йог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: Ядовитая Рука. Цигу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ика: Толкающие руки. Тайцзы Цюан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а гимнастики Цигу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гун. Форма омолаживающего дыхания - форма 64 дыхан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звитие мозга. Сверхчелове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корочтение. Методы увеличения скорости чт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коростное чтение. Скорочт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АДХИ ЙОГА. Учение тибетских ла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юрведа - знание о здоровом образе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. Ха-Тха Й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мплекс упражнений Уш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ркие осознанные с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инство сновидений. Загадка с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ЛЕЗНЫЕ ПРИМЕНЕНИЯ ОСОЗНАННЫХ СН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лассификация сновидений. Изличение бессониц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озащита. Железная рубашка. Боевое искусство. Цигун. Практические уро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СБЕРЕЖЕНИИ ДУХА И ТРЕНИРОВКЕ ЭНЕРГ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суи Шики Риохо. Пособие для Ре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ригинальные положения рук Микао Усуи в Ре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ические пособия Ре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КОЛЬКО НУЖНО СПАТ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олкование вещих снов. Практическая интуиция в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кусство сновиде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ктики второго уровня реальнос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гун. Стояние столб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импоче о действии тибетской медит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ктика Дзе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збавление от чувства собственной важнос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200 просветляющих уроков счастливой жиз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пыт практики Рейки. Наследие доктора Усу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пособы накопления энергии Ц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н Дэфу «Десять способов сидения в покое»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гатство - это то, что можно превратить в счасть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сихотехнические паз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дрей Лаппа. Буддистские практики – это й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ие каналы и циркуляция ц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ктика задержки дых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и Бхаджан о Кундалини и технологиях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вуковая медитация. Путешествие внутрь себ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ЙРОРЕЧ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ТЕЛЛЕКТУАЛЬНЫЕ УПРАЖН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тоды цветотерап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«Музыкальное рождение Вселенной»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блюдение ауры при помощи цветных фильтр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. У. Ледбитер. ТРУДНОСТИ В ЯСНОВИДЕН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. У. Ледбитер. КАК РАЗВИВАЮТ ЯСНОВИД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СРЕДОТОЧ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зо-технолог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я над звука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аджа-Будхи-Йога (общие положения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держки дыхания (общие положения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ансформации энерг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ветотерапия. Релаксация с цветом. Практ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ура. Все об ауре. Видение ау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лияние пропорций тела на индивидуальную практику аса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смоэнергетика. Посвящение в космоэнергетические кана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астройте свой Пото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ные упражнения и крийи Кундалини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етическая тренировка ру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н и смер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облемы лучше решать во сн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ктика чань-буддизм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енировки сердечного пульса. Управление пульс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 мире сноведе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йя-кальпа (вечное тело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строения индивидуальной практики в соответствии с принципами индо-тибетской медицин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ая медицин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развивают ясновид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олит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1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васа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ктическая астроло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энсили Вайдра. Аромат успех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оберт Боснак. В мире сновиден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сновидения. Практ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актические советы великой Ванг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аосские практики бессмертия. Секреты динамического цигу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асилий Ленский. Управление сердечным пульс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шо. "Оранжевая книга". Медитационные техники мастера Ош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адание на кофейной гуще. Толкование кофейных знак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олотропное дых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ЕВИТАЦ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управлять сном. ОС. Упражн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ХНОЛОГИИ ЯСНОВИД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СНОВИДЕНИЕ и ПРОРИЦ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вод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арактеристика некоторых биологически активных точе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нятие о биологически активных точка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саж внутренних органов с помощью дыхания - полного, очищающего и ритмичног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вышение сопротивляемости организма к простуд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саж живота и грудной клетк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саж спины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саж кистей и пальцев рук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ереометрические картинки и развитие ауровиде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Гармонизаторы пространст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ао любви. Продолже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ао любв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ипасса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практике Бодхисаттв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амовспомин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ие пульсац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мплекс самомассажа для разогрева организма и активизация тока Ц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удры - йога пальце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.С. в три этап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тановка внутреннего диалога. Крылья бабоч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едитационные техники Ошо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ктивация правого полушар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48" w:after="48"/>
        <w:ind w:left="2730" w:hanging="360"/>
        <w:rPr/>
      </w:pPr>
      <w:hyperlink r:id="rId12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елигии, Уче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(170)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иблия от Люцифера - «Библия дьявола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а Йог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нт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кателям Истины..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ниверсальная жизненная энерг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стема йоги Патанджали. ОШ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Рэйки? Ступени Рэйки. Посвящение в систему Рэ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олитвенные колеса: Тибетская Духовная Практ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Каббала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жественный Разу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знесенные Учителя. Вознесенный Владыка Кутхум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знесенные Учителя. Вознесенный Владыка Сен–Жерме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то такие - Вознесенные Учителя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ийская космолог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уринская плащаниц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- путь к вечности и свобод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найти хорошего Учителя, Гуру, Мастера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Египетский бог солнца - 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следование чакровой системы Ни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ИСУС О МОЛИТВ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нтра – это уче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Евангелие от Фом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НДАЛИНИ ЙОГА. Звуки Анахаты. Большие и малые Сиддх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нтра. Тантрический секс - мелодия тела, музыка душ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везда Давида и Тант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вятой Граал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гун-терапия. Система энергетических каналов и циркуляция ц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правильно молитьс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чему простые слова молитвы оказывают такое большое магическое действие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НДАЛЬНЫЙ СИМВОЛИЗМ. МАНДАЛА КАЛАЧАКРЫ. ТИБЕТСКАЯ МАНДА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АМАИЗ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эн Шуй: здоровье и долголет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елигия и изотер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хаяна. Буддизм Махаяны. Большая коллесниц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изм (Букке). Тибетский буддизм. Буддизм в Инд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аткий словарь малопонятных слов и выражений церковнославянского языка, встречающихся в молитвослов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ЕДРОВАЯ ВОЗДУШНАЯ БАНЯ И УПРАЖНЕНИЯ ПО ТАЙЧ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нг-ф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иваиз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именения практик йоги и медитации в Шиваизм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теграция айкидо и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и ПИТ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ШО О ВЕГЕТАРИАНСТВ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НЬ и ЯН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кусство сердц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ЕНИ ГЛУБОКОГО СН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 ТУ СТОРОНУ ЗНАНИЯ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кробиотика Дзе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ОНФУЦ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НИГА НИ О ЧЁ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научиться выжива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рактат Бодхидхармы о кровеносном сосуд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брание истинных записей бессмертных с гор Сишан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АКОН ПЯТИ СТИХ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КУАН СОХО (Избранное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ао любви - секс и даосиз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УДРОСТЬ ВОСТОКА. 14 заповедей Тхиен-буддизма. Линь-Цзи (Изречения)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станеда об учении шаман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тория Цигу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новные понятия тайцзицюан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знай себя - познаешь мир!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2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айны великих бессмертных йогов Инди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кеба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ителя человечест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к правильно практиковать Цигу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гун. Уш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истическая Кабба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Айкидо и "синхронизация сознания, техники и тела"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ромат успеха. Фен-Шу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сточники энергии в фэн-шуй. Пирамид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Японский метод самосовершенствования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м мане падме ху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А ШАКЬЯМУНИ. Буддиз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Лама Оле Нидал. Школа Карма Кагью - буддизма Алмазного Пут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ая мандал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ение Толтеков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ддхи и общество. Тант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тупени Йог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уанди - один из величайших Аватар в истории Земл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ИТЕЛЯ ЦЕНТРАЛЬНОЙ АЗИ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тера Дзэн. ИНЬ ЮАНЬ (ИН-ГЕН). ХАНЬ ШАН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1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тера Дзэн. ХАКУИ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тера Дзэн. ДОГЕ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тера Дзэн. ЛИН ЧИ (РИНДЗАИ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тера Дзэн. ХУЭЙ НЭНГ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стера Дзэн. БОДХИДХАРМA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ИЙСКИЙ КАЛЕНДАРЬ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гословие Апокалипсиса. Толковани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аллиграфия - искусство совершенст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айная церемония ("путь чая"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азовая практика алхимии по Школе У Чунсюя – Лю Хуая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2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ни Безант. ШРИ КРИШ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ни Безант. НЕКОТОРЫЕ ОСОБЫЕ АВАТАР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ни Безант. ИСТОЧНИК АВАТАР И ПОТРЕБНОСТЬ В НИ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нни Безант. ЧТО ТАКОЕ АВАТА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нутренние стили от практического к мистическом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Цигун. Энергия Ц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мбала Сияющая. Николай Рерих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атха-йога прадипи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реобразование проблем в радость. Лама Сопа ринпоч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илософия Бхагавад-гит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3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Адвайта-ведан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ткрытое сердце, ясный у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к совершенному самопознанию (Атмаджнянопадешавидхих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ЗОГЧЕН — САМОСОВЕРШЕННОЕ СОСТОЯ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ИЙСКАЯ ПРАКТИКА: ПУТЬ К ЖИЗНИ, ПОЛНОЙ СМЫС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ИЗМ ТИБЕТ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АЯ ЙОГА СНА И СНОВИДЕНИЙ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ндала Васту Пуруш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ревнеиндийское искусство Вааст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опросы и ответы о Ре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4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уть Бытия, Чакра-Му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ведение в Каббал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чищение пространства дома. Источники энергии Фен Шу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ая йога. Погружение в мистик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озиции рук в Ре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имволы Рэйки. Система Рейк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ведение в Тантру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ундалини Шакти. Исследования Кундалин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и Бхаджан. Белая Тантра. Кундалини йог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5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НЕСКОЛЬКО ВАЖНЫХ БУДДИЙСКИХ СОВЕТОВ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ведение в Тайзицигун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АЖНЫЕ СЛОВ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ение о югах. Золотой век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оза Мира на Земл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сознанное умирание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Краткие биографии наиболее известных духовных учителе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иалоги с Господом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ЕФИРОТ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РХАНГЕЛ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6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Дао. Путь каждого человек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нергия Ц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уддизм. Великая Пустота. Запредельность НИЧТ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н и сновидения. Лама Оле Нидал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. Звягина. Источники энергии в фэн-шу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Ричард Вебстер. Фэн-шуй для любви и семь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лександр Мень. Познание ми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УЧЕНИЯ ТИБЕТСКОЙ ЙОГИ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Боги Древнего Египта. ОСИРИС. ГОР. ТОТ. ПТАХ. РА. МААТ. СЕТ. НУТ. ИСИДА. ХАТОР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ФЭН-ШУЙ - ГЕОМАНТИЯ ЖИЛЬЯ. 100 главных Правил Фен-Шу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7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Тибетская книга мертвых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ллюзии сознания, Шесть Совершенств и Восьмеричный Святой Путь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О Карм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уть Бодхисаттв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хая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Зрелость Души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Сергий Радонежск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Серафим Саровский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АЮ КХАДРО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ГАМПОПА (1079-1153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8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МИЛАРЕПА (1052-1135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МАРПА (1012-1097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ТИЛОПА (988-1069)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ПАДМАСАМБХАВ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Шрисингх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Жизнь Гараба Дордж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Нагарджун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Жизнь Сиддхартхи Гаутамы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Жизнеописания Святых: Ваджрадхар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Из книги «Лекции по практике и дисциплине в Кашмирском Шайвизме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39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ХАМСА УПАНИШАДА. ЙОГА КУНДАЛИНИ УПАНИШАД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0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АМРИТАБИНДУ УПАНИШАД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1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Йога Рахасьям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2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Виджнана Бхайрава Тантр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3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Падмасамбхава: Побуждение к духовной практике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4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Маг-цзал - воинское искусство Тибета.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5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«Моя жизнь во Христе»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6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Что такое исихазм?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1"/>
          <w:numId w:val="2"/>
        </w:numPr>
        <w:spacing w:before="48" w:after="48"/>
        <w:ind w:left="3450" w:hanging="360"/>
        <w:rPr/>
      </w:pPr>
      <w:hyperlink r:id="rId1407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Шамбала</w:t>
        </w:r>
      </w:hyperlink>
      <w:r>
        <w:rPr>
          <w:rFonts w:eastAsia="SimSun;宋体"/>
          <w:color w:val="0B2645"/>
          <w:sz w:val="20"/>
          <w:szCs w:val="20"/>
          <w:lang w:eastAsia="zh-CN"/>
        </w:rPr>
        <w:t xml:space="preserve"> </w:t>
      </w:r>
    </w:p>
    <w:p>
      <w:pPr>
        <w:pStyle w:val="Normal"/>
        <w:spacing w:before="280" w:after="280"/>
        <w:jc w:val="center"/>
        <w:rPr>
          <w:rFonts w:eastAsia="SimSun;宋体"/>
          <w:color w:val="0B2645"/>
          <w:sz w:val="20"/>
          <w:szCs w:val="20"/>
          <w:lang w:eastAsia="zh-CN"/>
        </w:rPr>
      </w:pPr>
      <w:r>
        <w:rPr>
          <w:rFonts w:eastAsia="SimSun;宋体"/>
          <w:color w:val="0B2645"/>
          <w:sz w:val="20"/>
          <w:szCs w:val="20"/>
          <w:lang w:eastAsia="zh-CN"/>
        </w:rPr>
      </w:r>
    </w:p>
    <w:p>
      <w:pPr>
        <w:pStyle w:val="Normal"/>
        <w:spacing w:before="280" w:after="280"/>
        <w:jc w:val="center"/>
        <w:rPr>
          <w:rFonts w:eastAsia="SimSun;宋体"/>
          <w:color w:val="0B2645"/>
          <w:sz w:val="20"/>
          <w:szCs w:val="20"/>
          <w:lang w:eastAsia="zh-CN"/>
        </w:rPr>
      </w:pPr>
      <w:hyperlink r:id="rId1408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Эзотерические материалы и статьи</w:t>
        </w:r>
      </w:hyperlink>
    </w:p>
    <w:p>
      <w:pPr>
        <w:pStyle w:val="Normal"/>
        <w:spacing w:before="280" w:after="280"/>
        <w:jc w:val="center"/>
        <w:rPr>
          <w:rFonts w:eastAsia="SimSun;宋体"/>
          <w:color w:val="0B2645"/>
          <w:sz w:val="20"/>
          <w:szCs w:val="20"/>
          <w:lang w:eastAsia="zh-CN"/>
        </w:rPr>
      </w:pPr>
      <w:hyperlink r:id="rId1409">
        <w:r>
          <w:rPr>
            <w:rStyle w:val="InternetLink"/>
            <w:rFonts w:eastAsia="SimSun;宋体"/>
            <w:b/>
            <w:bCs/>
            <w:color w:val="E60A53"/>
            <w:spacing w:val="-10"/>
            <w:sz w:val="20"/>
            <w:szCs w:val="20"/>
            <w:lang w:eastAsia="zh-CN"/>
          </w:rPr>
          <w:t>Современная эзотерика</w:t>
        </w:r>
      </w:hyperlink>
    </w:p>
    <w:p>
      <w:pPr>
        <w:pStyle w:val="Style12"/>
        <w:rPr>
          <w:rFonts w:eastAsia="SimSun;宋体"/>
          <w:color w:val="0B2645"/>
          <w:sz w:val="20"/>
          <w:szCs w:val="20"/>
          <w:lang w:eastAsia="zh-CN"/>
        </w:rPr>
      </w:pPr>
      <w:r>
        <w:rPr>
          <w:rFonts w:eastAsia="SimSun;宋体"/>
          <w:color w:val="0B2645"/>
          <w:sz w:val="20"/>
          <w:szCs w:val="20"/>
          <w:lang w:eastAsia="zh-CN"/>
        </w:rPr>
      </w:r>
    </w:p>
    <w:p>
      <w:pPr>
        <w:pStyle w:val="Style12"/>
        <w:spacing w:before="280" w:after="280"/>
        <w:rPr>
          <w:rFonts w:ascii="Arial" w:hAnsi="Arial" w:eastAsia="SimSun;宋体" w:cs="Arial"/>
          <w:b/>
          <w:b/>
          <w:color w:val="0B2645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0B2645"/>
          <w:sz w:val="20"/>
          <w:szCs w:val="20"/>
          <w:lang w:eastAsia="zh-CN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37" w:after="111"/>
      <w:ind w:left="158" w:right="79" w:hanging="0"/>
      <w:jc w:val="right"/>
      <w:outlineLvl w:val="1"/>
    </w:pPr>
    <w:rPr>
      <w:rFonts w:ascii="Verdana" w:hAnsi="Verdana" w:cs="Verdana"/>
      <w:b/>
      <w:bCs/>
      <w:color w:val="954B2D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  <w:lang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54B2D"/>
      <w:u w:val="none"/>
    </w:rPr>
  </w:style>
  <w:style w:type="character" w:styleId="VisitedInternetLink">
    <w:name w:val="FollowedHyperlink"/>
    <w:basedOn w:val="Style11"/>
    <w:rPr>
      <w:strike w:val="false"/>
      <w:dstrike w:val="false"/>
      <w:color w:val="954B2D"/>
      <w:u w:val="none"/>
    </w:rPr>
  </w:style>
  <w:style w:type="character" w:styleId="StrongEmphasis">
    <w:name w:val="Strong"/>
    <w:basedOn w:val="Style11"/>
    <w:qFormat/>
    <w:rPr>
      <w:rFonts w:ascii="Verdana" w:hAnsi="Verdana" w:cs="Verdana"/>
      <w:b/>
      <w:bCs/>
    </w:rPr>
  </w:style>
  <w:style w:type="character" w:styleId="1">
    <w:name w:val="Гиперссылка1"/>
    <w:basedOn w:val="Style11"/>
    <w:qFormat/>
    <w:rPr>
      <w:strike w:val="false"/>
      <w:dstrike w:val="false"/>
      <w:color w:val="954B2D"/>
      <w:u w:val="single"/>
    </w:rPr>
  </w:style>
  <w:style w:type="character" w:styleId="11">
    <w:name w:val="Просмотренная гиперссылка1"/>
    <w:basedOn w:val="Style11"/>
    <w:qFormat/>
    <w:rPr>
      <w:strike w:val="false"/>
      <w:dstrike w:val="false"/>
      <w:color w:val="954B2D"/>
      <w:u w:val="single"/>
    </w:rPr>
  </w:style>
  <w:style w:type="character" w:styleId="2">
    <w:name w:val="Гиперссылка2"/>
    <w:basedOn w:val="Style11"/>
    <w:qFormat/>
    <w:rPr>
      <w:strike w:val="false"/>
      <w:dstrike w:val="false"/>
      <w:color w:val="954B2D"/>
      <w:u w:val="none"/>
    </w:rPr>
  </w:style>
  <w:style w:type="character" w:styleId="21">
    <w:name w:val="Просмотренная гиперссылка2"/>
    <w:basedOn w:val="Style11"/>
    <w:qFormat/>
    <w:rPr>
      <w:strike w:val="false"/>
      <w:dstrike w:val="false"/>
      <w:color w:val="954B2D"/>
      <w:u w:val="none"/>
    </w:rPr>
  </w:style>
  <w:style w:type="character" w:styleId="3">
    <w:name w:val="Гиперссылка3"/>
    <w:basedOn w:val="Style11"/>
    <w:qFormat/>
    <w:rPr>
      <w:strike w:val="false"/>
      <w:dstrike w:val="false"/>
      <w:color w:val="954B2D"/>
      <w:u w:val="single"/>
    </w:rPr>
  </w:style>
  <w:style w:type="character" w:styleId="31">
    <w:name w:val="Просмотренная гиперссылка3"/>
    <w:basedOn w:val="Style11"/>
    <w:qFormat/>
    <w:rPr>
      <w:strike w:val="false"/>
      <w:dstrike w:val="false"/>
      <w:color w:val="954B2D"/>
      <w:u w:val="single"/>
    </w:rPr>
  </w:style>
  <w:style w:type="character" w:styleId="4">
    <w:name w:val="Гиперссылка4"/>
    <w:basedOn w:val="Style11"/>
    <w:qFormat/>
    <w:rPr>
      <w:strike w:val="false"/>
      <w:dstrike w:val="false"/>
      <w:color w:val="954B2D"/>
      <w:u w:val="none"/>
    </w:rPr>
  </w:style>
  <w:style w:type="character" w:styleId="41">
    <w:name w:val="Просмотренная гиперссылка4"/>
    <w:basedOn w:val="Style11"/>
    <w:qFormat/>
    <w:rPr>
      <w:strike w:val="false"/>
      <w:dstrike w:val="false"/>
      <w:color w:val="954B2D"/>
      <w:u w:val="none"/>
    </w:rPr>
  </w:style>
  <w:style w:type="character" w:styleId="HTML">
    <w:name w:val="Код HTML"/>
    <w:basedOn w:val="Style11"/>
    <w:qFormat/>
    <w:rPr>
      <w:rFonts w:ascii="Courier New" w:hAnsi="Courier New" w:eastAsia="SimSun;宋体" w:cs="Courier New"/>
      <w:sz w:val="24"/>
      <w:szCs w:val="24"/>
    </w:rPr>
  </w:style>
  <w:style w:type="character" w:styleId="HTML1">
    <w:name w:val="Пишущая машинка HTML"/>
    <w:basedOn w:val="Style11"/>
    <w:qFormat/>
    <w:rPr>
      <w:rFonts w:ascii="Courier New" w:hAnsi="Courier New" w:eastAsia="SimSun;宋体" w:cs="Courier New"/>
      <w:sz w:val="24"/>
      <w:szCs w:val="24"/>
    </w:rPr>
  </w:style>
  <w:style w:type="character" w:styleId="12">
    <w:name w:val="Строгий1"/>
    <w:basedOn w:val="Style11"/>
    <w:qFormat/>
    <w:rPr>
      <w:b/>
      <w:bCs/>
    </w:rPr>
  </w:style>
  <w:style w:type="character" w:styleId="22">
    <w:name w:val="Строгий2"/>
    <w:basedOn w:val="Style11"/>
    <w:qFormat/>
    <w:rPr>
      <w:b/>
      <w:bCs/>
      <w:vanish w:val="false"/>
    </w:rPr>
  </w:style>
  <w:style w:type="character" w:styleId="5">
    <w:name w:val="Просмотренная гиперссылка5"/>
    <w:basedOn w:val="Style11"/>
    <w:qFormat/>
    <w:rPr>
      <w:b/>
      <w:bCs/>
      <w:strike w:val="false"/>
      <w:dstrike w:val="false"/>
      <w:color w:val="2E5084"/>
      <w:spacing w:val="-1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ck">
    <w:name w:val="clock"/>
    <w:basedOn w:val="Normal"/>
    <w:qFormat/>
    <w:pPr>
      <w:spacing w:before="280" w:after="158"/>
    </w:pPr>
    <w:rPr>
      <w:rFonts w:ascii="Arial" w:hAnsi="Arial" w:cs="Arial"/>
      <w:color w:val="954B2D"/>
    </w:rPr>
  </w:style>
  <w:style w:type="paragraph" w:styleId="Ctin">
    <w:name w:val="ctin"/>
    <w:basedOn w:val="Normal"/>
    <w:qFormat/>
    <w:pPr>
      <w:pBdr>
        <w:top w:val="single" w:sz="24" w:space="8" w:color="954B2D"/>
        <w:left w:val="single" w:sz="6" w:space="8" w:color="954B2D"/>
        <w:bottom w:val="single" w:sz="24" w:space="8" w:color="954B2D"/>
        <w:right w:val="single" w:sz="6" w:space="8" w:color="954B2D"/>
      </w:pBdr>
      <w:shd w:fill="FCF7F5" w:val="clear"/>
      <w:spacing w:before="280" w:after="158"/>
      <w:jc w:val="both"/>
    </w:pPr>
    <w:rPr>
      <w:rFonts w:ascii="Verdana" w:hAnsi="Verdana" w:cs="Verdana"/>
      <w:sz w:val="18"/>
      <w:szCs w:val="18"/>
    </w:rPr>
  </w:style>
  <w:style w:type="paragraph" w:styleId="Cminll">
    <w:name w:val="cminll"/>
    <w:basedOn w:val="Normal"/>
    <w:qFormat/>
    <w:pPr>
      <w:spacing w:before="280" w:after="158"/>
    </w:pPr>
    <w:rPr/>
  </w:style>
  <w:style w:type="paragraph" w:styleId="Cminl">
    <w:name w:val="cminl"/>
    <w:basedOn w:val="Normal"/>
    <w:qFormat/>
    <w:pPr>
      <w:pBdr>
        <w:top w:val="single" w:sz="6" w:space="8" w:color="954B2D"/>
        <w:left w:val="single" w:sz="6" w:space="8" w:color="954B2D"/>
        <w:bottom w:val="single" w:sz="6" w:space="8" w:color="954B2D"/>
        <w:right w:val="single" w:sz="6" w:space="8" w:color="954B2D"/>
      </w:pBdr>
      <w:spacing w:before="280" w:after="158"/>
    </w:pPr>
    <w:rPr>
      <w:rFonts w:ascii="Verdana" w:hAnsi="Verdana" w:cs="Verdana"/>
      <w:sz w:val="17"/>
      <w:szCs w:val="17"/>
    </w:rPr>
  </w:style>
  <w:style w:type="paragraph" w:styleId="Cminlb">
    <w:name w:val="cminlb"/>
    <w:basedOn w:val="Normal"/>
    <w:qFormat/>
    <w:pPr>
      <w:pBdr>
        <w:top w:val="single" w:sz="6" w:space="8" w:color="954B2D"/>
        <w:left w:val="single" w:sz="36" w:space="8" w:color="954B2D"/>
        <w:bottom w:val="single" w:sz="6" w:space="8" w:color="954B2D"/>
        <w:right w:val="single" w:sz="6" w:space="8" w:color="954B2D"/>
      </w:pBdr>
      <w:shd w:fill="F0D8CE" w:val="clear"/>
      <w:spacing w:before="280" w:after="158"/>
    </w:pPr>
    <w:rPr>
      <w:rFonts w:ascii="Verdana" w:hAnsi="Verdana" w:cs="Verdana"/>
      <w:sz w:val="17"/>
      <w:szCs w:val="17"/>
    </w:rPr>
  </w:style>
  <w:style w:type="paragraph" w:styleId="Cminrt">
    <w:name w:val="cminrt"/>
    <w:basedOn w:val="Normal"/>
    <w:qFormat/>
    <w:pPr>
      <w:pBdr>
        <w:top w:val="single" w:sz="12" w:space="8" w:color="F0D8CE"/>
        <w:left w:val="single" w:sz="12" w:space="8" w:color="F0D8CE"/>
        <w:bottom w:val="single" w:sz="12" w:space="8" w:color="F0D8CE"/>
        <w:right w:val="single" w:sz="12" w:space="8" w:color="F0D8CE"/>
      </w:pBdr>
      <w:shd w:fill="FCF7F5" w:val="clear"/>
      <w:spacing w:before="280" w:after="158"/>
      <w:jc w:val="both"/>
    </w:pPr>
    <w:rPr>
      <w:rFonts w:ascii="Verdana" w:hAnsi="Verdana" w:cs="Verdana"/>
      <w:sz w:val="18"/>
      <w:szCs w:val="18"/>
    </w:rPr>
  </w:style>
  <w:style w:type="paragraph" w:styleId="Cminr">
    <w:name w:val="cminr"/>
    <w:basedOn w:val="Normal"/>
    <w:qFormat/>
    <w:pPr>
      <w:pBdr>
        <w:top w:val="single" w:sz="24" w:space="8" w:color="F0D8CE"/>
        <w:left w:val="single" w:sz="6" w:space="8" w:color="F0D8CE"/>
        <w:bottom w:val="single" w:sz="6" w:space="8" w:color="F0D8CE"/>
        <w:right w:val="single" w:sz="6" w:space="8" w:color="F0D8CE"/>
      </w:pBdr>
      <w:shd w:fill="FCF7F5" w:val="clear"/>
      <w:spacing w:before="280" w:after="158"/>
      <w:jc w:val="both"/>
    </w:pPr>
    <w:rPr>
      <w:rFonts w:ascii="Verdana" w:hAnsi="Verdana" w:cs="Verdana"/>
      <w:sz w:val="18"/>
      <w:szCs w:val="18"/>
    </w:rPr>
  </w:style>
  <w:style w:type="paragraph" w:styleId="Cminrr">
    <w:name w:val="cminrr"/>
    <w:basedOn w:val="Normal"/>
    <w:qFormat/>
    <w:pPr>
      <w:spacing w:before="280" w:after="158"/>
    </w:pPr>
    <w:rPr/>
  </w:style>
  <w:style w:type="paragraph" w:styleId="Cminrtr">
    <w:name w:val="cminrtr"/>
    <w:basedOn w:val="Normal"/>
    <w:qFormat/>
    <w:pPr>
      <w:pBdr>
        <w:top w:val="single" w:sz="6" w:space="8" w:color="F0D8CE"/>
        <w:left w:val="single" w:sz="48" w:space="8" w:color="F0D8CE"/>
        <w:bottom w:val="single" w:sz="6" w:space="8" w:color="F0D8CE"/>
        <w:right w:val="single" w:sz="6" w:space="8" w:color="F0D8CE"/>
      </w:pBd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Cl">
    <w:name w:val="cl"/>
    <w:basedOn w:val="Normal"/>
    <w:qFormat/>
    <w:pPr>
      <w:spacing w:before="280" w:after="316"/>
    </w:pPr>
    <w:rPr/>
  </w:style>
  <w:style w:type="paragraph" w:styleId="Clin">
    <w:name w:val="clin"/>
    <w:basedOn w:val="Normal"/>
    <w:qFormat/>
    <w:pPr>
      <w:pBdr>
        <w:top w:val="single" w:sz="48" w:space="8" w:color="F0D8CE"/>
        <w:left w:val="single" w:sz="6" w:space="8" w:color="F0D8CE"/>
        <w:bottom w:val="single" w:sz="48" w:space="8" w:color="F0D8CE"/>
        <w:right w:val="single" w:sz="6" w:space="8" w:color="F0D8CE"/>
      </w:pBdr>
      <w:shd w:fill="FCF7F5" w:val="clear"/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Cr">
    <w:name w:val="cr"/>
    <w:basedOn w:val="Normal"/>
    <w:qFormat/>
    <w:pPr>
      <w:spacing w:before="280" w:after="280"/>
    </w:pPr>
    <w:rPr/>
  </w:style>
  <w:style w:type="paragraph" w:styleId="Crin">
    <w:name w:val="crin"/>
    <w:basedOn w:val="Normal"/>
    <w:qFormat/>
    <w:pPr>
      <w:pBdr>
        <w:top w:val="single" w:sz="6" w:space="8" w:color="F0D8CE"/>
        <w:left w:val="single" w:sz="6" w:space="8" w:color="F0D8CE"/>
        <w:bottom w:val="single" w:sz="48" w:space="8" w:color="F0D8CE"/>
        <w:right w:val="single" w:sz="6" w:space="8" w:color="F0D8CE"/>
      </w:pBdr>
      <w:shd w:fill="FCF7F5" w:val="clear"/>
      <w:spacing w:before="280" w:after="158"/>
    </w:pPr>
    <w:rPr>
      <w:rFonts w:ascii="Verdana" w:hAnsi="Verdana" w:cs="Verdana"/>
      <w:sz w:val="17"/>
      <w:szCs w:val="17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Cbl">
    <w:name w:val="cbl"/>
    <w:basedOn w:val="Normal"/>
    <w:qFormat/>
    <w:pPr>
      <w:spacing w:before="280" w:after="280"/>
    </w:pPr>
    <w:rPr/>
  </w:style>
  <w:style w:type="paragraph" w:styleId="Cbr">
    <w:name w:val="cbr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pBdr>
        <w:top w:val="single" w:sz="4" w:space="4" w:color="BFD0D9"/>
        <w:left w:val="single" w:sz="4" w:space="3" w:color="BFD0D9"/>
        <w:bottom w:val="single" w:sz="4" w:space="9" w:color="BFD0D9"/>
        <w:right w:val="single" w:sz="4" w:space="3" w:color="BFD0D9"/>
      </w:pBdr>
      <w:shd w:fill="F8FBFC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Breadcrumb">
    <w:name w:val="breadcrumb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lockregion">
    <w:name w:val="block-region"/>
    <w:basedOn w:val="Normal"/>
    <w:qFormat/>
    <w:pPr>
      <w:shd w:fill="FFFF66" w:val="clear"/>
      <w:spacing w:before="40" w:after="40"/>
    </w:pPr>
    <w:rPr>
      <w:rFonts w:eastAsia="SimSun;宋体"/>
      <w:lang w:eastAsia="zh-CN"/>
    </w:rPr>
  </w:style>
  <w:style w:type="paragraph" w:styleId="Error">
    <w:name w:val="error"/>
    <w:basedOn w:val="Normal"/>
    <w:qFormat/>
    <w:pPr>
      <w:spacing w:before="280" w:after="280"/>
    </w:pPr>
    <w:rPr>
      <w:rFonts w:eastAsia="SimSun;宋体"/>
      <w:color w:val="FF0000"/>
      <w:lang w:eastAsia="zh-CN"/>
    </w:rPr>
  </w:style>
  <w:style w:type="paragraph" w:styleId="Formitem">
    <w:name w:val="form-item"/>
    <w:basedOn w:val="Normal"/>
    <w:qFormat/>
    <w:pPr>
      <w:spacing w:before="240" w:after="240"/>
    </w:pPr>
    <w:rPr>
      <w:rFonts w:eastAsia="SimSun;宋体"/>
      <w:lang w:eastAsia="zh-CN"/>
    </w:rPr>
  </w:style>
  <w:style w:type="paragraph" w:styleId="Marker">
    <w:name w:val="marker"/>
    <w:basedOn w:val="Normal"/>
    <w:qFormat/>
    <w:pPr>
      <w:spacing w:before="280" w:after="280"/>
    </w:pPr>
    <w:rPr>
      <w:rFonts w:eastAsia="SimSun;宋体"/>
      <w:color w:val="FF0000"/>
      <w:lang w:eastAsia="zh-CN"/>
    </w:rPr>
  </w:style>
  <w:style w:type="paragraph" w:styleId="Formrequired">
    <w:name w:val="form-required"/>
    <w:basedOn w:val="Normal"/>
    <w:qFormat/>
    <w:pPr>
      <w:spacing w:before="280" w:after="280"/>
    </w:pPr>
    <w:rPr>
      <w:rFonts w:eastAsia="SimSun;宋体"/>
      <w:color w:val="FF0000"/>
      <w:lang w:eastAsia="zh-CN"/>
    </w:rPr>
  </w:style>
  <w:style w:type="paragraph" w:styleId="Morelink">
    <w:name w:val="more-link"/>
    <w:basedOn w:val="Normal"/>
    <w:qFormat/>
    <w:pPr>
      <w:jc w:val="right"/>
    </w:pPr>
    <w:rPr>
      <w:rFonts w:eastAsia="SimSun;宋体"/>
      <w:lang w:eastAsia="zh-CN"/>
    </w:rPr>
  </w:style>
  <w:style w:type="paragraph" w:styleId="Nowrap">
    <w:name w:val="nowrap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Ok">
    <w:name w:val="ok"/>
    <w:basedOn w:val="Normal"/>
    <w:qFormat/>
    <w:pPr>
      <w:spacing w:before="280" w:after="280"/>
    </w:pPr>
    <w:rPr>
      <w:rFonts w:eastAsia="SimSun;宋体"/>
      <w:color w:val="008800"/>
      <w:lang w:eastAsia="zh-CN"/>
    </w:rPr>
  </w:style>
  <w:style w:type="paragraph" w:styleId="Path">
    <w:name w:val="path"/>
    <w:basedOn w:val="Normal"/>
    <w:qFormat/>
    <w:pPr>
      <w:spacing w:before="280" w:after="280"/>
    </w:pPr>
    <w:rPr>
      <w:rFonts w:eastAsia="SimSun;宋体"/>
      <w:sz w:val="26"/>
      <w:szCs w:val="26"/>
      <w:lang w:eastAsia="zh-CN"/>
    </w:rPr>
  </w:style>
  <w:style w:type="paragraph" w:styleId="Nodeunpublished">
    <w:name w:val="node-unpublished"/>
    <w:basedOn w:val="Normal"/>
    <w:qFormat/>
    <w:pPr>
      <w:shd w:fill="FFF4F4" w:val="clear"/>
      <w:spacing w:before="280" w:after="280"/>
    </w:pPr>
    <w:rPr>
      <w:rFonts w:eastAsia="SimSun;宋体"/>
      <w:lang w:eastAsia="zh-CN"/>
    </w:rPr>
  </w:style>
  <w:style w:type="paragraph" w:styleId="Commentunpublished">
    <w:name w:val="comment-unpublished"/>
    <w:basedOn w:val="Normal"/>
    <w:qFormat/>
    <w:pPr>
      <w:shd w:fill="FFF4F4" w:val="clear"/>
      <w:spacing w:before="280" w:after="280"/>
    </w:pPr>
    <w:rPr>
      <w:rFonts w:eastAsia="SimSun;宋体"/>
      <w:lang w:eastAsia="zh-CN"/>
    </w:rPr>
  </w:style>
  <w:style w:type="paragraph" w:styleId="Archive">
    <w:name w:val="archive"/>
    <w:basedOn w:val="Normal"/>
    <w:qFormat/>
    <w:pPr>
      <w:spacing w:before="240" w:after="240"/>
    </w:pPr>
    <w:rPr>
      <w:rFonts w:eastAsia="SimSun;宋体"/>
      <w:lang w:eastAsia="zh-CN"/>
    </w:rPr>
  </w:style>
  <w:style w:type="paragraph" w:styleId="Tips">
    <w:name w:val="tips"/>
    <w:basedOn w:val="Normal"/>
    <w:qFormat/>
    <w:pPr/>
    <w:rPr>
      <w:rFonts w:eastAsia="SimSun;宋体"/>
      <w:sz w:val="22"/>
      <w:szCs w:val="22"/>
      <w:lang w:eastAsia="zh-CN"/>
    </w:rPr>
  </w:style>
  <w:style w:type="paragraph" w:styleId="Forumtopicnavigation">
    <w:name w:val="forum-topic-navigation"/>
    <w:basedOn w:val="Normal"/>
    <w:qFormat/>
    <w:pPr>
      <w:pBdr>
        <w:top w:val="single" w:sz="4" w:space="6" w:color="888888"/>
        <w:bottom w:val="single" w:sz="4" w:space="6" w:color="888888"/>
      </w:pBdr>
      <w:spacing w:before="280" w:after="280"/>
      <w:jc w:val="center"/>
    </w:pPr>
    <w:rPr>
      <w:rFonts w:eastAsia="SimSun;宋体"/>
      <w:lang w:eastAsia="zh-CN"/>
    </w:rPr>
  </w:style>
  <w:style w:type="paragraph" w:styleId="Localeuntranslated">
    <w:name w:val="locale-untranslated"/>
    <w:basedOn w:val="Normal"/>
    <w:qFormat/>
    <w:pPr>
      <w:spacing w:before="280" w:after="280"/>
    </w:pPr>
    <w:rPr>
      <w:rFonts w:eastAsia="SimSun;宋体"/>
      <w:strike/>
      <w:lang w:eastAsia="zh-CN"/>
    </w:rPr>
  </w:style>
  <w:style w:type="paragraph" w:styleId="Profile">
    <w:name w:val="profile"/>
    <w:basedOn w:val="Normal"/>
    <w:qFormat/>
    <w:pPr>
      <w:spacing w:before="240" w:after="240"/>
    </w:pPr>
    <w:rPr>
      <w:rFonts w:eastAsia="SimSun;宋体"/>
      <w:lang w:eastAsia="zh-CN"/>
    </w:rPr>
  </w:style>
  <w:style w:type="paragraph" w:styleId="Searchform">
    <w:name w:val="search-form"/>
    <w:basedOn w:val="Normal"/>
    <w:qFormat/>
    <w:pPr>
      <w:spacing w:before="280" w:after="240"/>
    </w:pPr>
    <w:rPr>
      <w:rFonts w:eastAsia="SimSun;宋体"/>
      <w:lang w:eastAsia="zh-CN"/>
    </w:rPr>
  </w:style>
  <w:style w:type="paragraph" w:styleId="Themesettingsleft">
    <w:name w:val="theme-settings-lef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hemesettingsright">
    <w:name w:val="theme-settings-righ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hemesettingsbottom">
    <w:name w:val="theme-settings-bottom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orehelplink">
    <w:name w:val="more-help-link"/>
    <w:basedOn w:val="Normal"/>
    <w:qFormat/>
    <w:pPr>
      <w:spacing w:before="280" w:after="280"/>
      <w:jc w:val="right"/>
    </w:pPr>
    <w:rPr>
      <w:rFonts w:eastAsia="SimSun;宋体"/>
      <w:sz w:val="20"/>
      <w:szCs w:val="20"/>
      <w:lang w:eastAsia="zh-CN"/>
    </w:rPr>
  </w:style>
  <w:style w:type="paragraph" w:styleId="Helpitems">
    <w:name w:val="help-item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lpitemslast">
    <w:name w:val="help-items-las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rogress">
    <w:name w:val="progress"/>
    <w:basedOn w:val="Normal"/>
    <w:qFormat/>
    <w:pPr>
      <w:spacing w:before="280" w:after="280"/>
    </w:pPr>
    <w:rPr>
      <w:rFonts w:eastAsia="SimSun;宋体"/>
      <w:b/>
      <w:bCs/>
      <w:lang w:eastAsia="zh-CN"/>
    </w:rPr>
  </w:style>
  <w:style w:type="paragraph" w:styleId="Resizabletextarea">
    <w:name w:val="resizable-textarea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tentwrapright">
    <w:name w:val="content-wrap-righ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tentwrapboth">
    <w:name w:val="content-wrap-both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ainwrapleft">
    <w:name w:val="main-wrap-left"/>
    <w:basedOn w:val="Normal"/>
    <w:qFormat/>
    <w:pPr>
      <w:spacing w:before="280" w:after="280"/>
      <w:ind w:left="2010" w:hanging="0"/>
    </w:pPr>
    <w:rPr>
      <w:rFonts w:eastAsia="SimSun;宋体"/>
      <w:lang w:eastAsia="zh-CN"/>
    </w:rPr>
  </w:style>
  <w:style w:type="paragraph" w:styleId="Mainwrapboth">
    <w:name w:val="main-wrap-both"/>
    <w:basedOn w:val="Normal"/>
    <w:qFormat/>
    <w:pPr>
      <w:spacing w:before="280" w:after="280"/>
      <w:ind w:left="2010" w:hanging="0"/>
    </w:pPr>
    <w:rPr>
      <w:rFonts w:eastAsia="SimSun;宋体"/>
      <w:lang w:eastAsia="zh-CN"/>
    </w:rPr>
  </w:style>
  <w:style w:type="paragraph" w:styleId="Menu">
    <w:name w:val="menu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re">
    <w:name w:val="pr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text">
    <w:name w:val="form-text"/>
    <w:basedOn w:val="Normal"/>
    <w:qFormat/>
    <w:pPr>
      <w:pBdr>
        <w:top w:val="single" w:sz="4" w:space="1" w:color="919EAF"/>
        <w:left w:val="single" w:sz="4" w:space="1" w:color="919EAF"/>
        <w:bottom w:val="single" w:sz="4" w:space="1" w:color="919EAF"/>
        <w:right w:val="single" w:sz="4" w:space="1" w:color="919EAF"/>
      </w:pBdr>
      <w:spacing w:before="10" w:after="10"/>
      <w:ind w:left="10" w:right="10" w:hanging="0"/>
    </w:pPr>
    <w:rPr>
      <w:rFonts w:eastAsia="SimSun;宋体"/>
      <w:lang w:eastAsia="zh-CN"/>
    </w:rPr>
  </w:style>
  <w:style w:type="paragraph" w:styleId="Formpassword">
    <w:name w:val="form-password"/>
    <w:basedOn w:val="Normal"/>
    <w:qFormat/>
    <w:pPr>
      <w:pBdr>
        <w:top w:val="single" w:sz="4" w:space="1" w:color="919EAF"/>
        <w:left w:val="single" w:sz="4" w:space="1" w:color="919EAF"/>
        <w:bottom w:val="single" w:sz="4" w:space="1" w:color="919EAF"/>
        <w:right w:val="single" w:sz="4" w:space="1" w:color="919EAF"/>
      </w:pBdr>
      <w:spacing w:before="10" w:after="10"/>
      <w:ind w:left="10" w:right="10" w:hanging="0"/>
    </w:pPr>
    <w:rPr>
      <w:rFonts w:eastAsia="SimSun;宋体"/>
      <w:lang w:eastAsia="zh-CN"/>
    </w:rPr>
  </w:style>
  <w:style w:type="paragraph" w:styleId="Formselect">
    <w:name w:val="form-select"/>
    <w:basedOn w:val="Normal"/>
    <w:qFormat/>
    <w:pPr>
      <w:pBdr>
        <w:top w:val="single" w:sz="4" w:space="1" w:color="919EAF"/>
        <w:left w:val="single" w:sz="4" w:space="1" w:color="919EAF"/>
        <w:bottom w:val="single" w:sz="4" w:space="1" w:color="919EAF"/>
        <w:right w:val="single" w:sz="4" w:space="1" w:color="919EAF"/>
      </w:pBdr>
      <w:spacing w:before="10" w:after="10"/>
      <w:ind w:left="10" w:right="10" w:hanging="0"/>
    </w:pPr>
    <w:rPr>
      <w:rFonts w:eastAsia="SimSun;宋体"/>
      <w:lang w:eastAsia="zh-CN"/>
    </w:rPr>
  </w:style>
  <w:style w:type="paragraph" w:styleId="Sidebar">
    <w:name w:val="sidebar"/>
    <w:basedOn w:val="Normal"/>
    <w:qFormat/>
    <w:pPr/>
    <w:rPr>
      <w:rFonts w:eastAsia="SimSun;宋体"/>
      <w:lang w:eastAsia="zh-CN"/>
    </w:rPr>
  </w:style>
  <w:style w:type="paragraph" w:styleId="Clear">
    <w:name w:val="clear"/>
    <w:basedOn w:val="Normal"/>
    <w:qFormat/>
    <w:pPr>
      <w:spacing w:lineRule="atLeast" w:line="0" w:before="280" w:after="0"/>
    </w:pPr>
    <w:rPr>
      <w:rFonts w:eastAsia="SimSun;宋体"/>
      <w:sz w:val="2"/>
      <w:szCs w:val="2"/>
      <w:lang w:eastAsia="zh-CN"/>
    </w:rPr>
  </w:style>
  <w:style w:type="paragraph" w:styleId="Begunhyper">
    <w:name w:val="begun_hyper"/>
    <w:basedOn w:val="Normal"/>
    <w:qFormat/>
    <w:pPr>
      <w:spacing w:before="280" w:after="280"/>
    </w:pPr>
    <w:rPr>
      <w:rFonts w:ascii="Arial" w:hAnsi="Arial" w:eastAsia="SimSun;宋体" w:cs="Arial"/>
      <w:lang w:eastAsia="zh-CN"/>
    </w:rPr>
  </w:style>
  <w:style w:type="paragraph" w:styleId="Bw1">
    <w:name w:val="bw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w2">
    <w:name w:val="bw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Icon">
    <w:name w:val="icon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itle">
    <w:name w:val="tit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scription">
    <w:name w:val="description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andard">
    <w:name w:val="standard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agelinks">
    <w:name w:val="page-link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ageprevious">
    <w:name w:val="page-previou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ageup">
    <w:name w:val="page-up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agenext">
    <w:name w:val="page-n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ode">
    <w:name w:val="nod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mment">
    <w:name w:val="commen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opicprevious">
    <w:name w:val="topic-previou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opicnext">
    <w:name w:val="topic-n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ar">
    <w:name w:val="bar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nks">
    <w:name w:val="link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ercent">
    <w:name w:val="percen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otal">
    <w:name w:val="total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Voteform">
    <w:name w:val="vote-form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icture">
    <w:name w:val="pictur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earchinfo">
    <w:name w:val="search-info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riterion">
    <w:name w:val="criterion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Action">
    <w:name w:val="action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illed">
    <w:name w:val="filled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Grippie">
    <w:name w:val="grippi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5">
    <w:name w:val="cw5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6">
    <w:name w:val="cw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7">
    <w:name w:val="cw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8">
    <w:name w:val="cw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lock">
    <w:name w:val="block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1">
    <w:name w:val="ew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2">
    <w:name w:val="ew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Active">
    <w:name w:val="activ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w1">
    <w:name w:val="lw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eground">
    <w:name w:val="foreground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hoices">
    <w:name w:val="choice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Authored">
    <w:name w:val="authored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Options">
    <w:name w:val="option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xtra">
    <w:name w:val="extra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tent">
    <w:name w:val="conten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item">
    <w:name w:val="feed-item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itemtitle">
    <w:name w:val="feed-item-tit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itemmeta">
    <w:name w:val="feed-item-meta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itembody">
    <w:name w:val="feed-item-body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itemcategories">
    <w:name w:val="feed-item-categorie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Accesstype">
    <w:name w:val="access-typ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Ruletype">
    <w:name w:val="rule-typ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ask">
    <w:name w:val="mask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w1">
    <w:name w:val="hw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w2">
    <w:name w:val="hw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submit">
    <w:name w:val="form-submi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essages">
    <w:name w:val="message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1">
    <w:name w:val="cw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2">
    <w:name w:val="cw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3">
    <w:name w:val="cw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4">
    <w:name w:val="cw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w1">
    <w:name w:val="mw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Info">
    <w:name w:val="info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erms">
    <w:name w:val="terms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ox">
    <w:name w:val="box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w1">
    <w:name w:val="sw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w2">
    <w:name w:val="sw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w3">
    <w:name w:val="sw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ource">
    <w:name w:val="sourc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mmentnew">
    <w:name w:val="comment-new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w2">
    <w:name w:val="lw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title">
    <w:name w:val="feed-tit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icon">
    <w:name w:val="feed-icon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ew">
    <w:name w:val="new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ody">
    <w:name w:val="body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Icon1">
    <w:name w:val="icon1"/>
    <w:basedOn w:val="Normal"/>
    <w:qFormat/>
    <w:pPr>
      <w:spacing w:before="280" w:after="280"/>
    </w:pPr>
    <w:rPr>
      <w:rFonts w:eastAsia="SimSun;宋体"/>
      <w:color w:val="555555"/>
      <w:lang w:eastAsia="zh-CN"/>
    </w:rPr>
  </w:style>
  <w:style w:type="paragraph" w:styleId="Title1">
    <w:name w:val="title1"/>
    <w:basedOn w:val="Normal"/>
    <w:qFormat/>
    <w:pPr>
      <w:spacing w:before="280" w:after="280"/>
    </w:pPr>
    <w:rPr>
      <w:rFonts w:eastAsia="SimSun;宋体"/>
      <w:b/>
      <w:bCs/>
      <w:lang w:eastAsia="zh-CN"/>
    </w:rPr>
  </w:style>
  <w:style w:type="paragraph" w:styleId="Formitem1">
    <w:name w:val="form-item1"/>
    <w:basedOn w:val="Normal"/>
    <w:qFormat/>
    <w:pPr/>
    <w:rPr>
      <w:rFonts w:eastAsia="SimSun;宋体"/>
      <w:lang w:eastAsia="zh-CN"/>
    </w:rPr>
  </w:style>
  <w:style w:type="paragraph" w:styleId="Formitem2">
    <w:name w:val="form-item2"/>
    <w:basedOn w:val="Normal"/>
    <w:qFormat/>
    <w:pPr/>
    <w:rPr>
      <w:rFonts w:eastAsia="SimSun;宋体"/>
      <w:lang w:eastAsia="zh-CN"/>
    </w:rPr>
  </w:style>
  <w:style w:type="paragraph" w:styleId="Description1">
    <w:name w:val="description1"/>
    <w:basedOn w:val="Normal"/>
    <w:qFormat/>
    <w:pPr>
      <w:spacing w:before="240" w:after="240"/>
    </w:pPr>
    <w:rPr>
      <w:rFonts w:eastAsia="SimSun;宋体"/>
      <w:i/>
      <w:iCs/>
      <w:color w:val="455970"/>
      <w:sz w:val="22"/>
      <w:szCs w:val="22"/>
      <w:lang w:eastAsia="zh-CN"/>
    </w:rPr>
  </w:style>
  <w:style w:type="paragraph" w:styleId="Formtext1">
    <w:name w:val="form-text1"/>
    <w:basedOn w:val="Normal"/>
    <w:qFormat/>
    <w:pPr>
      <w:pBdr>
        <w:top w:val="single" w:sz="4" w:space="1" w:color="919EAF"/>
        <w:left w:val="single" w:sz="4" w:space="1" w:color="919EAF"/>
        <w:bottom w:val="single" w:sz="4" w:space="1" w:color="919EAF"/>
        <w:right w:val="single" w:sz="4" w:space="1" w:color="919EAF"/>
      </w:pBdr>
      <w:spacing w:before="10" w:after="10"/>
      <w:ind w:left="10" w:right="10" w:hanging="0"/>
    </w:pPr>
    <w:rPr>
      <w:rFonts w:eastAsia="SimSun;宋体"/>
      <w:lang w:eastAsia="zh-CN"/>
    </w:rPr>
  </w:style>
  <w:style w:type="paragraph" w:styleId="Standard1">
    <w:name w:val="standard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title1">
    <w:name w:val="feed-title1"/>
    <w:basedOn w:val="Normal"/>
    <w:qFormat/>
    <w:pPr>
      <w:spacing w:before="0" w:after="280"/>
    </w:pPr>
    <w:rPr>
      <w:rFonts w:eastAsia="SimSun;宋体"/>
      <w:lang w:eastAsia="zh-CN"/>
    </w:rPr>
  </w:style>
  <w:style w:type="paragraph" w:styleId="Feedicon1">
    <w:name w:val="feed-icon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eeditem1">
    <w:name w:val="feed-item1"/>
    <w:basedOn w:val="Normal"/>
    <w:qFormat/>
    <w:pPr>
      <w:spacing w:before="280" w:after="360"/>
    </w:pPr>
    <w:rPr>
      <w:rFonts w:eastAsia="SimSun;宋体"/>
      <w:lang w:eastAsia="zh-CN"/>
    </w:rPr>
  </w:style>
  <w:style w:type="paragraph" w:styleId="Feeditemtitle1">
    <w:name w:val="feed-item-title1"/>
    <w:basedOn w:val="Normal"/>
    <w:qFormat/>
    <w:pPr>
      <w:spacing w:before="280" w:after="0"/>
    </w:pPr>
    <w:rPr>
      <w:rFonts w:eastAsia="SimSun;宋体"/>
      <w:sz w:val="31"/>
      <w:szCs w:val="31"/>
      <w:lang w:eastAsia="zh-CN"/>
    </w:rPr>
  </w:style>
  <w:style w:type="paragraph" w:styleId="Feeditemmeta1">
    <w:name w:val="feed-item-meta1"/>
    <w:basedOn w:val="Normal"/>
    <w:qFormat/>
    <w:pPr>
      <w:spacing w:before="280" w:after="120"/>
    </w:pPr>
    <w:rPr>
      <w:rFonts w:eastAsia="SimSun;宋体"/>
      <w:lang w:eastAsia="zh-CN"/>
    </w:rPr>
  </w:style>
  <w:style w:type="paragraph" w:styleId="Feeditembody1">
    <w:name w:val="feed-item-body1"/>
    <w:basedOn w:val="Normal"/>
    <w:qFormat/>
    <w:pPr>
      <w:spacing w:before="280" w:after="120"/>
    </w:pPr>
    <w:rPr>
      <w:rFonts w:eastAsia="SimSun;宋体"/>
      <w:lang w:eastAsia="zh-CN"/>
    </w:rPr>
  </w:style>
  <w:style w:type="paragraph" w:styleId="Feeditemcategories1">
    <w:name w:val="feed-item-categories1"/>
    <w:basedOn w:val="Normal"/>
    <w:qFormat/>
    <w:pPr>
      <w:spacing w:before="280" w:after="280"/>
    </w:pPr>
    <w:rPr>
      <w:rFonts w:eastAsia="SimSun;宋体"/>
      <w:sz w:val="22"/>
      <w:szCs w:val="22"/>
      <w:lang w:eastAsia="zh-CN"/>
    </w:rPr>
  </w:style>
  <w:style w:type="paragraph" w:styleId="Body1">
    <w:name w:val="body1"/>
    <w:basedOn w:val="Normal"/>
    <w:qFormat/>
    <w:pPr>
      <w:spacing w:before="0" w:after="280"/>
    </w:pPr>
    <w:rPr>
      <w:rFonts w:eastAsia="SimSun;宋体"/>
      <w:lang w:eastAsia="zh-CN"/>
    </w:rPr>
  </w:style>
  <w:style w:type="paragraph" w:styleId="311">
    <w:name w:val="Заголовок 31"/>
    <w:basedOn w:val="Normal"/>
    <w:qFormat/>
    <w:pPr>
      <w:spacing w:before="0" w:after="240"/>
      <w:outlineLvl w:val="3"/>
    </w:pPr>
    <w:rPr>
      <w:rFonts w:eastAsia="SimSun;宋体"/>
      <w:b/>
      <w:bCs/>
      <w:sz w:val="27"/>
      <w:szCs w:val="27"/>
      <w:lang w:eastAsia="zh-CN"/>
    </w:rPr>
  </w:style>
  <w:style w:type="paragraph" w:styleId="Menu1">
    <w:name w:val="menu1"/>
    <w:basedOn w:val="Normal"/>
    <w:qFormat/>
    <w:pPr>
      <w:pBdr>
        <w:top w:val="single" w:sz="4" w:space="12" w:color="888888"/>
      </w:pBdr>
      <w:spacing w:before="280" w:after="280"/>
    </w:pPr>
    <w:rPr>
      <w:rFonts w:eastAsia="SimSun;宋体"/>
      <w:lang w:eastAsia="zh-CN"/>
    </w:rPr>
  </w:style>
  <w:style w:type="paragraph" w:styleId="Pagelinks1">
    <w:name w:val="page-links1"/>
    <w:basedOn w:val="Normal"/>
    <w:qFormat/>
    <w:pPr>
      <w:pBdr>
        <w:top w:val="single" w:sz="4" w:space="6" w:color="888888"/>
        <w:bottom w:val="single" w:sz="4" w:space="6" w:color="888888"/>
      </w:pBdr>
      <w:spacing w:before="280" w:after="280"/>
      <w:jc w:val="center"/>
    </w:pPr>
    <w:rPr>
      <w:rFonts w:eastAsia="SimSun;宋体"/>
      <w:lang w:eastAsia="zh-CN"/>
    </w:rPr>
  </w:style>
  <w:style w:type="paragraph" w:styleId="Pageprevious1">
    <w:name w:val="page-previous1"/>
    <w:basedOn w:val="Normal"/>
    <w:qFormat/>
    <w:pPr>
      <w:spacing w:before="280" w:after="280"/>
      <w:jc w:val="right"/>
    </w:pPr>
    <w:rPr>
      <w:rFonts w:eastAsia="SimSun;宋体"/>
      <w:lang w:eastAsia="zh-CN"/>
    </w:rPr>
  </w:style>
  <w:style w:type="paragraph" w:styleId="Pageup1">
    <w:name w:val="page-up1"/>
    <w:basedOn w:val="Normal"/>
    <w:qFormat/>
    <w:pPr>
      <w:ind w:left="960" w:right="960" w:hanging="0"/>
    </w:pPr>
    <w:rPr>
      <w:rFonts w:eastAsia="SimSun;宋体"/>
      <w:lang w:eastAsia="zh-CN"/>
    </w:rPr>
  </w:style>
  <w:style w:type="paragraph" w:styleId="Pagenext1">
    <w:name w:val="page-next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ode1">
    <w:name w:val="node1"/>
    <w:basedOn w:val="Normal"/>
    <w:qFormat/>
    <w:pPr>
      <w:shd w:fill="FFFFEA" w:val="clear"/>
      <w:spacing w:before="280" w:after="280"/>
    </w:pPr>
    <w:rPr>
      <w:rFonts w:eastAsia="SimSun;宋体"/>
      <w:lang w:eastAsia="zh-CN"/>
    </w:rPr>
  </w:style>
  <w:style w:type="paragraph" w:styleId="Comment1">
    <w:name w:val="comment1"/>
    <w:basedOn w:val="Normal"/>
    <w:qFormat/>
    <w:pPr>
      <w:shd w:fill="FFFFEA" w:val="clear"/>
      <w:spacing w:before="280" w:after="280"/>
    </w:pPr>
    <w:rPr>
      <w:rFonts w:eastAsia="SimSun;宋体"/>
      <w:lang w:eastAsia="zh-CN"/>
    </w:rPr>
  </w:style>
  <w:style w:type="paragraph" w:styleId="Description2">
    <w:name w:val="description2"/>
    <w:basedOn w:val="Normal"/>
    <w:qFormat/>
    <w:pPr>
      <w:spacing w:before="120" w:after="120"/>
      <w:ind w:left="120" w:right="120" w:hanging="0"/>
    </w:pPr>
    <w:rPr>
      <w:rFonts w:eastAsia="SimSun;宋体"/>
      <w:sz w:val="22"/>
      <w:szCs w:val="22"/>
      <w:lang w:eastAsia="zh-CN"/>
    </w:rPr>
  </w:style>
  <w:style w:type="paragraph" w:styleId="Topicprevious1">
    <w:name w:val="topic-previous1"/>
    <w:basedOn w:val="Normal"/>
    <w:qFormat/>
    <w:pPr>
      <w:pBdr>
        <w:top w:val="single" w:sz="4" w:space="6" w:color="888888"/>
        <w:bottom w:val="single" w:sz="4" w:space="6" w:color="888888"/>
      </w:pBdr>
      <w:spacing w:before="280" w:after="280"/>
      <w:ind w:right="960" w:hanging="0"/>
      <w:jc w:val="right"/>
    </w:pPr>
    <w:rPr>
      <w:rFonts w:eastAsia="SimSun;宋体"/>
      <w:lang w:eastAsia="zh-CN"/>
    </w:rPr>
  </w:style>
  <w:style w:type="paragraph" w:styleId="Topicnext1">
    <w:name w:val="topic-next1"/>
    <w:basedOn w:val="Normal"/>
    <w:qFormat/>
    <w:pPr>
      <w:pBdr>
        <w:top w:val="single" w:sz="4" w:space="6" w:color="888888"/>
        <w:bottom w:val="single" w:sz="4" w:space="6" w:color="888888"/>
      </w:pBdr>
      <w:spacing w:before="280" w:after="280"/>
    </w:pPr>
    <w:rPr>
      <w:rFonts w:eastAsia="SimSun;宋体"/>
      <w:lang w:eastAsia="zh-CN"/>
    </w:rPr>
  </w:style>
  <w:style w:type="paragraph" w:styleId="Formitem3">
    <w:name w:val="form-item3"/>
    <w:basedOn w:val="Normal"/>
    <w:qFormat/>
    <w:pPr/>
    <w:rPr>
      <w:rFonts w:ascii="inherit;Times New Roman" w:hAnsi="inherit;Times New Roman" w:eastAsia="SimSun;宋体" w:cs="inherit;Times New Roman"/>
      <w:lang w:eastAsia="zh-CN"/>
    </w:rPr>
  </w:style>
  <w:style w:type="paragraph" w:styleId="Formitem4">
    <w:name w:val="form-item4"/>
    <w:basedOn w:val="Normal"/>
    <w:qFormat/>
    <w:pPr/>
    <w:rPr>
      <w:rFonts w:eastAsia="SimSun;宋体"/>
      <w:lang w:eastAsia="zh-CN"/>
    </w:rPr>
  </w:style>
  <w:style w:type="paragraph" w:styleId="Formitem5">
    <w:name w:val="form-item5"/>
    <w:basedOn w:val="Normal"/>
    <w:qFormat/>
    <w:pPr/>
    <w:rPr>
      <w:rFonts w:eastAsia="SimSun;宋体"/>
      <w:lang w:eastAsia="zh-CN"/>
    </w:rPr>
  </w:style>
  <w:style w:type="paragraph" w:styleId="Accesstype1">
    <w:name w:val="access-type1"/>
    <w:basedOn w:val="Normal"/>
    <w:qFormat/>
    <w:pPr>
      <w:spacing w:before="280" w:after="280"/>
      <w:ind w:right="240" w:hanging="0"/>
    </w:pPr>
    <w:rPr>
      <w:rFonts w:eastAsia="SimSun;宋体"/>
      <w:lang w:eastAsia="zh-CN"/>
    </w:rPr>
  </w:style>
  <w:style w:type="paragraph" w:styleId="Ruletype1">
    <w:name w:val="rule-type1"/>
    <w:basedOn w:val="Normal"/>
    <w:qFormat/>
    <w:pPr>
      <w:spacing w:before="280" w:after="280"/>
      <w:ind w:right="240" w:hanging="0"/>
    </w:pPr>
    <w:rPr>
      <w:rFonts w:eastAsia="SimSun;宋体"/>
      <w:lang w:eastAsia="zh-CN"/>
    </w:rPr>
  </w:style>
  <w:style w:type="paragraph" w:styleId="Formitem6">
    <w:name w:val="form-item6"/>
    <w:basedOn w:val="Normal"/>
    <w:qFormat/>
    <w:pPr>
      <w:spacing w:before="0" w:after="240"/>
      <w:ind w:right="240" w:hanging="0"/>
    </w:pPr>
    <w:rPr>
      <w:rFonts w:eastAsia="SimSun;宋体"/>
      <w:lang w:eastAsia="zh-CN"/>
    </w:rPr>
  </w:style>
  <w:style w:type="paragraph" w:styleId="Formitem7">
    <w:name w:val="form-item7"/>
    <w:basedOn w:val="Normal"/>
    <w:qFormat/>
    <w:pPr>
      <w:spacing w:before="0" w:after="240"/>
      <w:ind w:right="240" w:hanging="0"/>
    </w:pPr>
    <w:rPr>
      <w:rFonts w:eastAsia="SimSun;宋体"/>
      <w:lang w:eastAsia="zh-CN"/>
    </w:rPr>
  </w:style>
  <w:style w:type="paragraph" w:styleId="Mask1">
    <w:name w:val="mask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ar1">
    <w:name w:val="bar1"/>
    <w:basedOn w:val="Normal"/>
    <w:qFormat/>
    <w:pPr>
      <w:shd w:fill="DDDDDD" w:val="clear"/>
      <w:spacing w:before="10" w:after="10"/>
    </w:pPr>
    <w:rPr>
      <w:rFonts w:eastAsia="SimSun;宋体"/>
      <w:lang w:eastAsia="zh-CN"/>
    </w:rPr>
  </w:style>
  <w:style w:type="paragraph" w:styleId="Foreground1">
    <w:name w:val="foreground1"/>
    <w:basedOn w:val="Normal"/>
    <w:qFormat/>
    <w:pPr>
      <w:shd w:fill="6E85A6" w:val="clear"/>
      <w:spacing w:before="10" w:after="10"/>
    </w:pPr>
    <w:rPr>
      <w:rFonts w:eastAsia="SimSun;宋体"/>
      <w:lang w:eastAsia="zh-CN"/>
    </w:rPr>
  </w:style>
  <w:style w:type="paragraph" w:styleId="Links1">
    <w:name w:val="links1"/>
    <w:basedOn w:val="Normal"/>
    <w:qFormat/>
    <w:pPr>
      <w:spacing w:before="280" w:after="280"/>
      <w:jc w:val="center"/>
    </w:pPr>
    <w:rPr>
      <w:rFonts w:eastAsia="SimSun;宋体"/>
      <w:lang w:eastAsia="zh-CN"/>
    </w:rPr>
  </w:style>
  <w:style w:type="paragraph" w:styleId="Percent1">
    <w:name w:val="percent1"/>
    <w:basedOn w:val="Normal"/>
    <w:qFormat/>
    <w:pPr>
      <w:spacing w:before="280" w:after="280"/>
      <w:jc w:val="right"/>
    </w:pPr>
    <w:rPr>
      <w:rFonts w:eastAsia="SimSun;宋体"/>
      <w:lang w:eastAsia="zh-CN"/>
    </w:rPr>
  </w:style>
  <w:style w:type="paragraph" w:styleId="Total1">
    <w:name w:val="total1"/>
    <w:basedOn w:val="Normal"/>
    <w:qFormat/>
    <w:pPr>
      <w:spacing w:before="280" w:after="280"/>
      <w:jc w:val="center"/>
    </w:pPr>
    <w:rPr>
      <w:rFonts w:eastAsia="SimSun;宋体"/>
      <w:lang w:eastAsia="zh-CN"/>
    </w:rPr>
  </w:style>
  <w:style w:type="paragraph" w:styleId="Voteform1">
    <w:name w:val="vote-form1"/>
    <w:basedOn w:val="Normal"/>
    <w:qFormat/>
    <w:pPr>
      <w:spacing w:before="280" w:after="280"/>
      <w:jc w:val="center"/>
    </w:pPr>
    <w:rPr>
      <w:rFonts w:eastAsia="SimSun;宋体"/>
      <w:lang w:eastAsia="zh-CN"/>
    </w:rPr>
  </w:style>
  <w:style w:type="paragraph" w:styleId="Choices1">
    <w:name w:val="choices1"/>
    <w:basedOn w:val="Normal"/>
    <w:qFormat/>
    <w:pPr/>
    <w:rPr>
      <w:rFonts w:eastAsia="SimSun;宋体"/>
      <w:lang w:eastAsia="zh-CN"/>
    </w:rPr>
  </w:style>
  <w:style w:type="paragraph" w:styleId="Picture1">
    <w:name w:val="picture1"/>
    <w:basedOn w:val="Normal"/>
    <w:qFormat/>
    <w:pPr>
      <w:spacing w:before="0" w:after="240"/>
      <w:ind w:right="240" w:hanging="0"/>
    </w:pPr>
    <w:rPr>
      <w:rFonts w:eastAsia="SimSun;宋体"/>
      <w:lang w:eastAsia="zh-CN"/>
    </w:rPr>
  </w:style>
  <w:style w:type="paragraph" w:styleId="13">
    <w:name w:val="Обычный (веб)1"/>
    <w:basedOn w:val="Normal"/>
    <w:qFormat/>
    <w:pPr>
      <w:spacing w:before="0" w:after="48"/>
    </w:pPr>
    <w:rPr>
      <w:rFonts w:eastAsia="SimSun;宋体"/>
      <w:lang w:eastAsia="zh-CN"/>
    </w:rPr>
  </w:style>
  <w:style w:type="paragraph" w:styleId="23">
    <w:name w:val="Обычный (веб)2"/>
    <w:basedOn w:val="Normal"/>
    <w:qFormat/>
    <w:pPr>
      <w:spacing w:before="0" w:after="280"/>
    </w:pPr>
    <w:rPr>
      <w:rFonts w:eastAsia="SimSun;宋体"/>
      <w:lang w:eastAsia="zh-CN"/>
    </w:rPr>
  </w:style>
  <w:style w:type="paragraph" w:styleId="Searchinfo1">
    <w:name w:val="search-info1"/>
    <w:basedOn w:val="Normal"/>
    <w:qFormat/>
    <w:pPr>
      <w:spacing w:before="0" w:after="280"/>
    </w:pPr>
    <w:rPr>
      <w:rFonts w:eastAsia="SimSun;宋体"/>
      <w:sz w:val="20"/>
      <w:szCs w:val="20"/>
      <w:lang w:eastAsia="zh-CN"/>
    </w:rPr>
  </w:style>
  <w:style w:type="paragraph" w:styleId="Criterion1">
    <w:name w:val="criterion1"/>
    <w:basedOn w:val="Normal"/>
    <w:qFormat/>
    <w:pPr>
      <w:spacing w:before="280" w:after="280"/>
      <w:ind w:right="480" w:hanging="0"/>
    </w:pPr>
    <w:rPr>
      <w:rFonts w:eastAsia="SimSun;宋体"/>
      <w:lang w:eastAsia="zh-CN"/>
    </w:rPr>
  </w:style>
  <w:style w:type="paragraph" w:styleId="Action1">
    <w:name w:val="action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Active1">
    <w:name w:val="active1"/>
    <w:basedOn w:val="Normal"/>
    <w:qFormat/>
    <w:pPr>
      <w:shd w:fill="EEEEDD" w:val="clear"/>
      <w:spacing w:before="280" w:after="280"/>
    </w:pPr>
    <w:rPr>
      <w:rFonts w:eastAsia="SimSun;宋体"/>
      <w:lang w:eastAsia="zh-CN"/>
    </w:rPr>
  </w:style>
  <w:style w:type="paragraph" w:styleId="Active2">
    <w:name w:val="active2"/>
    <w:basedOn w:val="Normal"/>
    <w:qFormat/>
    <w:pPr>
      <w:shd w:fill="CCCCEE" w:val="clear"/>
      <w:spacing w:before="280" w:after="280"/>
    </w:pPr>
    <w:rPr>
      <w:rFonts w:eastAsia="SimSun;宋体"/>
      <w:lang w:eastAsia="zh-CN"/>
    </w:rPr>
  </w:style>
  <w:style w:type="paragraph" w:styleId="Active3">
    <w:name w:val="active3"/>
    <w:basedOn w:val="Normal"/>
    <w:qFormat/>
    <w:pPr>
      <w:shd w:fill="CCEECC" w:val="clear"/>
      <w:spacing w:before="280" w:after="280"/>
    </w:pPr>
    <w:rPr>
      <w:rFonts w:eastAsia="SimSun;宋体"/>
      <w:lang w:eastAsia="zh-CN"/>
    </w:rPr>
  </w:style>
  <w:style w:type="paragraph" w:styleId="Active4">
    <w:name w:val="active4"/>
    <w:basedOn w:val="Normal"/>
    <w:qFormat/>
    <w:pPr>
      <w:shd w:fill="CCEECC" w:val="clear"/>
      <w:spacing w:before="280" w:after="280"/>
    </w:pPr>
    <w:rPr>
      <w:rFonts w:eastAsia="SimSun;宋体"/>
      <w:lang w:eastAsia="zh-CN"/>
    </w:rPr>
  </w:style>
  <w:style w:type="paragraph" w:styleId="Active5">
    <w:name w:val="active5"/>
    <w:basedOn w:val="Normal"/>
    <w:qFormat/>
    <w:pPr>
      <w:shd w:fill="EEB9B9" w:val="clear"/>
      <w:spacing w:before="280" w:after="280"/>
    </w:pPr>
    <w:rPr>
      <w:rFonts w:eastAsia="SimSun;宋体"/>
      <w:lang w:eastAsia="zh-CN"/>
    </w:rPr>
  </w:style>
  <w:style w:type="paragraph" w:styleId="Bar2">
    <w:name w:val="bar2"/>
    <w:basedOn w:val="Normal"/>
    <w:qFormat/>
    <w:pPr>
      <w:pBdr>
        <w:top w:val="single" w:sz="4" w:space="0" w:color="00375A"/>
        <w:left w:val="single" w:sz="4" w:space="0" w:color="00375A"/>
        <w:bottom w:val="single" w:sz="4" w:space="0" w:color="00375A"/>
        <w:right w:val="single" w:sz="4" w:space="0" w:color="00375A"/>
      </w:pBdr>
      <w:shd w:fill="FFFFFF" w:val="clear"/>
      <w:spacing w:before="48" w:after="280"/>
    </w:pPr>
    <w:rPr>
      <w:rFonts w:eastAsia="SimSun;宋体"/>
      <w:b/>
      <w:bCs/>
      <w:lang w:eastAsia="zh-CN"/>
    </w:rPr>
  </w:style>
  <w:style w:type="paragraph" w:styleId="Filled1">
    <w:name w:val="filled1"/>
    <w:basedOn w:val="Normal"/>
    <w:qFormat/>
    <w:pPr>
      <w:pBdr>
        <w:bottom w:val="single" w:sz="48" w:space="0" w:color="004A73"/>
      </w:pBdr>
      <w:shd w:fill="0072B9" w:val="clear"/>
      <w:spacing w:before="280" w:after="280"/>
    </w:pPr>
    <w:rPr>
      <w:rFonts w:eastAsia="SimSun;宋体"/>
      <w:b/>
      <w:bCs/>
      <w:lang w:eastAsia="zh-CN"/>
    </w:rPr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DDDDDD"/>
        <w:right w:val="single" w:sz="4" w:space="0" w:color="DDDDDD"/>
      </w:pBdr>
      <w:shd w:fill="EEEEEE" w:val="clear"/>
      <w:spacing w:before="280" w:after="280"/>
    </w:pPr>
    <w:rPr>
      <w:rFonts w:eastAsia="SimSun;宋体"/>
      <w:lang w:eastAsia="zh-CN"/>
    </w:rPr>
  </w:style>
  <w:style w:type="paragraph" w:styleId="Bw11">
    <w:name w:val="bw1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w21">
    <w:name w:val="bw2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w11">
    <w:name w:val="hw1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w21">
    <w:name w:val="hw2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w11">
    <w:name w:val="lw1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w21">
    <w:name w:val="lw2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w12">
    <w:name w:val="lw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w22">
    <w:name w:val="lw2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text2">
    <w:name w:val="form-text2"/>
    <w:basedOn w:val="Normal"/>
    <w:qFormat/>
    <w:pPr>
      <w:pBdr>
        <w:top w:val="single" w:sz="4" w:space="1" w:color="919EAF"/>
        <w:left w:val="single" w:sz="4" w:space="1" w:color="919EAF"/>
        <w:bottom w:val="single" w:sz="4" w:space="1" w:color="919EAF"/>
        <w:right w:val="single" w:sz="4" w:space="1" w:color="919EAF"/>
      </w:pBdr>
      <w:ind w:right="90" w:hanging="0"/>
    </w:pPr>
    <w:rPr>
      <w:rFonts w:eastAsia="SimSun;宋体"/>
      <w:sz w:val="19"/>
      <w:szCs w:val="19"/>
      <w:lang w:eastAsia="zh-CN"/>
    </w:rPr>
  </w:style>
  <w:style w:type="paragraph" w:styleId="Formsubmit1">
    <w:name w:val="form-submit1"/>
    <w:basedOn w:val="Normal"/>
    <w:qFormat/>
    <w:pPr>
      <w:ind w:right="90" w:hanging="0"/>
    </w:pPr>
    <w:rPr>
      <w:rFonts w:eastAsia="SimSun;宋体"/>
      <w:sz w:val="19"/>
      <w:szCs w:val="19"/>
      <w:lang w:eastAsia="zh-CN"/>
    </w:rPr>
  </w:style>
  <w:style w:type="paragraph" w:styleId="Messages1">
    <w:name w:val="messages1"/>
    <w:basedOn w:val="Normal"/>
    <w:qFormat/>
    <w:pPr>
      <w:pBdr>
        <w:top w:val="single" w:sz="4" w:space="2" w:color="F7F7F7"/>
        <w:bottom w:val="single" w:sz="4" w:space="2" w:color="CCCCCC"/>
      </w:pBdr>
      <w:shd w:fill="F3F3F3" w:val="clear"/>
      <w:spacing w:before="280" w:after="40"/>
    </w:pPr>
    <w:rPr>
      <w:rFonts w:eastAsia="SimSun;宋体"/>
      <w:lang w:eastAsia="zh-CN"/>
    </w:rPr>
  </w:style>
  <w:style w:type="paragraph" w:styleId="Error1">
    <w:name w:val="error1"/>
    <w:basedOn w:val="Normal"/>
    <w:qFormat/>
    <w:pPr>
      <w:pBdr>
        <w:top w:val="single" w:sz="4" w:space="2" w:color="F7F7F7"/>
        <w:bottom w:val="single" w:sz="4" w:space="2" w:color="EFB5B5"/>
      </w:pBdr>
      <w:shd w:fill="FFE5E5" w:val="clear"/>
      <w:spacing w:before="280" w:after="280"/>
    </w:pPr>
    <w:rPr>
      <w:rFonts w:eastAsia="SimSun;宋体"/>
      <w:color w:val="DC0024"/>
      <w:lang w:eastAsia="zh-CN"/>
    </w:rPr>
  </w:style>
  <w:style w:type="paragraph" w:styleId="Cw11">
    <w:name w:val="cw1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21">
    <w:name w:val="cw2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31">
    <w:name w:val="cw3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41">
    <w:name w:val="cw4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51">
    <w:name w:val="cw5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52">
    <w:name w:val="cw5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61">
    <w:name w:val="cw6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62">
    <w:name w:val="cw6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71">
    <w:name w:val="cw7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72">
    <w:name w:val="cw7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81">
    <w:name w:val="cw8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w82">
    <w:name w:val="cw8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w11">
    <w:name w:val="mw1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111">
    <w:name w:val="Заголовок 11"/>
    <w:basedOn w:val="Normal"/>
    <w:qFormat/>
    <w:pPr>
      <w:outlineLvl w:val="1"/>
    </w:pPr>
    <w:rPr>
      <w:rFonts w:eastAsia="SimSun;宋体"/>
      <w:b/>
      <w:bCs/>
      <w:color w:val="485C74"/>
      <w:kern w:val="2"/>
      <w:sz w:val="35"/>
      <w:szCs w:val="35"/>
      <w:lang w:eastAsia="zh-CN"/>
    </w:rPr>
  </w:style>
  <w:style w:type="paragraph" w:styleId="211">
    <w:name w:val="Заголовок 21"/>
    <w:basedOn w:val="Normal"/>
    <w:qFormat/>
    <w:pPr>
      <w:outlineLvl w:val="2"/>
    </w:pPr>
    <w:rPr>
      <w:rFonts w:eastAsia="SimSun;宋体"/>
      <w:b/>
      <w:bCs/>
      <w:color w:val="485C74"/>
      <w:sz w:val="30"/>
      <w:szCs w:val="30"/>
      <w:lang w:eastAsia="zh-CN"/>
    </w:rPr>
  </w:style>
  <w:style w:type="paragraph" w:styleId="32">
    <w:name w:val="Заголовок 32"/>
    <w:basedOn w:val="Normal"/>
    <w:qFormat/>
    <w:pPr>
      <w:outlineLvl w:val="3"/>
    </w:pPr>
    <w:rPr>
      <w:rFonts w:eastAsia="SimSun;宋体"/>
      <w:b/>
      <w:bCs/>
      <w:i/>
      <w:iCs/>
      <w:color w:val="485C74"/>
      <w:sz w:val="26"/>
      <w:szCs w:val="26"/>
      <w:lang w:eastAsia="zh-CN"/>
    </w:rPr>
  </w:style>
  <w:style w:type="paragraph" w:styleId="221">
    <w:name w:val="Заголовок 22"/>
    <w:basedOn w:val="Normal"/>
    <w:qFormat/>
    <w:pPr>
      <w:outlineLvl w:val="2"/>
    </w:pPr>
    <w:rPr>
      <w:rFonts w:eastAsia="SimSun;宋体"/>
      <w:color w:val="485C74"/>
      <w:spacing w:val="-30"/>
      <w:sz w:val="52"/>
      <w:szCs w:val="52"/>
      <w:lang w:eastAsia="zh-CN"/>
    </w:rPr>
  </w:style>
  <w:style w:type="paragraph" w:styleId="Node2">
    <w:name w:val="node2"/>
    <w:basedOn w:val="Normal"/>
    <w:qFormat/>
    <w:pPr>
      <w:spacing w:before="280" w:after="480"/>
    </w:pPr>
    <w:rPr>
      <w:rFonts w:eastAsia="SimSun;宋体"/>
      <w:lang w:eastAsia="zh-CN"/>
    </w:rPr>
  </w:style>
  <w:style w:type="paragraph" w:styleId="Info1">
    <w:name w:val="info1"/>
    <w:basedOn w:val="Normal"/>
    <w:qFormat/>
    <w:pPr>
      <w:spacing w:before="280" w:after="280"/>
    </w:pPr>
    <w:rPr>
      <w:rFonts w:eastAsia="SimSun;宋体"/>
      <w:color w:val="6C90AC"/>
      <w:lang w:eastAsia="zh-CN"/>
    </w:rPr>
  </w:style>
  <w:style w:type="paragraph" w:styleId="Links2">
    <w:name w:val="links2"/>
    <w:basedOn w:val="Normal"/>
    <w:qFormat/>
    <w:pPr>
      <w:spacing w:before="280" w:after="280"/>
    </w:pPr>
    <w:rPr>
      <w:rFonts w:eastAsia="SimSun;宋体"/>
      <w:color w:val="6C90AC"/>
      <w:lang w:eastAsia="zh-CN"/>
    </w:rPr>
  </w:style>
  <w:style w:type="paragraph" w:styleId="Terms1">
    <w:name w:val="terms1"/>
    <w:basedOn w:val="Normal"/>
    <w:qFormat/>
    <w:pPr>
      <w:spacing w:before="280" w:after="280"/>
    </w:pPr>
    <w:rPr>
      <w:rFonts w:eastAsia="SimSun;宋体"/>
      <w:color w:val="6C90AC"/>
      <w:lang w:eastAsia="zh-CN"/>
    </w:rPr>
  </w:style>
  <w:style w:type="paragraph" w:styleId="Comment2">
    <w:name w:val="comment2"/>
    <w:basedOn w:val="Normal"/>
    <w:qFormat/>
    <w:pPr>
      <w:pBdr>
        <w:top w:val="single" w:sz="4" w:space="5" w:color="CCCCCC"/>
      </w:pBdr>
    </w:pPr>
    <w:rPr>
      <w:rFonts w:eastAsia="SimSun;宋体"/>
      <w:lang w:eastAsia="zh-CN"/>
    </w:rPr>
  </w:style>
  <w:style w:type="paragraph" w:styleId="Commentnew1">
    <w:name w:val="comment-new1"/>
    <w:basedOn w:val="Normal"/>
    <w:qFormat/>
    <w:pPr>
      <w:pBdr>
        <w:top w:val="single" w:sz="4" w:space="5" w:color="F7F7F7"/>
        <w:bottom w:val="single" w:sz="6" w:space="8" w:color="CCCCCC"/>
      </w:pBdr>
      <w:shd w:fill="F3F3F3" w:val="clear"/>
      <w:spacing w:before="30" w:after="0"/>
    </w:pPr>
    <w:rPr>
      <w:rFonts w:eastAsia="SimSun;宋体"/>
      <w:lang w:eastAsia="zh-CN"/>
    </w:rPr>
  </w:style>
  <w:style w:type="paragraph" w:styleId="New1">
    <w:name w:val="new1"/>
    <w:basedOn w:val="Normal"/>
    <w:qFormat/>
    <w:pPr>
      <w:spacing w:before="280" w:after="280"/>
    </w:pPr>
    <w:rPr>
      <w:rFonts w:eastAsia="SimSun;宋体"/>
      <w:b/>
      <w:bCs/>
      <w:color w:val="6C90AC"/>
      <w:lang w:eastAsia="zh-CN"/>
    </w:rPr>
  </w:style>
  <w:style w:type="paragraph" w:styleId="33">
    <w:name w:val="Заголовок 33"/>
    <w:basedOn w:val="Normal"/>
    <w:qFormat/>
    <w:pPr>
      <w:outlineLvl w:val="3"/>
    </w:pPr>
    <w:rPr>
      <w:rFonts w:eastAsia="SimSun;宋体"/>
      <w:b/>
      <w:bCs/>
      <w:color w:val="485C74"/>
      <w:spacing w:val="-5"/>
      <w:sz w:val="34"/>
      <w:szCs w:val="34"/>
      <w:lang w:eastAsia="zh-CN"/>
    </w:rPr>
  </w:style>
  <w:style w:type="paragraph" w:styleId="Box1">
    <w:name w:val="box1"/>
    <w:basedOn w:val="Normal"/>
    <w:qFormat/>
    <w:pPr>
      <w:spacing w:before="280" w:after="240"/>
    </w:pPr>
    <w:rPr>
      <w:rFonts w:eastAsia="SimSun;宋体"/>
      <w:lang w:eastAsia="zh-CN"/>
    </w:rPr>
  </w:style>
  <w:style w:type="paragraph" w:styleId="Authored1">
    <w:name w:val="authored1"/>
    <w:basedOn w:val="Normal"/>
    <w:qFormat/>
    <w:pPr>
      <w:spacing w:before="50" w:after="280"/>
      <w:ind w:right="100" w:hanging="0"/>
    </w:pPr>
    <w:rPr>
      <w:rFonts w:eastAsia="SimSun;宋体"/>
      <w:lang w:eastAsia="zh-CN"/>
    </w:rPr>
  </w:style>
  <w:style w:type="paragraph" w:styleId="Options1">
    <w:name w:val="options1"/>
    <w:basedOn w:val="Normal"/>
    <w:qFormat/>
    <w:pPr>
      <w:spacing w:before="50" w:after="280"/>
      <w:ind w:right="100" w:hanging="0"/>
    </w:pPr>
    <w:rPr>
      <w:rFonts w:eastAsia="SimSun;宋体"/>
      <w:lang w:eastAsia="zh-CN"/>
    </w:rPr>
  </w:style>
  <w:style w:type="paragraph" w:styleId="Extra1">
    <w:name w:val="extra1"/>
    <w:basedOn w:val="Normal"/>
    <w:qFormat/>
    <w:pPr>
      <w:spacing w:before="50" w:after="280"/>
      <w:ind w:right="100" w:hanging="0"/>
    </w:pPr>
    <w:rPr>
      <w:rFonts w:eastAsia="SimSun;宋体"/>
      <w:lang w:eastAsia="zh-CN"/>
    </w:rPr>
  </w:style>
  <w:style w:type="paragraph" w:styleId="Sw11">
    <w:name w:val="sw1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w21">
    <w:name w:val="sw2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w31">
    <w:name w:val="sw3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231">
    <w:name w:val="Заголовок 23"/>
    <w:basedOn w:val="Normal"/>
    <w:qFormat/>
    <w:pPr>
      <w:spacing w:before="280" w:after="280"/>
      <w:outlineLvl w:val="2"/>
    </w:pPr>
    <w:rPr>
      <w:rFonts w:eastAsia="SimSun;宋体"/>
      <w:b/>
      <w:bCs/>
      <w:sz w:val="36"/>
      <w:szCs w:val="36"/>
      <w:lang w:eastAsia="zh-CN"/>
    </w:rPr>
  </w:style>
  <w:style w:type="paragraph" w:styleId="24">
    <w:name w:val="Заголовок 24"/>
    <w:basedOn w:val="Normal"/>
    <w:qFormat/>
    <w:pPr>
      <w:spacing w:before="280" w:after="280"/>
      <w:outlineLvl w:val="2"/>
    </w:pPr>
    <w:rPr>
      <w:rFonts w:eastAsia="SimSun;宋体"/>
      <w:b/>
      <w:bCs/>
      <w:sz w:val="36"/>
      <w:szCs w:val="36"/>
      <w:lang w:eastAsia="zh-CN"/>
    </w:rPr>
  </w:style>
  <w:style w:type="paragraph" w:styleId="Block1">
    <w:name w:val="block1"/>
    <w:basedOn w:val="Normal"/>
    <w:qFormat/>
    <w:pPr>
      <w:spacing w:before="0" w:after="240"/>
    </w:pPr>
    <w:rPr>
      <w:rFonts w:eastAsia="SimSun;宋体"/>
      <w:lang w:eastAsia="zh-CN"/>
    </w:rPr>
  </w:style>
  <w:style w:type="paragraph" w:styleId="25">
    <w:name w:val="Заголовок 25"/>
    <w:basedOn w:val="Normal"/>
    <w:qFormat/>
    <w:pPr>
      <w:spacing w:lineRule="atLeast" w:line="190" w:before="0" w:after="30"/>
      <w:outlineLvl w:val="2"/>
    </w:pPr>
    <w:rPr>
      <w:rFonts w:eastAsia="SimSun;宋体"/>
      <w:b/>
      <w:bCs/>
      <w:color w:val="204058"/>
      <w:sz w:val="26"/>
      <w:szCs w:val="26"/>
      <w:lang w:eastAsia="zh-CN"/>
    </w:rPr>
  </w:style>
  <w:style w:type="paragraph" w:styleId="Content1">
    <w:name w:val="content1"/>
    <w:basedOn w:val="Normal"/>
    <w:qFormat/>
    <w:pPr>
      <w:spacing w:before="0" w:after="240"/>
    </w:pPr>
    <w:rPr>
      <w:rFonts w:eastAsia="SimSun;宋体"/>
      <w:lang w:eastAsia="zh-CN"/>
    </w:rPr>
  </w:style>
  <w:style w:type="paragraph" w:styleId="Lw13">
    <w:name w:val="lw13"/>
    <w:basedOn w:val="Normal"/>
    <w:qFormat/>
    <w:pPr>
      <w:spacing w:lineRule="atLeast" w:line="200"/>
    </w:pPr>
    <w:rPr>
      <w:rFonts w:eastAsia="SimSun;宋体"/>
      <w:lang w:eastAsia="zh-CN"/>
    </w:rPr>
  </w:style>
  <w:style w:type="paragraph" w:styleId="Source1">
    <w:name w:val="source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11">
    <w:name w:val="ew1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12">
    <w:name w:val="ew1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21">
    <w:name w:val="ew2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22">
    <w:name w:val="ew2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13">
    <w:name w:val="ew1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14">
    <w:name w:val="ew1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23">
    <w:name w:val="ew2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w24">
    <w:name w:val="ew24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ylove.ru/term/31@page=1.html" TargetMode="External"/><Relationship Id="rId3" Type="http://schemas.openxmlformats.org/officeDocument/2006/relationships/hyperlink" Target="http://www.waylove.ru/ezoterika/telepaticheskie_sposobnosti_razvitie_telepatii_tel.html" TargetMode="External"/><Relationship Id="rId4" Type="http://schemas.openxmlformats.org/officeDocument/2006/relationships/hyperlink" Target="http://www.waylove.ru/ezoterika/ustroystvo_mira_plany_bytiya_parallelnye_miry.html" TargetMode="External"/><Relationship Id="rId5" Type="http://schemas.openxmlformats.org/officeDocument/2006/relationships/hyperlink" Target="http://www.waylove.ru/ezoterika/pravoe_i_levoe_polushariya_mozga.html" TargetMode="External"/><Relationship Id="rId6" Type="http://schemas.openxmlformats.org/officeDocument/2006/relationships/hyperlink" Target="http://www.waylove.ru/ezoterika/ida_pingala_sushumna_kundalini_chakry.html" TargetMode="External"/><Relationship Id="rId7" Type="http://schemas.openxmlformats.org/officeDocument/2006/relationships/hyperlink" Target="http://www.waylove.ru/ezoterika/otkroveniya_2007_g.html" TargetMode="External"/><Relationship Id="rId8" Type="http://schemas.openxmlformats.org/officeDocument/2006/relationships/hyperlink" Target="http://www.waylove.ru/ezoterika/shakti.html" TargetMode="External"/><Relationship Id="rId9" Type="http://schemas.openxmlformats.org/officeDocument/2006/relationships/hyperlink" Target="http://www.waylove.ru/ezoterika/duhovnost_universalnost_istiny.html" TargetMode="External"/><Relationship Id="rId10" Type="http://schemas.openxmlformats.org/officeDocument/2006/relationships/hyperlink" Target="http://www.waylove.ru/ezoterika/tsennost_initsiatsii.html" TargetMode="External"/><Relationship Id="rId11" Type="http://schemas.openxmlformats.org/officeDocument/2006/relationships/hyperlink" Target="http://www.waylove.ru/ezoterika/karmapa.html" TargetMode="External"/><Relationship Id="rId12" Type="http://schemas.openxmlformats.org/officeDocument/2006/relationships/hyperlink" Target="http://www.waylove.ru/ezoterika/aurovidenie_aura_cheloveka_yeffekt_kirlian.html" TargetMode="External"/><Relationship Id="rId13" Type="http://schemas.openxmlformats.org/officeDocument/2006/relationships/hyperlink" Target="http://www.waylove.ru/ezoterika/predopredeleny_li_nashi_jizni.html" TargetMode="External"/><Relationship Id="rId14" Type="http://schemas.openxmlformats.org/officeDocument/2006/relationships/hyperlink" Target="http://www.waylove.ru/ezoterika/chto_takoe_yasnovidenie_astrologiya_magiya_gadanie.html" TargetMode="External"/><Relationship Id="rId15" Type="http://schemas.openxmlformats.org/officeDocument/2006/relationships/hyperlink" Target="http://www.waylove.ru/ezoterika/zashhita_ot_yenergeticheskih_vampirov_vampirizm.html" TargetMode="External"/><Relationship Id="rId16" Type="http://schemas.openxmlformats.org/officeDocument/2006/relationships/hyperlink" Target="http://www.waylove.ru/ezoterika/osoznannoe_snovidenie_0.html" TargetMode="External"/><Relationship Id="rId17" Type="http://schemas.openxmlformats.org/officeDocument/2006/relationships/hyperlink" Target="http://www.waylove.ru/ezoterika/yeto_ty.html" TargetMode="External"/><Relationship Id="rId18" Type="http://schemas.openxmlformats.org/officeDocument/2006/relationships/hyperlink" Target="http://www.waylove.ru/ezoterika/o_lyubvi_k_sebe.html" TargetMode="External"/><Relationship Id="rId19" Type="http://schemas.openxmlformats.org/officeDocument/2006/relationships/hyperlink" Target="http://www.waylove.ru/ezoterika/yekstrasensornoe_vospriyatie_v_obshhem_ryadu_psi_0.html" TargetMode="External"/><Relationship Id="rId20" Type="http://schemas.openxmlformats.org/officeDocument/2006/relationships/hyperlink" Target="http://www.waylove.ru/ezoterika/unicorn_energy_healing_system_2.html" TargetMode="External"/><Relationship Id="rId21" Type="http://schemas.openxmlformats.org/officeDocument/2006/relationships/hyperlink" Target="http://www.waylove.ru/ezoterika/zemlya_i_ee_budushhee.html" TargetMode="External"/><Relationship Id="rId22" Type="http://schemas.openxmlformats.org/officeDocument/2006/relationships/hyperlink" Target="http://www.waylove.ru/ezoterika/o_proishojdenii_zemli_0.html" TargetMode="External"/><Relationship Id="rId23" Type="http://schemas.openxmlformats.org/officeDocument/2006/relationships/hyperlink" Target="http://www.waylove.ru/ezoterika/giperboreyskaya_i_polyarnaya_yepohi_giperboreya.html" TargetMode="External"/><Relationship Id="rId24" Type="http://schemas.openxmlformats.org/officeDocument/2006/relationships/hyperlink" Target="http://www.waylove.ru/ezoterika/lemuriyskaya_rasa_atlantida.html" TargetMode="External"/><Relationship Id="rId25" Type="http://schemas.openxmlformats.org/officeDocument/2006/relationships/hyperlink" Target="http://www.waylove.ru/ezoterika/jizn.html" TargetMode="External"/><Relationship Id="rId26" Type="http://schemas.openxmlformats.org/officeDocument/2006/relationships/hyperlink" Target="http://www.waylove.ru/ezoterika/elenari_healing_system_yelenari.html" TargetMode="External"/><Relationship Id="rId27" Type="http://schemas.openxmlformats.org/officeDocument/2006/relationships/hyperlink" Target="http://www.waylove.ru/ezoterika/chakra_muni.html" TargetMode="External"/><Relationship Id="rId28" Type="http://schemas.openxmlformats.org/officeDocument/2006/relationships/hyperlink" Target="http://www.waylove.ru/ezoterika/chakry_yenergeticheskie_tsentry_0.html" TargetMode="External"/><Relationship Id="rId29" Type="http://schemas.openxmlformats.org/officeDocument/2006/relationships/hyperlink" Target="http://www.waylove.ru/ezoterika/klinicheskaya_smert_i_drevnie_znaniya.html" TargetMode="External"/><Relationship Id="rId30" Type="http://schemas.openxmlformats.org/officeDocument/2006/relationships/hyperlink" Target="http://www.waylove.ru/ezoterika/yasnovidenie_dar_dostupnyy_kajdomu.html" TargetMode="External"/><Relationship Id="rId31" Type="http://schemas.openxmlformats.org/officeDocument/2006/relationships/hyperlink" Target="http://www.waylove.ru/ezoterika/jivitelnaya_sila_vody_vodnaya_stihiya_pervoyelemen.html" TargetMode="External"/><Relationship Id="rId32" Type="http://schemas.openxmlformats.org/officeDocument/2006/relationships/hyperlink" Target="http://www.waylove.ru/ezoterika/o_taro.html" TargetMode="External"/><Relationship Id="rId33" Type="http://schemas.openxmlformats.org/officeDocument/2006/relationships/hyperlink" Target="http://www.waylove.ru/ezoterika/simvoly_alhimii.html" TargetMode="External"/><Relationship Id="rId34" Type="http://schemas.openxmlformats.org/officeDocument/2006/relationships/hyperlink" Target="http://www.waylove.ru/ezoterika/zakony_kosmosa.html" TargetMode="External"/><Relationship Id="rId35" Type="http://schemas.openxmlformats.org/officeDocument/2006/relationships/hyperlink" Target="http://www.waylove.ru/ezoterika/vselenskiy_zvuk_om_transformatsiya_soznaniya_i_duh.html" TargetMode="External"/><Relationship Id="rId36" Type="http://schemas.openxmlformats.org/officeDocument/2006/relationships/hyperlink" Target="http://www.waylove.ru/ezoterika/hemisink_hemi_sync_robert_monro_volny_mozga_vopros.html" TargetMode="External"/><Relationship Id="rId37" Type="http://schemas.openxmlformats.org/officeDocument/2006/relationships/hyperlink" Target="http://www.waylove.ru/ezoterika/razvitie_zritelnoy_pamyati_i_voobrajeniya.html" TargetMode="External"/><Relationship Id="rId38" Type="http://schemas.openxmlformats.org/officeDocument/2006/relationships/hyperlink" Target="http://www.waylove.ru/ezoterika/meditatsiya_v_povsednevnoy_jizni.html" TargetMode="External"/><Relationship Id="rId39" Type="http://schemas.openxmlformats.org/officeDocument/2006/relationships/hyperlink" Target="http://www.waylove.ru/ezoterika/kratkaya_istoriya_chennelinga.html" TargetMode="External"/><Relationship Id="rId40" Type="http://schemas.openxmlformats.org/officeDocument/2006/relationships/hyperlink" Target="http://www.waylove.ru/ezoterika/reyki_usui_shiki_rioho_reiki_usui_shiki_ryoho.html" TargetMode="External"/><Relationship Id="rId41" Type="http://schemas.openxmlformats.org/officeDocument/2006/relationships/hyperlink" Target="http://www.waylove.ru/ezoterika/ochishhenie_golodaniem.html" TargetMode="External"/><Relationship Id="rId42" Type="http://schemas.openxmlformats.org/officeDocument/2006/relationships/hyperlink" Target="http://www.waylove.ru/ezoterika/vargan_vsyo_o_vargane.html" TargetMode="External"/><Relationship Id="rId43" Type="http://schemas.openxmlformats.org/officeDocument/2006/relationships/hyperlink" Target="http://www.waylove.ru/ezoterika/struktura_psihicheskogo_opyta_tsel_yogi_patandjali.html" TargetMode="External"/><Relationship Id="rId44" Type="http://schemas.openxmlformats.org/officeDocument/2006/relationships/hyperlink" Target="http://www.waylove.ru/ezoterika/yoga_substantsiya_dushi.html" TargetMode="External"/><Relationship Id="rId45" Type="http://schemas.openxmlformats.org/officeDocument/2006/relationships/hyperlink" Target="http://www.waylove.ru/ezoterika/vysshee_ya_dusha_i_yoga.html" TargetMode="External"/><Relationship Id="rId46" Type="http://schemas.openxmlformats.org/officeDocument/2006/relationships/hyperlink" Target="http://www.waylove.ru/ezoterika/yoga_yeto_praktika_samorazvitiya.html" TargetMode="External"/><Relationship Id="rId47" Type="http://schemas.openxmlformats.org/officeDocument/2006/relationships/hyperlink" Target="http://www.waylove.ru/ezoterika/ucheniya_yogi.html" TargetMode="External"/><Relationship Id="rId48" Type="http://schemas.openxmlformats.org/officeDocument/2006/relationships/hyperlink" Target="http://www.waylove.ru/ezoterika/istselenie_proshlym_regressiya_pogrujenie_v_proshl.html" TargetMode="External"/><Relationship Id="rId49" Type="http://schemas.openxmlformats.org/officeDocument/2006/relationships/hyperlink" Target="http://www.waylove.ru/ezoterika/detalnyy_razbor_metoda_vnusheniya_bez_pogrujeniya_.html" TargetMode="External"/><Relationship Id="rId50" Type="http://schemas.openxmlformats.org/officeDocument/2006/relationships/hyperlink" Target="http://www.waylove.ru/ezoterika/kak_my_obmanyvaem_sebya.html" TargetMode="External"/><Relationship Id="rId51" Type="http://schemas.openxmlformats.org/officeDocument/2006/relationships/hyperlink" Target="http://www.waylove.ru/ezoterika/informatsiya_ot_ruzova_v_o.html" TargetMode="External"/><Relationship Id="rId52" Type="http://schemas.openxmlformats.org/officeDocument/2006/relationships/hyperlink" Target="http://www.waylove.ru/ezoterika/vzaimodeystvie_aury_cheloveka_i_rasteniya.html" TargetMode="External"/><Relationship Id="rId53" Type="http://schemas.openxmlformats.org/officeDocument/2006/relationships/hyperlink" Target="http://www.waylove.ru/ezoterika/vzaimodeystvie_aur.html" TargetMode="External"/><Relationship Id="rId54" Type="http://schemas.openxmlformats.org/officeDocument/2006/relationships/hyperlink" Target="http://www.waylove.ru/ezoterika/yenergeticheskoe_pole_cheloveka.html" TargetMode="External"/><Relationship Id="rId55" Type="http://schemas.openxmlformats.org/officeDocument/2006/relationships/hyperlink" Target="http://www.waylove.ru/ezoterika/pifagor_o_vseobshhem_per_toy_o_oy.html" TargetMode="External"/><Relationship Id="rId56" Type="http://schemas.openxmlformats.org/officeDocument/2006/relationships/hyperlink" Target="http://www.waylove.ru/ezoterika/ustroystvo_i_funktsii_kokona_cheloveka.html" TargetMode="External"/><Relationship Id="rId57" Type="http://schemas.openxmlformats.org/officeDocument/2006/relationships/hyperlink" Target="http://www.waylove.ru/ezoterika/osoznannye_snovideniya_v_i_gromov.html" TargetMode="External"/><Relationship Id="rId58" Type="http://schemas.openxmlformats.org/officeDocument/2006/relationships/hyperlink" Target="http://www.waylove.ru/ezoterika/vas_zamuchili_privideniya.html" TargetMode="External"/><Relationship Id="rId59" Type="http://schemas.openxmlformats.org/officeDocument/2006/relationships/hyperlink" Target="http://www.waylove.ru/ezoterika/otkuda_proishodit_chelovecheskaya_yenergiya.html" TargetMode="External"/><Relationship Id="rId60" Type="http://schemas.openxmlformats.org/officeDocument/2006/relationships/hyperlink" Target="http://www.waylove.ru/ezoterika/lyubov_frantsisk_assizkiy.html" TargetMode="External"/><Relationship Id="rId61" Type="http://schemas.openxmlformats.org/officeDocument/2006/relationships/hyperlink" Target="http://www.waylove.ru/ezoterika/blagorodnyh_nedostatkov_sovremennogo_iskatelya.html" TargetMode="External"/><Relationship Id="rId62" Type="http://schemas.openxmlformats.org/officeDocument/2006/relationships/hyperlink" Target="http://www.waylove.ru/ezoterika/sistema_zvuka_magiya_zvuchaniya_mantry.html" TargetMode="External"/><Relationship Id="rId63" Type="http://schemas.openxmlformats.org/officeDocument/2006/relationships/hyperlink" Target="http://www.waylove.ru/ezoterika/tvoi_vragi_len_i_sonlivost.html" TargetMode="External"/><Relationship Id="rId64" Type="http://schemas.openxmlformats.org/officeDocument/2006/relationships/hyperlink" Target="http://www.waylove.ru/ezoterika/tvoi_vragi_nedobrojelatelnost_neuverennost.html" TargetMode="External"/><Relationship Id="rId65" Type="http://schemas.openxmlformats.org/officeDocument/2006/relationships/hyperlink" Target="http://www.waylove.ru/ezoterika/tsveta_aury_rasshifrovka.html" TargetMode="External"/><Relationship Id="rId66" Type="http://schemas.openxmlformats.org/officeDocument/2006/relationships/hyperlink" Target="http://www.waylove.ru/ezoterika/pravda_ob_ispolzovanii_affirmatsiy.html" TargetMode="External"/><Relationship Id="rId67" Type="http://schemas.openxmlformats.org/officeDocument/2006/relationships/hyperlink" Target="http://www.waylove.ru/ezoterika/mozg_kak_lovushka_dlya_dushi_aprgreyd_lichnosti.html" TargetMode="External"/><Relationship Id="rId68" Type="http://schemas.openxmlformats.org/officeDocument/2006/relationships/hyperlink" Target="http://www.waylove.ru/ezoterika/upravlenie_intellektom_po_metodu_silva.html" TargetMode="External"/><Relationship Id="rId69" Type="http://schemas.openxmlformats.org/officeDocument/2006/relationships/hyperlink" Target="http://www.waylove.ru/ezoterika/vasha_samootsenka_i_znanie_hiromantii.html" TargetMode="External"/><Relationship Id="rId70" Type="http://schemas.openxmlformats.org/officeDocument/2006/relationships/hyperlink" Target="http://www.waylove.ru/ezoterika/printsipy_mudrogo_otnosheniya_k_jizni.html" TargetMode="External"/><Relationship Id="rId71" Type="http://schemas.openxmlformats.org/officeDocument/2006/relationships/hyperlink" Target="http://www.waylove.ru/ezoterika/put_otshelnika.html" TargetMode="External"/><Relationship Id="rId72" Type="http://schemas.openxmlformats.org/officeDocument/2006/relationships/hyperlink" Target="http://www.waylove.ru/ezoterika/osho_lekarstvo_dlya_dushi_i_tela.html" TargetMode="External"/><Relationship Id="rId73" Type="http://schemas.openxmlformats.org/officeDocument/2006/relationships/hyperlink" Target="http://www.waylove.ru/ezoterika/sonnik_tolkovanie_snov_yelektronnyy_tolkovatel_sno.html" TargetMode="External"/><Relationship Id="rId74" Type="http://schemas.openxmlformats.org/officeDocument/2006/relationships/hyperlink" Target="http://www.waylove.ru/ezoterika/666_i_999.html" TargetMode="External"/><Relationship Id="rId75" Type="http://schemas.openxmlformats.org/officeDocument/2006/relationships/hyperlink" Target="http://www.waylove.ru/ezoterika/chto_znachit_chislo_666_chislo_zverya.html" TargetMode="External"/><Relationship Id="rId76" Type="http://schemas.openxmlformats.org/officeDocument/2006/relationships/hyperlink" Target="http://www.waylove.ru/ezoterika/poltergeyst_duh_ili_anomaliya.html" TargetMode="External"/><Relationship Id="rId77" Type="http://schemas.openxmlformats.org/officeDocument/2006/relationships/hyperlink" Target="http://www.waylove.ru/ezoterika/yasnovidenie_yeto_prosto_nu_pochti.html" TargetMode="External"/><Relationship Id="rId78" Type="http://schemas.openxmlformats.org/officeDocument/2006/relationships/hyperlink" Target="http://www.waylove.ru/ezoterika/novoe_o_vode.html" TargetMode="External"/><Relationship Id="rId79" Type="http://schemas.openxmlformats.org/officeDocument/2006/relationships/hyperlink" Target="http://www.waylove.ru/ezoterika/vse_lyudi_magi_tolko_oni_yetogo_eshhyo_ne_znayut.html" TargetMode="External"/><Relationship Id="rId80" Type="http://schemas.openxmlformats.org/officeDocument/2006/relationships/hyperlink" Target="http://www.waylove.ru/ezoterika/zakon_vibratsii_yerik_battervort.html" TargetMode="External"/><Relationship Id="rId81" Type="http://schemas.openxmlformats.org/officeDocument/2006/relationships/hyperlink" Target="http://www.waylove.ru/ezoterika/biblioteka.html" TargetMode="External"/><Relationship Id="rId82" Type="http://schemas.openxmlformats.org/officeDocument/2006/relationships/hyperlink" Target="http://www.waylove.ru/ezoterika/liz_burbo_dengi_i_izobilie.html" TargetMode="External"/><Relationship Id="rId83" Type="http://schemas.openxmlformats.org/officeDocument/2006/relationships/hyperlink" Target="http://www.waylove.ru/ezoterika/vospominaniya_kak_insayty.html" TargetMode="External"/><Relationship Id="rId84" Type="http://schemas.openxmlformats.org/officeDocument/2006/relationships/hyperlink" Target="http://www.waylove.ru/ezoterika/chto_takoe_karma_ochishhenie_karmy.html" TargetMode="External"/><Relationship Id="rId85" Type="http://schemas.openxmlformats.org/officeDocument/2006/relationships/hyperlink" Target="http://www.waylove.ru/ezoterika/yasnovidenie_yasnovidtsy_proritsateli_i_proroki.html" TargetMode="External"/><Relationship Id="rId86" Type="http://schemas.openxmlformats.org/officeDocument/2006/relationships/hyperlink" Target="http://www.waylove.ru/ezoterika/osoznannaya_rabota_s_yezotericheskoy_literaturoy_a.html" TargetMode="External"/><Relationship Id="rId87" Type="http://schemas.openxmlformats.org/officeDocument/2006/relationships/hyperlink" Target="http://www.waylove.ru/ezoterika/chetyre_yetapa_glubokoy_prorabotki_razdrajeniya.html" TargetMode="External"/><Relationship Id="rId88" Type="http://schemas.openxmlformats.org/officeDocument/2006/relationships/hyperlink" Target="http://www.waylove.ru/ezoterika/mistika_tretego_reyha.html" TargetMode="External"/><Relationship Id="rId89" Type="http://schemas.openxmlformats.org/officeDocument/2006/relationships/hyperlink" Target="http://www.waylove.ru/ezoterika/psihologiya_tsveta.html" TargetMode="External"/><Relationship Id="rId90" Type="http://schemas.openxmlformats.org/officeDocument/2006/relationships/hyperlink" Target="http://www.waylove.ru/ezoterika/tsvetovye_predpochteniya.html" TargetMode="External"/><Relationship Id="rId91" Type="http://schemas.openxmlformats.org/officeDocument/2006/relationships/hyperlink" Target="http://www.waylove.ru/ezoterika/ostanovka_vnutrennego_dialoga.html" TargetMode="External"/><Relationship Id="rId92" Type="http://schemas.openxmlformats.org/officeDocument/2006/relationships/hyperlink" Target="http://www.waylove.ru/ezoterika/posylanie_lyubvi_lyudyam.html" TargetMode="External"/><Relationship Id="rId93" Type="http://schemas.openxmlformats.org/officeDocument/2006/relationships/hyperlink" Target="http://www.waylove.ru/ezoterika/o_prirode_brezglivosti.html" TargetMode="External"/><Relationship Id="rId94" Type="http://schemas.openxmlformats.org/officeDocument/2006/relationships/hyperlink" Target="http://www.waylove.ru/ezoterika/magiya_fotografii.html" TargetMode="External"/><Relationship Id="rId95" Type="http://schemas.openxmlformats.org/officeDocument/2006/relationships/hyperlink" Target="http://www.waylove.ru/ezoterika/derevya_tseliteli.html" TargetMode="External"/><Relationship Id="rId96" Type="http://schemas.openxmlformats.org/officeDocument/2006/relationships/hyperlink" Target="http://www.waylove.ru/ezoterika/sekrety_dnya_rojdeniya.html" TargetMode="External"/><Relationship Id="rId97" Type="http://schemas.openxmlformats.org/officeDocument/2006/relationships/hyperlink" Target="http://www.waylove.ru/ezoterika/tsvet_imeni.html" TargetMode="External"/><Relationship Id="rId98" Type="http://schemas.openxmlformats.org/officeDocument/2006/relationships/hyperlink" Target="http://www.waylove.ru/ezoterika/kundalini_ognennoe_kreshhenie_probujdenie_i_opasno.html" TargetMode="External"/><Relationship Id="rId99" Type="http://schemas.openxmlformats.org/officeDocument/2006/relationships/hyperlink" Target="http://www.waylove.ru/ezoterika/tayna_imeni_znachenie_imen_imena.html" TargetMode="External"/><Relationship Id="rId100" Type="http://schemas.openxmlformats.org/officeDocument/2006/relationships/hyperlink" Target="http://www.waylove.ru/ezoterika/hrustalnyy_shar_fenomen_yasnovideniya_i_predskazan.html" TargetMode="External"/><Relationship Id="rId101" Type="http://schemas.openxmlformats.org/officeDocument/2006/relationships/hyperlink" Target="http://www.waylove.ru/ezoterika/zolotoe_sechenie_bojestvennaya_mera_krasoty_sotvor.html" TargetMode="External"/><Relationship Id="rId102" Type="http://schemas.openxmlformats.org/officeDocument/2006/relationships/hyperlink" Target="http://www.waylove.ru/ezoterika/nirvana.html" TargetMode="External"/><Relationship Id="rId103" Type="http://schemas.openxmlformats.org/officeDocument/2006/relationships/hyperlink" Target="http://www.waylove.ru/ezoterika/fyen_shuy_dlya_doma.html" TargetMode="External"/><Relationship Id="rId104" Type="http://schemas.openxmlformats.org/officeDocument/2006/relationships/hyperlink" Target="http://www.waylove.ru/ezoterika/lineyka_mastera_fyen_shuy.html" TargetMode="External"/><Relationship Id="rId105" Type="http://schemas.openxmlformats.org/officeDocument/2006/relationships/hyperlink" Target="http://www.waylove.ru/ezoterika/formy_v_fen_shuy.html" TargetMode="External"/><Relationship Id="rId106" Type="http://schemas.openxmlformats.org/officeDocument/2006/relationships/hyperlink" Target="http://www.waylove.ru/ezoterika/pervoyelementy_voda_derevo_ogon_zemlya_i_metall_v_.html" TargetMode="External"/><Relationship Id="rId107" Type="http://schemas.openxmlformats.org/officeDocument/2006/relationships/hyperlink" Target="http://www.waylove.ru/ezoterika/prazdnik_domovogo.html" TargetMode="External"/><Relationship Id="rId108" Type="http://schemas.openxmlformats.org/officeDocument/2006/relationships/hyperlink" Target="http://www.waylove.ru/ezoterika/magiya_muzyki.html" TargetMode="External"/><Relationship Id="rId109" Type="http://schemas.openxmlformats.org/officeDocument/2006/relationships/hyperlink" Target="http://www.waylove.ru/ezoterika/volshebstvo_imeni.html" TargetMode="External"/><Relationship Id="rId110" Type="http://schemas.openxmlformats.org/officeDocument/2006/relationships/hyperlink" Target="http://www.waylove.ru/ezoterika/tomlene_duha.html" TargetMode="External"/><Relationship Id="rId111" Type="http://schemas.openxmlformats.org/officeDocument/2006/relationships/hyperlink" Target="http://www.waylove.ru/ezoterika/yezotericheskaya_bezgramotnost.html" TargetMode="External"/><Relationship Id="rId112" Type="http://schemas.openxmlformats.org/officeDocument/2006/relationships/hyperlink" Target="http://www.waylove.ru/ezoterika/jivaya_voda_iz_pod_krana.html.html" TargetMode="External"/><Relationship Id="rId113" Type="http://schemas.openxmlformats.org/officeDocument/2006/relationships/hyperlink" Target="http://www.waylove.ru/ezoterika/karma_vse_li_predresheno_0.html" TargetMode="External"/><Relationship Id="rId114" Type="http://schemas.openxmlformats.org/officeDocument/2006/relationships/hyperlink" Target="http://www.waylove.ru/ezoterika/serdtse_v_svete_obychnyh_i_okkultnyh_nauk.html" TargetMode="External"/><Relationship Id="rId115" Type="http://schemas.openxmlformats.org/officeDocument/2006/relationships/hyperlink" Target="http://www.waylove.ru/ezoterika/umenie_otlichat_sotsialnye_i_ppipodnye_zakony_gypy.html" TargetMode="External"/><Relationship Id="rId116" Type="http://schemas.openxmlformats.org/officeDocument/2006/relationships/hyperlink" Target="http://www.waylove.ru/ezoterika/tehnologiya_bezopasnogo_i_immunostimuliruyushhego_.html" TargetMode="External"/><Relationship Id="rId117" Type="http://schemas.openxmlformats.org/officeDocument/2006/relationships/hyperlink" Target="http://www.waylove.ru/ezoterika/pranayama_pravilnoe_dyhanie_v_kun_fu_i_tsigun_upra.html" TargetMode="External"/><Relationship Id="rId118" Type="http://schemas.openxmlformats.org/officeDocument/2006/relationships/hyperlink" Target="http://www.waylove.ru/ezoterika/tri_sokrovishha_tin_khi_than.html" TargetMode="External"/><Relationship Id="rId119" Type="http://schemas.openxmlformats.org/officeDocument/2006/relationships/hyperlink" Target="http://www.waylove.ru/ezoterika/sem_yenergeticheskih_zakonov_jizni_mudrost_kaxuh_7.html" TargetMode="External"/><Relationship Id="rId120" Type="http://schemas.openxmlformats.org/officeDocument/2006/relationships/hyperlink" Target="http://www.waylove.ru/ezoterika/trata_i_nakoplenie_psihicheskoy_yenergii.html" TargetMode="External"/><Relationship Id="rId121" Type="http://schemas.openxmlformats.org/officeDocument/2006/relationships/hyperlink" Target="http://www.waylove.ru/ezoterika/drunvalo_melhisedek.html" TargetMode="External"/><Relationship Id="rId122" Type="http://schemas.openxmlformats.org/officeDocument/2006/relationships/hyperlink" Target="http://www.waylove.ru/ezoterika/kriyya_yoga_kak_predvaritelnaya_stupen_yogi.html" TargetMode="External"/><Relationship Id="rId123" Type="http://schemas.openxmlformats.org/officeDocument/2006/relationships/hyperlink" Target="http://www.waylove.ru/ezoterika/chakry_organy_astralnoy_proektsii.html" TargetMode="External"/><Relationship Id="rId124" Type="http://schemas.openxmlformats.org/officeDocument/2006/relationships/hyperlink" Target="http://www.waylove.ru/ezoterika/chakry_yenergeticheskie_tsentry.html" TargetMode="External"/><Relationship Id="rId125" Type="http://schemas.openxmlformats.org/officeDocument/2006/relationships/hyperlink" Target="http://www.waylove.ru/ezoterika/jizn_yeto_mysl_yezoterika_prekrasnogo.html" TargetMode="External"/><Relationship Id="rId126" Type="http://schemas.openxmlformats.org/officeDocument/2006/relationships/hyperlink" Target="http://www.waylove.ru/ezoterika/tot_kto_stal_sfinksom.html" TargetMode="External"/><Relationship Id="rId127" Type="http://schemas.openxmlformats.org/officeDocument/2006/relationships/hyperlink" Target="http://www.waylove.ru/ezoterika/son_i_kontroliruemye_snovideniya.html" TargetMode="External"/><Relationship Id="rId128" Type="http://schemas.openxmlformats.org/officeDocument/2006/relationships/hyperlink" Target="http://www.waylove.ru/ezoterika/uskolzayushhaya_realnost.html" TargetMode="External"/><Relationship Id="rId129" Type="http://schemas.openxmlformats.org/officeDocument/2006/relationships/hyperlink" Target="http://www.waylove.ru/ezoterika/glavnye_sutry_buddizma_sutra_lyubvi_sutra_znaniya.html" TargetMode="External"/><Relationship Id="rId130" Type="http://schemas.openxmlformats.org/officeDocument/2006/relationships/hyperlink" Target="http://www.waylove.ru/ezoterika/vtorjenie_sverhchuvstvitelnosti.html" TargetMode="External"/><Relationship Id="rId131" Type="http://schemas.openxmlformats.org/officeDocument/2006/relationships/hyperlink" Target="http://www.waylove.ru/ezoterika/kapten_yuri_chto_takoe_meditatsiya_new.html" TargetMode="External"/><Relationship Id="rId132" Type="http://schemas.openxmlformats.org/officeDocument/2006/relationships/hyperlink" Target="http://www.waylove.ru/ezoterika/beseda_kastanedy_so_svami_muktanandoy.html" TargetMode="External"/><Relationship Id="rId133" Type="http://schemas.openxmlformats.org/officeDocument/2006/relationships/hyperlink" Target="http://www.waylove.ru/ezoterika/sem_yenergeticheskih_zakonov_jizni_mudrost_kaxuh_s.html" TargetMode="External"/><Relationship Id="rId134" Type="http://schemas.openxmlformats.org/officeDocument/2006/relationships/hyperlink" Target="http://www.waylove.ru/ezoterika/antakarana_drevniy_simvol_tselitelstva.html" TargetMode="External"/><Relationship Id="rId135" Type="http://schemas.openxmlformats.org/officeDocument/2006/relationships/hyperlink" Target="http://www.waylove.ru/ezoterika/ankh.html" TargetMode="External"/><Relationship Id="rId136" Type="http://schemas.openxmlformats.org/officeDocument/2006/relationships/hyperlink" Target="http://www.waylove.ru/ezoterika/bogatstvom_po_zdorovyu.html" TargetMode="External"/><Relationship Id="rId137" Type="http://schemas.openxmlformats.org/officeDocument/2006/relationships/hyperlink" Target="http://www.waylove.ru/ezoterika/shavasana_budte_rasslableny_kak_voda_0.html" TargetMode="External"/><Relationship Id="rId138" Type="http://schemas.openxmlformats.org/officeDocument/2006/relationships/hyperlink" Target="http://www.waylove.ru/ezoterika/sem_yenergeticheskih_zakonov_jizni_mudrost_kaxuh_p.html" TargetMode="External"/><Relationship Id="rId139" Type="http://schemas.openxmlformats.org/officeDocument/2006/relationships/hyperlink" Target="http://www.waylove.ru/ezoterika/sem_yenergeticheskih_zakonov_jizni_mudrost_kaxuh_c.html" TargetMode="External"/><Relationship Id="rId140" Type="http://schemas.openxmlformats.org/officeDocument/2006/relationships/hyperlink" Target="http://www.waylove.ru/ezoterika/vsevidyashhee_oko.html" TargetMode="External"/><Relationship Id="rId141" Type="http://schemas.openxmlformats.org/officeDocument/2006/relationships/hyperlink" Target="http://www.waylove.ru/ezoterika/mozg_i_soznanie.html" TargetMode="External"/><Relationship Id="rId142" Type="http://schemas.openxmlformats.org/officeDocument/2006/relationships/hyperlink" Target="http://www.waylove.ru/ezoterika/muzyka.html" TargetMode="External"/><Relationship Id="rId143" Type="http://schemas.openxmlformats.org/officeDocument/2006/relationships/hyperlink" Target="http://www.waylove.ru/ezoterika/sem_yenergeticheskih_zakonov_jizni_mudrost_kaxuh_0.html" TargetMode="External"/><Relationship Id="rId144" Type="http://schemas.openxmlformats.org/officeDocument/2006/relationships/hyperlink" Target="http://www.waylove.ru/ezoterika/intuitsiya.html" TargetMode="External"/><Relationship Id="rId145" Type="http://schemas.openxmlformats.org/officeDocument/2006/relationships/hyperlink" Target="http://www.waylove.ru/ezoterika/sem_yenergeticheskih_zakonov_jizni_mudrost_kaxuh_v.html" TargetMode="External"/><Relationship Id="rId146" Type="http://schemas.openxmlformats.org/officeDocument/2006/relationships/hyperlink" Target="http://www.waylove.ru/ezoterika/borotsya_za_dobro.html" TargetMode="External"/><Relationship Id="rId147" Type="http://schemas.openxmlformats.org/officeDocument/2006/relationships/hyperlink" Target="http://www.waylove.ru/ezoterika/sem_yenergeticheskih_zakonov_jizni_mudrost_kaxuh.html" TargetMode="External"/><Relationship Id="rId148" Type="http://schemas.openxmlformats.org/officeDocument/2006/relationships/hyperlink" Target="http://www.waylove.ru/ezoterika/smert_kak_sovetchik_russkiy_kastaneda_besedy_s_sha.html" TargetMode="External"/><Relationship Id="rId149" Type="http://schemas.openxmlformats.org/officeDocument/2006/relationships/hyperlink" Target="http://www.waylove.ru/ezoterika/porfiriy_ivanov_zakalivanie.html" TargetMode="External"/><Relationship Id="rId150" Type="http://schemas.openxmlformats.org/officeDocument/2006/relationships/hyperlink" Target="http://www.waylove.ru/ezoterika/nlo.html" TargetMode="External"/><Relationship Id="rId151" Type="http://schemas.openxmlformats.org/officeDocument/2006/relationships/hyperlink" Target="http://www.waylove.ru/ezoterika/vsesokrushayushhaya_sila_zla.html" TargetMode="External"/><Relationship Id="rId152" Type="http://schemas.openxmlformats.org/officeDocument/2006/relationships/hyperlink" Target="http://www.waylove.ru/ezoterika/velikoe_chudo_hambo_lamy.html" TargetMode="External"/><Relationship Id="rId153" Type="http://schemas.openxmlformats.org/officeDocument/2006/relationships/hyperlink" Target="http://www.waylove.ru/ezoterika/yedgar_keys_prorok_xx_veka_aura.html" TargetMode="External"/><Relationship Id="rId154" Type="http://schemas.openxmlformats.org/officeDocument/2006/relationships/hyperlink" Target="http://www.waylove.ru/ezoterika/yantra_mandala_mantra.html" TargetMode="External"/><Relationship Id="rId155" Type="http://schemas.openxmlformats.org/officeDocument/2006/relationships/hyperlink" Target="http://www.waylove.ru/ezoterika/ratsionalnoe_primenenie_svoystva_yenergiy.html" TargetMode="External"/><Relationship Id="rId156" Type="http://schemas.openxmlformats.org/officeDocument/2006/relationships/hyperlink" Target="http://www.waylove.ru/ezoterika/vozrojdenie_shaolinya.html" TargetMode="External"/><Relationship Id="rId157" Type="http://schemas.openxmlformats.org/officeDocument/2006/relationships/hyperlink" Target="http://www.waylove.ru/ezoterika/my_umiraem_potomu_chto_dumaem_chto_smertny.html" TargetMode="External"/><Relationship Id="rId158" Type="http://schemas.openxmlformats.org/officeDocument/2006/relationships/hyperlink" Target="http://www.waylove.ru/ezoterika/vvedenie_v_printsipy_i_praktiku_duhovnoy_yekonomik.html" TargetMode="External"/><Relationship Id="rId159" Type="http://schemas.openxmlformats.org/officeDocument/2006/relationships/hyperlink" Target="http://www.waylove.ru/ezoterika/tibetskie_lechebnye_mantry.html" TargetMode="External"/><Relationship Id="rId160" Type="http://schemas.openxmlformats.org/officeDocument/2006/relationships/hyperlink" Target="http://www.waylove.ru/ezoterika/tibetskie_sovety_zdorovya.html" TargetMode="External"/><Relationship Id="rId161" Type="http://schemas.openxmlformats.org/officeDocument/2006/relationships/hyperlink" Target="http://www.waylove.ru/ezoterika/tsi_v_taytszi_tsyuan_master_taytszitsyuan.html" TargetMode="External"/><Relationship Id="rId162" Type="http://schemas.openxmlformats.org/officeDocument/2006/relationships/hyperlink" Target="http://www.waylove.ru/ezoterika/kundalini_klassicheskiy_i_klinicheskiy_podhody.html" TargetMode="External"/><Relationship Id="rId163" Type="http://schemas.openxmlformats.org/officeDocument/2006/relationships/hyperlink" Target="http://www.waylove.ru/ezoterika/misteriya_jizni_i_smerti.html" TargetMode="External"/><Relationship Id="rId164" Type="http://schemas.openxmlformats.org/officeDocument/2006/relationships/hyperlink" Target="http://www.waylove.ru/ezoterika/hatha_yoga.html" TargetMode="External"/><Relationship Id="rId165" Type="http://schemas.openxmlformats.org/officeDocument/2006/relationships/hyperlink" Target="http://www.waylove.ru/ezoterika/gimnastika_yogov.html" TargetMode="External"/><Relationship Id="rId166" Type="http://schemas.openxmlformats.org/officeDocument/2006/relationships/hyperlink" Target="http://www.waylove.ru/ezoterika/yoga_v_svobodnoe_vremya_i_yoga_dlya_svobody.html" TargetMode="External"/><Relationship Id="rId167" Type="http://schemas.openxmlformats.org/officeDocument/2006/relationships/hyperlink" Target="http://www.waylove.ru/ezoterika/yenergiya_deneg.html" TargetMode="External"/><Relationship Id="rId168" Type="http://schemas.openxmlformats.org/officeDocument/2006/relationships/hyperlink" Target="http://www.waylove.ru/ezoterika/seriya_yaponskie_tantricheskie_ucheniya_go_day_rin.html" TargetMode="External"/><Relationship Id="rId169" Type="http://schemas.openxmlformats.org/officeDocument/2006/relationships/hyperlink" Target="http://www.waylove.ru/ezoterika/seriya_yaponskie_tantricheskie_ucheniya_mikke_tayn.html" TargetMode="External"/><Relationship Id="rId170" Type="http://schemas.openxmlformats.org/officeDocument/2006/relationships/hyperlink" Target="http://www.waylove.ru/ezoterika/vosem_tel_cheloveka.html" TargetMode="External"/><Relationship Id="rId171" Type="http://schemas.openxmlformats.org/officeDocument/2006/relationships/hyperlink" Target="http://www.waylove.ru/ezoterika/fenomen_siddhi_i_duhovnye_tseli_yogi.html" TargetMode="External"/><Relationship Id="rId172" Type="http://schemas.openxmlformats.org/officeDocument/2006/relationships/hyperlink" Target="http://www.waylove.ru/ezoterika/yezotericheskiy_vzglyad_na_istoriyu_mirovyh_religi.html" TargetMode="External"/><Relationship Id="rId173" Type="http://schemas.openxmlformats.org/officeDocument/2006/relationships/hyperlink" Target="http://www.waylove.ru/ezoterika/klyuch_k_sverhsoznaniyu.html" TargetMode="External"/><Relationship Id="rId174" Type="http://schemas.openxmlformats.org/officeDocument/2006/relationships/hyperlink" Target="http://www.waylove.ru/ezoterika/soznatelnoe_zrenie.html" TargetMode="External"/><Relationship Id="rId175" Type="http://schemas.openxmlformats.org/officeDocument/2006/relationships/hyperlink" Target="http://www.waylove.ru/ezoterika/mir_yeto_moe_namerenie.html" TargetMode="External"/><Relationship Id="rId176" Type="http://schemas.openxmlformats.org/officeDocument/2006/relationships/hyperlink" Target="http://www.waylove.ru/ezoterika/kratkiy_slovar_yezoterika.html" TargetMode="External"/><Relationship Id="rId177" Type="http://schemas.openxmlformats.org/officeDocument/2006/relationships/hyperlink" Target="http://www.waylove.ru/ezoterika/indiyskie_fakiry.html" TargetMode="External"/><Relationship Id="rId178" Type="http://schemas.openxmlformats.org/officeDocument/2006/relationships/hyperlink" Target="http://www.waylove.ru/ezoterika/roza_vetrov.html" TargetMode="External"/><Relationship Id="rId179" Type="http://schemas.openxmlformats.org/officeDocument/2006/relationships/hyperlink" Target="http://www.waylove.ru/ezoterika/techenie_prirodnyh_yenergiy_mesta_sily.html" TargetMode="External"/><Relationship Id="rId180" Type="http://schemas.openxmlformats.org/officeDocument/2006/relationships/hyperlink" Target="http://www.waylove.ru/ezoterika/tolkovyy_slovar_nekotorye_vostochnye_terminy.html" TargetMode="External"/><Relationship Id="rId181" Type="http://schemas.openxmlformats.org/officeDocument/2006/relationships/hyperlink" Target="http://www.waylove.ru/ezoterika/samyy_luchshiy_psiholog_sam_sebe_psiholog.html" TargetMode="External"/><Relationship Id="rId182" Type="http://schemas.openxmlformats.org/officeDocument/2006/relationships/hyperlink" Target="http://www.waylove.ru/ezoterika/biopole_obuchenie_videniyu_biopolya_vozdeystvie_na.html" TargetMode="External"/><Relationship Id="rId183" Type="http://schemas.openxmlformats.org/officeDocument/2006/relationships/hyperlink" Target="http://www.waylove.ru/ezoterika/yantra_yoga_postijenie_sobstvennogo_sovershenstva.html" TargetMode="External"/><Relationship Id="rId184" Type="http://schemas.openxmlformats.org/officeDocument/2006/relationships/hyperlink" Target="http://www.waylove.ru/ezoterika/sushhnostnaya_transformatsiya.html" TargetMode="External"/><Relationship Id="rId185" Type="http://schemas.openxmlformats.org/officeDocument/2006/relationships/hyperlink" Target="http://www.waylove.ru/ezoterika/pravilnyy_metod_alhimii.html" TargetMode="External"/><Relationship Id="rId186" Type="http://schemas.openxmlformats.org/officeDocument/2006/relationships/hyperlink" Target="http://www.waylove.ru/ezoterika/yeto_ono.html" TargetMode="External"/><Relationship Id="rId187" Type="http://schemas.openxmlformats.org/officeDocument/2006/relationships/hyperlink" Target="http://www.waylove.ru/ezoterika/priroda_yezoterizma.html" TargetMode="External"/><Relationship Id="rId188" Type="http://schemas.openxmlformats.org/officeDocument/2006/relationships/hyperlink" Target="http://www.waylove.ru/ezoterika/chakry_1.html" TargetMode="External"/><Relationship Id="rId189" Type="http://schemas.openxmlformats.org/officeDocument/2006/relationships/hyperlink" Target="http://www.waylove.ru/ezoterika/proishojdenie_zla.html" TargetMode="External"/><Relationship Id="rId190" Type="http://schemas.openxmlformats.org/officeDocument/2006/relationships/hyperlink" Target="http://www.waylove.ru/ezoterika/nauka_jizni_e_p_blavatskaya.html" TargetMode="External"/><Relationship Id="rId191" Type="http://schemas.openxmlformats.org/officeDocument/2006/relationships/hyperlink" Target="http://www.waylove.ru/ezoterika/sem_faktorov_prosvetleniya_na_puti_k_svobode.html" TargetMode="External"/><Relationship Id="rId192" Type="http://schemas.openxmlformats.org/officeDocument/2006/relationships/hyperlink" Target="http://www.waylove.ru/ezoterika/chistota_razuma.html" TargetMode="External"/><Relationship Id="rId193" Type="http://schemas.openxmlformats.org/officeDocument/2006/relationships/hyperlink" Target="http://www.waylove.ru/ezoterika/istinnoe_yego_i_lojnoe_yego.html" TargetMode="External"/><Relationship Id="rId194" Type="http://schemas.openxmlformats.org/officeDocument/2006/relationships/hyperlink" Target="http://www.waylove.ru/ezoterika/karma_kak_yevolyutsionnaya_sila.html" TargetMode="External"/><Relationship Id="rId195" Type="http://schemas.openxmlformats.org/officeDocument/2006/relationships/hyperlink" Target="http://www.waylove.ru/ezoterika/problemy_realnosti_ili_kak_otlichit_svyatogo_ot_um.html" TargetMode="External"/><Relationship Id="rId196" Type="http://schemas.openxmlformats.org/officeDocument/2006/relationships/hyperlink" Target="http://www.waylove.ru/ezoterika/geopatogennye_zony_0.html" TargetMode="External"/><Relationship Id="rId197" Type="http://schemas.openxmlformats.org/officeDocument/2006/relationships/hyperlink" Target="http://www.waylove.ru/ezoterika/osvoenie_realnosti_sovremennye_podhody_k_izucheniy.html" TargetMode="External"/><Relationship Id="rId198" Type="http://schemas.openxmlformats.org/officeDocument/2006/relationships/hyperlink" Target="http://www.waylove.ru/ezoterika/volny_soznaniya_alfa_volny_mozga.html" TargetMode="External"/><Relationship Id="rId199" Type="http://schemas.openxmlformats.org/officeDocument/2006/relationships/hyperlink" Target="http://www.waylove.ru/ezoterika/yasnovidenie_i_proritsanie_tehnologii_yasnovideniy.html" TargetMode="External"/><Relationship Id="rId200" Type="http://schemas.openxmlformats.org/officeDocument/2006/relationships/hyperlink" Target="http://www.waylove.ru/ezoterika/yoga_sutra_patandjali_perevod_iz_knigi_svet_dushi.html" TargetMode="External"/><Relationship Id="rId201" Type="http://schemas.openxmlformats.org/officeDocument/2006/relationships/hyperlink" Target="http://www.waylove.ru/ezoterika/yan_van_raykenborg_universalnyy_gnozis.html" TargetMode="External"/><Relationship Id="rId202" Type="http://schemas.openxmlformats.org/officeDocument/2006/relationships/hyperlink" Target="http://www.waylove.ru/ezoterika/atmabodha_ili_samopoznanie.html" TargetMode="External"/><Relationship Id="rId203" Type="http://schemas.openxmlformats.org/officeDocument/2006/relationships/hyperlink" Target="http://www.waylove.ru/ezoterika/svet_treh_dragotsennostey.html" TargetMode="External"/><Relationship Id="rId204" Type="http://schemas.openxmlformats.org/officeDocument/2006/relationships/hyperlink" Target="http://www.waylove.ru/ezoterika/ch_u_ledbiter_yasnovidenie.html" TargetMode="External"/><Relationship Id="rId205" Type="http://schemas.openxmlformats.org/officeDocument/2006/relationships/hyperlink" Target="http://www.waylove.ru/ezoterika/anni_bezant_chelovek_i_ego_tela.html" TargetMode="External"/><Relationship Id="rId206" Type="http://schemas.openxmlformats.org/officeDocument/2006/relationships/hyperlink" Target="http://www.waylove.ru/ezoterika/duh_masonstva.html" TargetMode="External"/><Relationship Id="rId207" Type="http://schemas.openxmlformats.org/officeDocument/2006/relationships/hyperlink" Target="http://www.waylove.ru/ezoterika/vysvobojdenie_prany_marmavidya.html" TargetMode="External"/><Relationship Id="rId208" Type="http://schemas.openxmlformats.org/officeDocument/2006/relationships/hyperlink" Target="http://www.waylove.ru/ezoterika/duhovnye_sredstva_muzyka_i_mantry.html" TargetMode="External"/><Relationship Id="rId209" Type="http://schemas.openxmlformats.org/officeDocument/2006/relationships/hyperlink" Target="http://www.waylove.ru/ezoterika/muzyka_karnataka_meditatsiya_v_zvuke.html" TargetMode="External"/><Relationship Id="rId210" Type="http://schemas.openxmlformats.org/officeDocument/2006/relationships/hyperlink" Target="http://www.waylove.ru/ezoterika/mistitsizm_zvuka_neslyshimaya_jizn.html" TargetMode="External"/><Relationship Id="rId211" Type="http://schemas.openxmlformats.org/officeDocument/2006/relationships/hyperlink" Target="http://www.waylove.ru/ezoterika/mantry_gayatri_mantra_i_drugie_mantry_zvukovye_fay.html" TargetMode="External"/><Relationship Id="rId212" Type="http://schemas.openxmlformats.org/officeDocument/2006/relationships/hyperlink" Target="http://www.waylove.ru/ezoterika/chto_oznachaet_mantra.html" TargetMode="External"/><Relationship Id="rId213" Type="http://schemas.openxmlformats.org/officeDocument/2006/relationships/hyperlink" Target="http://www.waylove.ru/ezoterika/yezoterika_vody.html" TargetMode="External"/><Relationship Id="rId214" Type="http://schemas.openxmlformats.org/officeDocument/2006/relationships/hyperlink" Target="http://www.waylove.ru/ezoterika/magnetizm_sushhestv_i_predmetov.html" TargetMode="External"/><Relationship Id="rId215" Type="http://schemas.openxmlformats.org/officeDocument/2006/relationships/hyperlink" Target="http://www.waylove.ru/ezoterika/kundalini_meditatsiya_sistema_chakr.html" TargetMode="External"/><Relationship Id="rId216" Type="http://schemas.openxmlformats.org/officeDocument/2006/relationships/hyperlink" Target="http://www.waylove.ru/ezoterika/hagakurye_izbrannoe_put_samuraya.html" TargetMode="External"/><Relationship Id="rId217" Type="http://schemas.openxmlformats.org/officeDocument/2006/relationships/hyperlink" Target="http://www.waylove.ru/ezoterika/put_dolmena.html" TargetMode="External"/><Relationship Id="rId218" Type="http://schemas.openxmlformats.org/officeDocument/2006/relationships/hyperlink" Target="http://www.waylove.ru/ezoterika/lyubit_boga.html" TargetMode="External"/><Relationship Id="rId219" Type="http://schemas.openxmlformats.org/officeDocument/2006/relationships/hyperlink" Target="http://www.waylove.ru/ezoterika/malenkaya_dusha_i_solntse.html" TargetMode="External"/><Relationship Id="rId220" Type="http://schemas.openxmlformats.org/officeDocument/2006/relationships/hyperlink" Target="http://www.waylove.ru/ezoterika/magnetizm.html" TargetMode="External"/><Relationship Id="rId221" Type="http://schemas.openxmlformats.org/officeDocument/2006/relationships/hyperlink" Target="http://www.waylove.ru/ezoterika/glubokoe_myshechnoe_rasslablenie_pogrujenie_v_telo.html" TargetMode="External"/><Relationship Id="rId222" Type="http://schemas.openxmlformats.org/officeDocument/2006/relationships/hyperlink" Target="http://www.waylove.ru/ezoterika/raskrytie_chakr_podrobno_o_chakrah.html" TargetMode="External"/><Relationship Id="rId223" Type="http://schemas.openxmlformats.org/officeDocument/2006/relationships/hyperlink" Target="http://www.waylove.ru/ezoterika/nujno_li_znat_pro_svoi_proshlye_dni_rojdeniya.html" TargetMode="External"/><Relationship Id="rId224" Type="http://schemas.openxmlformats.org/officeDocument/2006/relationships/hyperlink" Target="http://www.waylove.ru/ezoterika/yantry_illyustratsii_i_opisanie.html" TargetMode="External"/><Relationship Id="rId225" Type="http://schemas.openxmlformats.org/officeDocument/2006/relationships/hyperlink" Target="http://www.waylove.ru/ezoterika/shipy_i_rozy.html" TargetMode="External"/><Relationship Id="rId226" Type="http://schemas.openxmlformats.org/officeDocument/2006/relationships/hyperlink" Target="http://www.waylove.ru/ezoterika/gyosey_poyeziya_v_ryeyki.html" TargetMode="External"/><Relationship Id="rId227" Type="http://schemas.openxmlformats.org/officeDocument/2006/relationships/hyperlink" Target="http://www.waylove.ru/ezoterika/ispolzovanie_reyki_initsiatsiya_ryeyki.html" TargetMode="External"/><Relationship Id="rId228" Type="http://schemas.openxmlformats.org/officeDocument/2006/relationships/hyperlink" Target="http://www.waylove.ru/ezoterika/intuitsiya_znanie_za_predelami_logiki.html" TargetMode="External"/><Relationship Id="rId229" Type="http://schemas.openxmlformats.org/officeDocument/2006/relationships/hyperlink" Target="http://www.waylove.ru/ezoterika/iskusstvo_samorealizatsii_vselennaya.html" TargetMode="External"/><Relationship Id="rId230" Type="http://schemas.openxmlformats.org/officeDocument/2006/relationships/hyperlink" Target="http://www.waylove.ru/ezoterika/psihologicheskie_funktsii_yenergeticheskih_tsentro.html" TargetMode="External"/><Relationship Id="rId231" Type="http://schemas.openxmlformats.org/officeDocument/2006/relationships/hyperlink" Target="http://www.waylove.ru/ezoterika/podrobnoe_opisanie_tonkogo_tela_chakry.html" TargetMode="External"/><Relationship Id="rId232" Type="http://schemas.openxmlformats.org/officeDocument/2006/relationships/hyperlink" Target="http://www.waylove.ru/ezoterika/traktat_o_nebytii.html" TargetMode="External"/><Relationship Id="rId233" Type="http://schemas.openxmlformats.org/officeDocument/2006/relationships/hyperlink" Target="http://www.waylove.ru/ezoterika/taynoe_uchenie_drevnosti_klyuch_k_zagadkam_jizni.html" TargetMode="External"/><Relationship Id="rId234" Type="http://schemas.openxmlformats.org/officeDocument/2006/relationships/hyperlink" Target="http://www.waylove.ru/ezoterika/lyubov_i_odinochestvo_osho.html" TargetMode="External"/><Relationship Id="rId235" Type="http://schemas.openxmlformats.org/officeDocument/2006/relationships/hyperlink" Target="http://www.waylove.ru/ezoterika/tayna_drevnih_ucheniy_levitatsiya_tretiy_glaz_pros.html" TargetMode="External"/><Relationship Id="rId236" Type="http://schemas.openxmlformats.org/officeDocument/2006/relationships/hyperlink" Target="http://www.waylove.ru/ezoterika/geopatogennye_zony.html" TargetMode="External"/><Relationship Id="rId237" Type="http://schemas.openxmlformats.org/officeDocument/2006/relationships/hyperlink" Target="http://www.waylove.ru/ezoterika/vselennaya_nachala_govorit_vozvyshenie_svoego_sozn.html" TargetMode="External"/><Relationship Id="rId238" Type="http://schemas.openxmlformats.org/officeDocument/2006/relationships/hyperlink" Target="http://www.waylove.ru/ezoterika/vnimanie_iz_knigi_dena_millmana_put_mirolyubivogo_.html" TargetMode="External"/><Relationship Id="rId239" Type="http://schemas.openxmlformats.org/officeDocument/2006/relationships/hyperlink" Target="http://www.waylove.ru/ezoterika/chelovek_est_kletochka_chelovechestva.html" TargetMode="External"/><Relationship Id="rId240" Type="http://schemas.openxmlformats.org/officeDocument/2006/relationships/hyperlink" Target="http://www.waylove.ru/ezoterika/vosem_yetapov_neyrogeneticheskoy_yevolyutsii_istor.html" TargetMode="External"/><Relationship Id="rId241" Type="http://schemas.openxmlformats.org/officeDocument/2006/relationships/hyperlink" Target="http://www.waylove.ru/ezoterika/skvoz_svet_okolosmertnyy_opyt_mellena_tomasa_bened.html" TargetMode="External"/><Relationship Id="rId242" Type="http://schemas.openxmlformats.org/officeDocument/2006/relationships/hyperlink" Target="http://www.waylove.ru/ezoterika/kak_zarabotat_bolshie_dengi.html" TargetMode="External"/><Relationship Id="rId243" Type="http://schemas.openxmlformats.org/officeDocument/2006/relationships/hyperlink" Target="http://www.waylove.ru/ezoterika/stroenie_cheloveka_na_osnove_yogi_tela_cheloveka.html" TargetMode="External"/><Relationship Id="rId244" Type="http://schemas.openxmlformats.org/officeDocument/2006/relationships/hyperlink" Target="http://www.waylove.ru/ezoterika/jizn_vsego_lish_son.html" TargetMode="External"/><Relationship Id="rId245" Type="http://schemas.openxmlformats.org/officeDocument/2006/relationships/hyperlink" Target="http://www.waylove.ru/ezoterika/in_i_yan.html" TargetMode="External"/><Relationship Id="rId246" Type="http://schemas.openxmlformats.org/officeDocument/2006/relationships/hyperlink" Target="http://www.waylove.ru/ezoterika/perevoploshhenie_dush.html" TargetMode="External"/><Relationship Id="rId247" Type="http://schemas.openxmlformats.org/officeDocument/2006/relationships/hyperlink" Target="http://www.waylove.ru/ezoterika/a_kostenko_stolpy_sudby.html" TargetMode="External"/><Relationship Id="rId248" Type="http://schemas.openxmlformats.org/officeDocument/2006/relationships/hyperlink" Target="http://www.waylove.ru/ezoterika/sergey_djagdish_vliyaniya_i_svyazi.html" TargetMode="External"/><Relationship Id="rId249" Type="http://schemas.openxmlformats.org/officeDocument/2006/relationships/hyperlink" Target="http://www.waylove.ru/ezoterika/yog_ramanantata_uprajneniya_yogi_dlya_glaz.html" TargetMode="External"/><Relationship Id="rId250" Type="http://schemas.openxmlformats.org/officeDocument/2006/relationships/hyperlink" Target="http://www.waylove.ru/ezoterika/levitatsiya_paryashhie_yogi.html" TargetMode="External"/><Relationship Id="rId251" Type="http://schemas.openxmlformats.org/officeDocument/2006/relationships/hyperlink" Target="http://www.waylove.ru/ezoterika/velikie_yasnovidyashhie.html" TargetMode="External"/><Relationship Id="rId252" Type="http://schemas.openxmlformats.org/officeDocument/2006/relationships/hyperlink" Target="http://www.waylove.ru/ezoterika/ezo-muzic.html" TargetMode="External"/><Relationship Id="rId253" Type="http://schemas.openxmlformats.org/officeDocument/2006/relationships/hyperlink" Target="http://www.waylove.ru/ezoterika/biopole.html" TargetMode="External"/><Relationship Id="rId254" Type="http://schemas.openxmlformats.org/officeDocument/2006/relationships/hyperlink" Target="http://www.waylove.ru/ezoterika/put_k_schastyu.html" TargetMode="External"/><Relationship Id="rId255" Type="http://schemas.openxmlformats.org/officeDocument/2006/relationships/hyperlink" Target="http://www.waylove.ru/ezoterika/klaus_djoul_pozvolenie.html" TargetMode="External"/><Relationship Id="rId256" Type="http://schemas.openxmlformats.org/officeDocument/2006/relationships/hyperlink" Target="http://www.waylove.ru/ezoterika/chogyam_trungpa_rinpoche_vselenskiy_monarh_podlinn.html" TargetMode="External"/><Relationship Id="rId257" Type="http://schemas.openxmlformats.org/officeDocument/2006/relationships/hyperlink" Target="http://www.waylove.ru/ezoterika/chogyam_trungpa_rinpoche_svyashhennyy_mir_estestve.html" TargetMode="External"/><Relationship Id="rId258" Type="http://schemas.openxmlformats.org/officeDocument/2006/relationships/hyperlink" Target="http://www.waylove.ru/ezoterika/chogyam_trungpa_rinpoche_pogrujyonnost_v_nastoyash.html" TargetMode="External"/><Relationship Id="rId259" Type="http://schemas.openxmlformats.org/officeDocument/2006/relationships/hyperlink" Target="http://www.waylove.ru/ezoterika/chogyam_trungpa_rinpoche_shambala_svyashhennyy_put.html" TargetMode="External"/><Relationship Id="rId260" Type="http://schemas.openxmlformats.org/officeDocument/2006/relationships/hyperlink" Target="http://www.waylove.ru/ezoterika/kniga_jizni_i_praktiki_umiraniya.html" TargetMode="External"/><Relationship Id="rId261" Type="http://schemas.openxmlformats.org/officeDocument/2006/relationships/hyperlink" Target="http://www.waylove.ru/ezoterika/luiza_hey_kak_istselit_svoyu_jizn.html" TargetMode="External"/><Relationship Id="rId262" Type="http://schemas.openxmlformats.org/officeDocument/2006/relationships/hyperlink" Target="http://www.waylove.ru/ezoterika/solntseedy.html" TargetMode="External"/><Relationship Id="rId263" Type="http://schemas.openxmlformats.org/officeDocument/2006/relationships/hyperlink" Target="http://www.waylove.ru/ezoterika/tri_kanala_i_prosvetlenie.html" TargetMode="External"/><Relationship Id="rId264" Type="http://schemas.openxmlformats.org/officeDocument/2006/relationships/hyperlink" Target="http://www.waylove.ru/ezoterika/ankh_simvol_vechnoy_jizni.html" TargetMode="External"/><Relationship Id="rId265" Type="http://schemas.openxmlformats.org/officeDocument/2006/relationships/hyperlink" Target="http://www.waylove.ru/ezoterika/kak_nauchitsya_videt_auru.html" TargetMode="External"/><Relationship Id="rId266" Type="http://schemas.openxmlformats.org/officeDocument/2006/relationships/hyperlink" Target="http://www.waylove.ru/ezoterika/lozohodstvo_i_printsip_biolokatsii.html" TargetMode="External"/><Relationship Id="rId267" Type="http://schemas.openxmlformats.org/officeDocument/2006/relationships/hyperlink" Target="http://www.waylove.ru/ezoterika/kojnoe_zrenie.html" TargetMode="External"/><Relationship Id="rId268" Type="http://schemas.openxmlformats.org/officeDocument/2006/relationships/hyperlink" Target="http://www.waylove.ru/ezoterika/metodika_videniya_aury_toma_chalko.html" TargetMode="External"/><Relationship Id="rId269" Type="http://schemas.openxmlformats.org/officeDocument/2006/relationships/hyperlink" Target="http://www.waylove.ru/ezoterika/prochistka_i_razvitie_chakr_i_meridianov.html" TargetMode="External"/><Relationship Id="rId270" Type="http://schemas.openxmlformats.org/officeDocument/2006/relationships/hyperlink" Target="http://www.waylove.ru/ezoterika/kak_uluchshit_zrenie.html" TargetMode="External"/><Relationship Id="rId271" Type="http://schemas.openxmlformats.org/officeDocument/2006/relationships/hyperlink" Target="http://www.waylove.ru/ezoterika/voda_i_rody.html" TargetMode="External"/><Relationship Id="rId272" Type="http://schemas.openxmlformats.org/officeDocument/2006/relationships/hyperlink" Target="http://www.waylove.ru/ezoterika/surya_namaskar_dlya_33_znakov_zodiaka.html" TargetMode="External"/><Relationship Id="rId273" Type="http://schemas.openxmlformats.org/officeDocument/2006/relationships/hyperlink" Target="http://www.waylove.ru/ezoterika/kundalini.html" TargetMode="External"/><Relationship Id="rId274" Type="http://schemas.openxmlformats.org/officeDocument/2006/relationships/hyperlink" Target="http://www.waylove.ru/ezoterika/rabota_s_chakrami.html" TargetMode="External"/><Relationship Id="rId275" Type="http://schemas.openxmlformats.org/officeDocument/2006/relationships/hyperlink" Target="http://www.waylove.ru/ezoterika/metody_nabora_yenergii.html" TargetMode="External"/><Relationship Id="rId276" Type="http://schemas.openxmlformats.org/officeDocument/2006/relationships/hyperlink" Target="http://www.waylove.ru/ezoterika/chakry_0.html" TargetMode="External"/><Relationship Id="rId277" Type="http://schemas.openxmlformats.org/officeDocument/2006/relationships/hyperlink" Target="http://www.waylove.ru/ezoterika/mantra.html" TargetMode="External"/><Relationship Id="rId278" Type="http://schemas.openxmlformats.org/officeDocument/2006/relationships/hyperlink" Target="http://www.waylove.ru/ezoterika/yoga_v_povsednevnoy_jizni.html" TargetMode="External"/><Relationship Id="rId279" Type="http://schemas.openxmlformats.org/officeDocument/2006/relationships/hyperlink" Target="http://www.waylove.ru/ezoterika/tehniki_razvitiya_yasnovideniya.html" TargetMode="External"/><Relationship Id="rId280" Type="http://schemas.openxmlformats.org/officeDocument/2006/relationships/hyperlink" Target="http://www.waylove.ru/ezoterika/merkaba.html" TargetMode="External"/><Relationship Id="rId281" Type="http://schemas.openxmlformats.org/officeDocument/2006/relationships/hyperlink" Target="http://www.waylove.ru/ezoterika/nebesnyy_kristall.html" TargetMode="External"/><Relationship Id="rId282" Type="http://schemas.openxmlformats.org/officeDocument/2006/relationships/hyperlink" Target="http://www.waylove.ru/ezoterika/pravaya_i_levaya_storona_chto_takoe_karma.html" TargetMode="External"/><Relationship Id="rId283" Type="http://schemas.openxmlformats.org/officeDocument/2006/relationships/hyperlink" Target="http://www.waylove.ru/ezoterika/guru_yoga.html" TargetMode="External"/><Relationship Id="rId284" Type="http://schemas.openxmlformats.org/officeDocument/2006/relationships/hyperlink" Target="http://www.waylove.ru/ezoterika/tonkoe_yenergeticheskoe_telo.html" TargetMode="External"/><Relationship Id="rId285" Type="http://schemas.openxmlformats.org/officeDocument/2006/relationships/hyperlink" Target="http://www.waylove.ru/ezoterika/sekret_mantry_om_mani_padme_hum_chakry_tonkoe_telo.html" TargetMode="External"/><Relationship Id="rId286" Type="http://schemas.openxmlformats.org/officeDocument/2006/relationships/hyperlink" Target="http://www.waylove.ru/term/36@page=1.html" TargetMode="External"/><Relationship Id="rId287" Type="http://schemas.openxmlformats.org/officeDocument/2006/relationships/hyperlink" Target="http://www.waylove.ru/ezoterika/psihologiya.html" TargetMode="External"/><Relationship Id="rId288" Type="http://schemas.openxmlformats.org/officeDocument/2006/relationships/hyperlink" Target="http://www.waylove.ru/ezoterika/chislo_angela.html" TargetMode="External"/><Relationship Id="rId289" Type="http://schemas.openxmlformats.org/officeDocument/2006/relationships/hyperlink" Target="http://www.waylove.ru/ezoterika/meditatsiya_vhojdeniya_v_svyashhennoe_prostranst_0.html" TargetMode="External"/><Relationship Id="rId290" Type="http://schemas.openxmlformats.org/officeDocument/2006/relationships/hyperlink" Target="http://www.waylove.ru/ezoterika/sverhsposobnosti_cheloveka_klyuch_k_sverhsoznaniyu.html" TargetMode="External"/><Relationship Id="rId291" Type="http://schemas.openxmlformats.org/officeDocument/2006/relationships/hyperlink" Target="http://www.waylove.ru/ezoterika/kak_ovladet_yenergiey_deneg.html" TargetMode="External"/><Relationship Id="rId292" Type="http://schemas.openxmlformats.org/officeDocument/2006/relationships/hyperlink" Target="http://www.waylove.ru/ezoterika/volnovaya_priroda_bezmolviya_ritmy_mozga_beta_ritm.html" TargetMode="External"/><Relationship Id="rId293" Type="http://schemas.openxmlformats.org/officeDocument/2006/relationships/hyperlink" Target="http://www.waylove.ru/ezoterika/alhimiya_mozga.html" TargetMode="External"/><Relationship Id="rId294" Type="http://schemas.openxmlformats.org/officeDocument/2006/relationships/hyperlink" Target="http://www.waylove.ru/ezoterika/vremennoy_koridor_treshhina_vo_vremeni_zerkala_vre.html" TargetMode="External"/><Relationship Id="rId295" Type="http://schemas.openxmlformats.org/officeDocument/2006/relationships/hyperlink" Target="http://www.waylove.ru/ezoterika/alhimiya_gipnoz_yenergeticheskiy_dvoynik.html" TargetMode="External"/><Relationship Id="rId296" Type="http://schemas.openxmlformats.org/officeDocument/2006/relationships/hyperlink" Target="http://www.waylove.ru/ezoterika/noosfera.html" TargetMode="External"/><Relationship Id="rId297" Type="http://schemas.openxmlformats.org/officeDocument/2006/relationships/hyperlink" Target="http://www.waylove.ru/ezoterika/alternativnoe_zrenie_yasnovidnie.html" TargetMode="External"/><Relationship Id="rId298" Type="http://schemas.openxmlformats.org/officeDocument/2006/relationships/hyperlink" Target="http://www.waylove.ru/ezoterika/bazisnye_svedeniya_po_sotsionike.html" TargetMode="External"/><Relationship Id="rId299" Type="http://schemas.openxmlformats.org/officeDocument/2006/relationships/hyperlink" Target="http://www.waylove.ru/ezoterika/sakralnaya_geometriya_kak_printsip_raboty_s_prostr.html" TargetMode="External"/><Relationship Id="rId300" Type="http://schemas.openxmlformats.org/officeDocument/2006/relationships/hyperlink" Target="http://www.waylove.ru/ezoterika/mer_ka_ba.html" TargetMode="External"/><Relationship Id="rId301" Type="http://schemas.openxmlformats.org/officeDocument/2006/relationships/hyperlink" Target="http://www.waylove.ru/ezoterika/yenergeticheskoe_pitanie_eleny_preobrajenskoy.html" TargetMode="External"/><Relationship Id="rId302" Type="http://schemas.openxmlformats.org/officeDocument/2006/relationships/hyperlink" Target="http://www.waylove.ru/ezoterika/chetvyortoe_obrashhenie_koalitsionnogo_otryada_nab.html" TargetMode="External"/><Relationship Id="rId303" Type="http://schemas.openxmlformats.org/officeDocument/2006/relationships/hyperlink" Target="http://www.waylove.ru/ezoterika/trans_goa_trans_psihodelicheskiy_trans_trans_tanet.html" TargetMode="External"/><Relationship Id="rId304" Type="http://schemas.openxmlformats.org/officeDocument/2006/relationships/hyperlink" Target="http://www.waylove.ru/ezoterika/puteshestvie_vashey_dushi_chenneling_i_obuchenie_c.html" TargetMode="External"/><Relationship Id="rId305" Type="http://schemas.openxmlformats.org/officeDocument/2006/relationships/hyperlink" Target="http://www.waylove.ru/ezoterika/krayon_poslednie_vremena.html" TargetMode="External"/><Relationship Id="rId306" Type="http://schemas.openxmlformats.org/officeDocument/2006/relationships/hyperlink" Target="http://www.waylove.ru/ezoterika/li_kyerroll_kanal_krayona.html" TargetMode="External"/><Relationship Id="rId307" Type="http://schemas.openxmlformats.org/officeDocument/2006/relationships/hyperlink" Target="http://www.waylove.ru/ezoterika/shag_k_uspehu_ili_kak_stat_obshhitelnym_uverennost.html" TargetMode="External"/><Relationship Id="rId308" Type="http://schemas.openxmlformats.org/officeDocument/2006/relationships/hyperlink" Target="http://www.waylove.ru/ezoterika/prostranstvo_komforta_nauka_tratit_dengi.html" TargetMode="External"/><Relationship Id="rId309" Type="http://schemas.openxmlformats.org/officeDocument/2006/relationships/hyperlink" Target="http://www.waylove.ru/ezoterika/reyki_propushhennoe_cherez_serdtse.html" TargetMode="External"/><Relationship Id="rId310" Type="http://schemas.openxmlformats.org/officeDocument/2006/relationships/hyperlink" Target="http://www.waylove.ru/ezoterika/puteshestvie_v_shambalu.html" TargetMode="External"/><Relationship Id="rId311" Type="http://schemas.openxmlformats.org/officeDocument/2006/relationships/hyperlink" Target="http://www.waylove.ru/ezoterika/perehod_v_golograficheskuyu_vselennuyu.html" TargetMode="External"/><Relationship Id="rId312" Type="http://schemas.openxmlformats.org/officeDocument/2006/relationships/hyperlink" Target="http://www.waylove.ru/ezoterika/uspet_vspomnit_tsvetok_jizni.html" TargetMode="External"/><Relationship Id="rId313" Type="http://schemas.openxmlformats.org/officeDocument/2006/relationships/hyperlink" Target="http://www.waylove.ru/ezoterika/sakralnaya_geometriya_merkaba_vspomnit_vse.html" TargetMode="External"/><Relationship Id="rId314" Type="http://schemas.openxmlformats.org/officeDocument/2006/relationships/hyperlink" Target="http://www.waylove.ru/ezoterika/regressivnaya_terapiya.html" TargetMode="External"/><Relationship Id="rId315" Type="http://schemas.openxmlformats.org/officeDocument/2006/relationships/hyperlink" Target="http://www.waylove.ru/ezoterika/zemlya_yeto_jivoy_organizm.html" TargetMode="External"/><Relationship Id="rId316" Type="http://schemas.openxmlformats.org/officeDocument/2006/relationships/hyperlink" Target="http://www.waylove.ru/ezoterika/grigoriy_kurlov_tsitaty_tehnologiya_kaleydoskop.html" TargetMode="External"/><Relationship Id="rId317" Type="http://schemas.openxmlformats.org/officeDocument/2006/relationships/hyperlink" Target="http://www.waylove.ru/ezoterika/rabota_i_yezoterika_ili_kak_sovmestit_rabotu_s_yez.html" TargetMode="External"/><Relationship Id="rId318" Type="http://schemas.openxmlformats.org/officeDocument/2006/relationships/hyperlink" Target="http://www.waylove.ru/ezoterika/nikola_tesla_mistik_nauki.html" TargetMode="External"/><Relationship Id="rId319" Type="http://schemas.openxmlformats.org/officeDocument/2006/relationships/hyperlink" Target="http://www.waylove.ru/ezoterika/tma_yeto_otsutstvie_sveta.html" TargetMode="External"/><Relationship Id="rId320" Type="http://schemas.openxmlformats.org/officeDocument/2006/relationships/hyperlink" Target="http://www.waylove.ru/ezoterika/meditatsiya_izmenyaet_strukturu_mozga.html" TargetMode="External"/><Relationship Id="rId321" Type="http://schemas.openxmlformats.org/officeDocument/2006/relationships/hyperlink" Target="http://www.waylove.ru/ezoterika/net_nichego_proshhe_vremeni.html" TargetMode="External"/><Relationship Id="rId322" Type="http://schemas.openxmlformats.org/officeDocument/2006/relationships/hyperlink" Target="http://www.waylove.ru/ezoterika/poslanie_vody_zagadka_kristalov_vody_masaru_yemoto.html" TargetMode="External"/><Relationship Id="rId323" Type="http://schemas.openxmlformats.org/officeDocument/2006/relationships/hyperlink" Target="http://www.waylove.ru/ezoterika/krugi_na_polyah_sledy_nlo_ili_proiski_tsru.html" TargetMode="External"/><Relationship Id="rId324" Type="http://schemas.openxmlformats.org/officeDocument/2006/relationships/hyperlink" Target="http://www.waylove.ru/ezoterika/indigo.html" TargetMode="External"/><Relationship Id="rId325" Type="http://schemas.openxmlformats.org/officeDocument/2006/relationships/hyperlink" Target="http://www.waylove.ru/ezoterika/rebyonok_indigo_onlayn.html" TargetMode="External"/><Relationship Id="rId326" Type="http://schemas.openxmlformats.org/officeDocument/2006/relationships/hyperlink" Target="http://www.waylove.ru/ezoterika/ottsy_osnovateli_psihodelicheskogo_dvijeniya_uchen.html" TargetMode="External"/><Relationship Id="rId327" Type="http://schemas.openxmlformats.org/officeDocument/2006/relationships/hyperlink" Target="http://www.waylove.ru/ezoterika/o_chem_preduprejdayut_dve_tysyachi_let.html" TargetMode="External"/><Relationship Id="rId328" Type="http://schemas.openxmlformats.org/officeDocument/2006/relationships/hyperlink" Target="http://www.waylove.ru/ezoterika/yeksperiment_geya.html" TargetMode="External"/><Relationship Id="rId329" Type="http://schemas.openxmlformats.org/officeDocument/2006/relationships/hyperlink" Target="http://www.waylove.ru/ezoterika/psihoanaliz.html" TargetMode="External"/><Relationship Id="rId330" Type="http://schemas.openxmlformats.org/officeDocument/2006/relationships/hyperlink" Target="http://www.waylove.ru/ezoterika/ugroza_jizni_forma_milosti_ram_das.html" TargetMode="External"/><Relationship Id="rId331" Type="http://schemas.openxmlformats.org/officeDocument/2006/relationships/hyperlink" Target="http://www.waylove.ru/ezoterika/glubokoe_mejlichnostnoe_obshhenie.html" TargetMode="External"/><Relationship Id="rId332" Type="http://schemas.openxmlformats.org/officeDocument/2006/relationships/hyperlink" Target="http://www.waylove.ru/ezoterika/seks_lyubov_i_serdtse.html" TargetMode="External"/><Relationship Id="rId333" Type="http://schemas.openxmlformats.org/officeDocument/2006/relationships/hyperlink" Target="http://www.waylove.ru/ezoterika/ataka_na_razum_izbavlenie_ot_illyuziy.html" TargetMode="External"/><Relationship Id="rId334" Type="http://schemas.openxmlformats.org/officeDocument/2006/relationships/hyperlink" Target="http://www.waylove.ru/ezoterika/psihologicheskie_zavisimosti_i_ideologicheskie_mas.html" TargetMode="External"/><Relationship Id="rId335" Type="http://schemas.openxmlformats.org/officeDocument/2006/relationships/hyperlink" Target="http://www.waylove.ru/ezoterika/chislo_sudby_i_individualnosti.html" TargetMode="External"/><Relationship Id="rId336" Type="http://schemas.openxmlformats.org/officeDocument/2006/relationships/hyperlink" Target="http://www.waylove.ru/ezoterika/kto_je_takie_voznesennye_vladyki.html" TargetMode="External"/><Relationship Id="rId337" Type="http://schemas.openxmlformats.org/officeDocument/2006/relationships/hyperlink" Target="http://www.waylove.ru/ezoterika/nas_ojidaet_kvantovyy_skachok.html" TargetMode="External"/><Relationship Id="rId338" Type="http://schemas.openxmlformats.org/officeDocument/2006/relationships/hyperlink" Target="http://www.waylove.ru/ezoterika/um.html" TargetMode="External"/><Relationship Id="rId339" Type="http://schemas.openxmlformats.org/officeDocument/2006/relationships/hyperlink" Target="http://www.waylove.ru/ezoterika/antimir_besedy_uma.html" TargetMode="External"/><Relationship Id="rId340" Type="http://schemas.openxmlformats.org/officeDocument/2006/relationships/hyperlink" Target="http://www.waylove.ru/ezoterika/koleso_jizni.html" TargetMode="External"/><Relationship Id="rId341" Type="http://schemas.openxmlformats.org/officeDocument/2006/relationships/hyperlink" Target="http://www.waylove.ru/ezoterika/prorochestvo_timoti_liri.html" TargetMode="External"/><Relationship Id="rId342" Type="http://schemas.openxmlformats.org/officeDocument/2006/relationships/hyperlink" Target="http://www.waylove.ru/ezoterika/boris_grebenshhikov_o_buddizme_i_pravoslavii.html" TargetMode="External"/><Relationship Id="rId343" Type="http://schemas.openxmlformats.org/officeDocument/2006/relationships/hyperlink" Target="http://www.waylove.ru/ezoterika/dolmeny.html" TargetMode="External"/><Relationship Id="rId344" Type="http://schemas.openxmlformats.org/officeDocument/2006/relationships/hyperlink" Target="http://www.waylove.ru/ezoterika/filosofiya_kosmosa_stroenie_yenergii_prostranstvo_.html" TargetMode="External"/><Relationship Id="rId345" Type="http://schemas.openxmlformats.org/officeDocument/2006/relationships/hyperlink" Target="http://www.waylove.ru/ezoterika/yekologicheskiy_krizis_my_minovali_tochku_nevozvra.html" TargetMode="External"/><Relationship Id="rId346" Type="http://schemas.openxmlformats.org/officeDocument/2006/relationships/hyperlink" Target="http://www.waylove.ru/ezoterika/serdtse_bolshee_chem_my_o_nyom_znaem.html" TargetMode="External"/><Relationship Id="rId347" Type="http://schemas.openxmlformats.org/officeDocument/2006/relationships/hyperlink" Target="http://www.waylove.ru/ezoterika/kosmicheskiy_yenergovibratsionnyy_kod_pasport_dush.html" TargetMode="External"/><Relationship Id="rId348" Type="http://schemas.openxmlformats.org/officeDocument/2006/relationships/hyperlink" Target="http://www.waylove.ru/ezoterika/fenomen_zinaidy_baranovoy_tri_goda_bez_pishhi_i_ji.html" TargetMode="External"/><Relationship Id="rId349" Type="http://schemas.openxmlformats.org/officeDocument/2006/relationships/hyperlink" Target="http://www.waylove.ru/ezoterika/desyatiletniy_malchik_predskazyvaet_gibel_zemli_bo.html" TargetMode="External"/><Relationship Id="rId350" Type="http://schemas.openxmlformats.org/officeDocument/2006/relationships/hyperlink" Target="http://www.waylove.ru/ezoterika/kontrol_vysshego_razuma_nad_nashim_soznaniem.html" TargetMode="External"/><Relationship Id="rId351" Type="http://schemas.openxmlformats.org/officeDocument/2006/relationships/hyperlink" Target="http://www.waylove.ru/ezoterika/trete_obrashhehie_k_chelovechestvu.html" TargetMode="External"/><Relationship Id="rId352" Type="http://schemas.openxmlformats.org/officeDocument/2006/relationships/hyperlink" Target="http://www.waylove.ru/ezoterika/ya_znayu_bog_est.html" TargetMode="External"/><Relationship Id="rId353" Type="http://schemas.openxmlformats.org/officeDocument/2006/relationships/hyperlink" Target="http://www.waylove.ru/ezoterika/voprosy_miroustroystva.html" TargetMode="External"/><Relationship Id="rId354" Type="http://schemas.openxmlformats.org/officeDocument/2006/relationships/hyperlink" Target="http://www.waylove.ru/ezoterika/vechnost_chenneling_ot_boga.html" TargetMode="External"/><Relationship Id="rId355" Type="http://schemas.openxmlformats.org/officeDocument/2006/relationships/hyperlink" Target="http://www.waylove.ru/ezoterika/dusha_i_eyo_spasenie_chenneling.html" TargetMode="External"/><Relationship Id="rId356" Type="http://schemas.openxmlformats.org/officeDocument/2006/relationships/hyperlink" Target="http://www.waylove.ru/ezoterika/zemlya_i_eyo_budushhee.html" TargetMode="External"/><Relationship Id="rId357" Type="http://schemas.openxmlformats.org/officeDocument/2006/relationships/hyperlink" Target="http://www.waylove.ru/ezoterika/istselyayushhie_vozmojnosti_muzyki.html" TargetMode="External"/><Relationship Id="rId358" Type="http://schemas.openxmlformats.org/officeDocument/2006/relationships/hyperlink" Target="http://www.waylove.ru/ezoterika/freyd_i_tolkovanie_snov.html" TargetMode="External"/><Relationship Id="rId359" Type="http://schemas.openxmlformats.org/officeDocument/2006/relationships/hyperlink" Target="http://www.waylove.ru/ezoterika/holotropnoe_dyhanie_0.html" TargetMode="External"/><Relationship Id="rId360" Type="http://schemas.openxmlformats.org/officeDocument/2006/relationships/hyperlink" Target="http://www.waylove.ru/ezoterika/mir_stanislava_grofa.html" TargetMode="External"/><Relationship Id="rId361" Type="http://schemas.openxmlformats.org/officeDocument/2006/relationships/hyperlink" Target="http://www.waylove.ru/ezoterika/sinhronistichnost.html" TargetMode="External"/><Relationship Id="rId362" Type="http://schemas.openxmlformats.org/officeDocument/2006/relationships/hyperlink" Target="http://www.waylove.ru/ezoterika/chelovek_i_zemlya_naznachenie_jizn_razvitie.html" TargetMode="External"/><Relationship Id="rId363" Type="http://schemas.openxmlformats.org/officeDocument/2006/relationships/hyperlink" Target="http://www.waylove.ru/ezoterika/transpersonalnaya_psihologiya.html" TargetMode="External"/><Relationship Id="rId364" Type="http://schemas.openxmlformats.org/officeDocument/2006/relationships/hyperlink" Target="http://www.waylove.ru/ezoterika/vladyki_luchey_voshodya_k_duhovnym_vershinam.html" TargetMode="External"/><Relationship Id="rId365" Type="http://schemas.openxmlformats.org/officeDocument/2006/relationships/hyperlink" Target="http://www.waylove.ru/ezoterika/krayon_chenneling_v_oon_2006.html" TargetMode="External"/><Relationship Id="rId366" Type="http://schemas.openxmlformats.org/officeDocument/2006/relationships/hyperlink" Target="http://www.waylove.ru/ezoterika/istoriya_metoda_silva.html" TargetMode="External"/><Relationship Id="rId367" Type="http://schemas.openxmlformats.org/officeDocument/2006/relationships/hyperlink" Target="http://www.waylove.ru/ezoterika/jenshhina_kotoraya_ne_est.html" TargetMode="External"/><Relationship Id="rId368" Type="http://schemas.openxmlformats.org/officeDocument/2006/relationships/hyperlink" Target="http://www.waylove.ru/ezoterika/uluchshenie_pamyati.html" TargetMode="External"/><Relationship Id="rId369" Type="http://schemas.openxmlformats.org/officeDocument/2006/relationships/hyperlink" Target="http://www.waylove.ru/ezoterika/povyshenie_chelovecheskih_sposobnostey.html" TargetMode="External"/><Relationship Id="rId370" Type="http://schemas.openxmlformats.org/officeDocument/2006/relationships/hyperlink" Target="http://www.waylove.ru/ezoterika/biografiya_osho_zolotoe_detstvo.html" TargetMode="External"/><Relationship Id="rId371" Type="http://schemas.openxmlformats.org/officeDocument/2006/relationships/hyperlink" Target="http://www.waylove.ru/ezoterika/rabota_s_biopolem.html" TargetMode="External"/><Relationship Id="rId372" Type="http://schemas.openxmlformats.org/officeDocument/2006/relationships/hyperlink" Target="http://www.waylove.ru/ezoterika/kak_uvidet_auru_za_60_sekund_uprajneniya.html" TargetMode="External"/><Relationship Id="rId373" Type="http://schemas.openxmlformats.org/officeDocument/2006/relationships/hyperlink" Target="http://www.waylove.ru/ezoterika/ona_vidit_cheloveka_naskvoz_devochka_rentgen_natal.html" TargetMode="External"/><Relationship Id="rId374" Type="http://schemas.openxmlformats.org/officeDocument/2006/relationships/hyperlink" Target="http://www.waylove.ru/ezoterika/vegetarianstvo_garmoniya_i_mir.html" TargetMode="External"/><Relationship Id="rId375" Type="http://schemas.openxmlformats.org/officeDocument/2006/relationships/hyperlink" Target="http://www.waylove.ru/ezoterika/vremya_probujdeniya.html" TargetMode="External"/><Relationship Id="rId376" Type="http://schemas.openxmlformats.org/officeDocument/2006/relationships/hyperlink" Target="http://www.waylove.ru/ezoterika/gibel_chelovechestva_govoryat_zety.html" TargetMode="External"/><Relationship Id="rId377" Type="http://schemas.openxmlformats.org/officeDocument/2006/relationships/hyperlink" Target="http://www.waylove.ru/ezoterika/aromaterapiya.html" TargetMode="External"/><Relationship Id="rId378" Type="http://schemas.openxmlformats.org/officeDocument/2006/relationships/hyperlink" Target="http://www.waylove.ru/ezoterika/tok_absolyuta_novaya_realnost.html" TargetMode="External"/><Relationship Id="rId379" Type="http://schemas.openxmlformats.org/officeDocument/2006/relationships/hyperlink" Target="http://www.waylove.ru/ezoterika/proshloe_nastoyashhee_budushhee.html" TargetMode="External"/><Relationship Id="rId380" Type="http://schemas.openxmlformats.org/officeDocument/2006/relationships/hyperlink" Target="http://www.waylove.ru/ezoterika/voznesennye_vladyki.html" TargetMode="External"/><Relationship Id="rId381" Type="http://schemas.openxmlformats.org/officeDocument/2006/relationships/hyperlink" Target="http://www.waylove.ru/ezoterika/o_polze_smeha_dlya_tela_i_dushi.html" TargetMode="External"/><Relationship Id="rId382" Type="http://schemas.openxmlformats.org/officeDocument/2006/relationships/hyperlink" Target="http://www.waylove.ru/ezoterika/solntseedy_djasmuhin.html" TargetMode="External"/><Relationship Id="rId383" Type="http://schemas.openxmlformats.org/officeDocument/2006/relationships/hyperlink" Target="http://www.waylove.ru/ezoterika/solntseedy_hira_ratan_manek.html" TargetMode="External"/><Relationship Id="rId384" Type="http://schemas.openxmlformats.org/officeDocument/2006/relationships/hyperlink" Target="http://www.waylove.ru/ezoterika/solntseedy_nikolay_dolgorukiy.html" TargetMode="External"/><Relationship Id="rId385" Type="http://schemas.openxmlformats.org/officeDocument/2006/relationships/hyperlink" Target="http://www.waylove.ru/ezoterika/solntseedy_zinaida_baranova.html" TargetMode="External"/><Relationship Id="rId386" Type="http://schemas.openxmlformats.org/officeDocument/2006/relationships/hyperlink" Target="http://www.waylove.ru/term/37@page=1.html" TargetMode="External"/><Relationship Id="rId387" Type="http://schemas.openxmlformats.org/officeDocument/2006/relationships/hyperlink" Target="http://www.waylove.ru/ezoterika/astrologicheskiy_prognoz_na_2008_god.html" TargetMode="External"/><Relationship Id="rId388" Type="http://schemas.openxmlformats.org/officeDocument/2006/relationships/hyperlink" Target="http://www.waylove.ru/ezoterika/ispolnenie_jelaniy_ritualy.html" TargetMode="External"/><Relationship Id="rId389" Type="http://schemas.openxmlformats.org/officeDocument/2006/relationships/hyperlink" Target="http://www.waylove.ru/ezoterika/dni_lunnogo_mesyatsa_tolkovanie_po_lunnym_dnyam.html" TargetMode="External"/><Relationship Id="rId390" Type="http://schemas.openxmlformats.org/officeDocument/2006/relationships/hyperlink" Target="http://www.waylove.ru/ezoterika/numerologiya_v_snah.html" TargetMode="External"/><Relationship Id="rId391" Type="http://schemas.openxmlformats.org/officeDocument/2006/relationships/hyperlink" Target="http://www.waylove.ru/ezoterika/astrologiya_v_voprosah_i_otvetah.html" TargetMode="External"/><Relationship Id="rId392" Type="http://schemas.openxmlformats.org/officeDocument/2006/relationships/hyperlink" Target="http://www.waylove.ru/ezoterika/goroskop_po_znakam_zodiaka_u_kogo_kak_dela_s_yumor.html" TargetMode="External"/><Relationship Id="rId393" Type="http://schemas.openxmlformats.org/officeDocument/2006/relationships/hyperlink" Target="http://www.waylove.ru/ezoterika/zatmeniya_zloveshhie_predznamenovaniya_ili_klyuchi.html" TargetMode="External"/><Relationship Id="rId394" Type="http://schemas.openxmlformats.org/officeDocument/2006/relationships/hyperlink" Target="http://www.waylove.ru/ezoterika/astrologiya_kak_iskusstvo_predvideniya.html" TargetMode="External"/><Relationship Id="rId395" Type="http://schemas.openxmlformats.org/officeDocument/2006/relationships/hyperlink" Target="http://www.waylove.ru/ezoterika/lunnye_uzly_prakticheskiy_opyt.html" TargetMode="External"/><Relationship Id="rId396" Type="http://schemas.openxmlformats.org/officeDocument/2006/relationships/hyperlink" Target="http://www.waylove.ru/ezoterika/28_luhhyh_hakshatr_lunnye_stoyanki.html" TargetMode="External"/><Relationship Id="rId397" Type="http://schemas.openxmlformats.org/officeDocument/2006/relationships/hyperlink" Target="http://www.waylove.ru/ezoterika/astrologiya_imeni.html" TargetMode="External"/><Relationship Id="rId398" Type="http://schemas.openxmlformats.org/officeDocument/2006/relationships/hyperlink" Target="http://www.waylove.ru/ezoterika/astromeditsina_astrologiya_i_beremennost_protekani.html" TargetMode="External"/><Relationship Id="rId399" Type="http://schemas.openxmlformats.org/officeDocument/2006/relationships/hyperlink" Target="http://www.waylove.ru/ezoterika/astromeditsina.html" TargetMode="External"/><Relationship Id="rId400" Type="http://schemas.openxmlformats.org/officeDocument/2006/relationships/hyperlink" Target="http://www.waylove.ru/ezoterika/astrologiya_okkultnoe_uchenie.html" TargetMode="External"/><Relationship Id="rId401" Type="http://schemas.openxmlformats.org/officeDocument/2006/relationships/hyperlink" Target="http://www.waylove.ru/ezoterika/nauchnaya_astrologiya.html" TargetMode="External"/><Relationship Id="rId402" Type="http://schemas.openxmlformats.org/officeDocument/2006/relationships/hyperlink" Target="http://www.waylove.ru/ezoterika/domashnyaya_bioyenergetika.html" TargetMode="External"/><Relationship Id="rId403" Type="http://schemas.openxmlformats.org/officeDocument/2006/relationships/hyperlink" Target="http://www.waylove.ru/ezoterika/obstanovka_v_zavisimosti_ot_vashego_znaka_zodiaka.html" TargetMode="External"/><Relationship Id="rId404" Type="http://schemas.openxmlformats.org/officeDocument/2006/relationships/hyperlink" Target="http://www.waylove.ru/ezoterika/kak_nayti_svoe_mesto_v_moskve_s_pomoshhyu_goroskop.html" TargetMode="External"/><Relationship Id="rId405" Type="http://schemas.openxmlformats.org/officeDocument/2006/relationships/hyperlink" Target="http://www.waylove.ru/ezoterika/chislo_sudby.html" TargetMode="External"/><Relationship Id="rId406" Type="http://schemas.openxmlformats.org/officeDocument/2006/relationships/hyperlink" Target="http://www.waylove.ru/ezoterika/levaya_i_pravaya_ruka_v_hiromantii.html" TargetMode="External"/><Relationship Id="rId407" Type="http://schemas.openxmlformats.org/officeDocument/2006/relationships/hyperlink" Target="http://www.waylove.ru/ezoterika/uzory_grebeshkovoy_koji_i_hiromantiya.html" TargetMode="External"/><Relationship Id="rId408" Type="http://schemas.openxmlformats.org/officeDocument/2006/relationships/hyperlink" Target="http://www.waylove.ru/ezoterika/hiromantiya_drevney_indii.html" TargetMode="External"/><Relationship Id="rId409" Type="http://schemas.openxmlformats.org/officeDocument/2006/relationships/hyperlink" Target="http://www.waylove.ru/ezoterika/tenevoy_goroskop.html" TargetMode="External"/><Relationship Id="rId410" Type="http://schemas.openxmlformats.org/officeDocument/2006/relationships/hyperlink" Target="http://www.waylove.ru/ezoterika/vremya_kogda_strich_volosy_po_lunnomu_kalendaryu.html" TargetMode="External"/><Relationship Id="rId411" Type="http://schemas.openxmlformats.org/officeDocument/2006/relationships/hyperlink" Target="http://www.waylove.ru/ezoterika/misticheskaya_semerka_sekret_chisla_7.html" TargetMode="External"/><Relationship Id="rId412" Type="http://schemas.openxmlformats.org/officeDocument/2006/relationships/hyperlink" Target="http://www.waylove.ru/ezoterika/astrologiya_i_gomeopatiya.html" TargetMode="External"/><Relationship Id="rId413" Type="http://schemas.openxmlformats.org/officeDocument/2006/relationships/hyperlink" Target="http://www.waylove.ru/ezoterika/astrologiya_i_ponimanie_jizni.html" TargetMode="External"/><Relationship Id="rId414" Type="http://schemas.openxmlformats.org/officeDocument/2006/relationships/hyperlink" Target="http://www.waylove.ru/ezoterika/astrologiya_i_karma.html" TargetMode="External"/><Relationship Id="rId415" Type="http://schemas.openxmlformats.org/officeDocument/2006/relationships/hyperlink" Target="http://www.waylove.ru/ezoterika/lyubovnyy_goroskop_na_2007.html" TargetMode="External"/><Relationship Id="rId416" Type="http://schemas.openxmlformats.org/officeDocument/2006/relationships/hyperlink" Target="http://www.waylove.ru/ezoterika/angely_zodiaka.html" TargetMode="External"/><Relationship Id="rId417" Type="http://schemas.openxmlformats.org/officeDocument/2006/relationships/hyperlink" Target="http://www.waylove.ru/ezoterika/lyubov_i_astrologiya.html" TargetMode="External"/><Relationship Id="rId418" Type="http://schemas.openxmlformats.org/officeDocument/2006/relationships/hyperlink" Target="http://www.waylove.ru/ezoterika/goroskop_seksualnoy_sovmestimosti_ryby.html" TargetMode="External"/><Relationship Id="rId419" Type="http://schemas.openxmlformats.org/officeDocument/2006/relationships/hyperlink" Target="http://www.waylove.ru/ezoterika/goroskop_seksualnoy_sovmestimosti_vodoley.html" TargetMode="External"/><Relationship Id="rId420" Type="http://schemas.openxmlformats.org/officeDocument/2006/relationships/hyperlink" Target="http://www.waylove.ru/ezoterika/goroskop_seksualnoy_sovmestimosti_kozerog.html" TargetMode="External"/><Relationship Id="rId421" Type="http://schemas.openxmlformats.org/officeDocument/2006/relationships/hyperlink" Target="http://www.waylove.ru/ezoterika/goroskop_seksualnoy_sovmestimosti_strelets.html" TargetMode="External"/><Relationship Id="rId422" Type="http://schemas.openxmlformats.org/officeDocument/2006/relationships/hyperlink" Target="http://www.waylove.ru/ezoterika/goroskop_seksualnoy_sovmestimosti_skorpion.html" TargetMode="External"/><Relationship Id="rId423" Type="http://schemas.openxmlformats.org/officeDocument/2006/relationships/hyperlink" Target="http://www.waylove.ru/ezoterika/goroskop_seksualnoy_sovmestimosti_vesy.html" TargetMode="External"/><Relationship Id="rId424" Type="http://schemas.openxmlformats.org/officeDocument/2006/relationships/hyperlink" Target="http://www.waylove.ru/ezoterika/goroskop_seksualnoy_sovmestimosti_deva.html" TargetMode="External"/><Relationship Id="rId425" Type="http://schemas.openxmlformats.org/officeDocument/2006/relationships/hyperlink" Target="http://www.waylove.ru/ezoterika/goroskop_seksualnoy_sovmestimosti_lev.html" TargetMode="External"/><Relationship Id="rId426" Type="http://schemas.openxmlformats.org/officeDocument/2006/relationships/hyperlink" Target="http://www.waylove.ru/ezoterika/goroskop_seksualnoy_sovmestimosti_rak.html" TargetMode="External"/><Relationship Id="rId427" Type="http://schemas.openxmlformats.org/officeDocument/2006/relationships/hyperlink" Target="http://www.waylove.ru/ezoterika/goroskop_seksualnoy_sovmestimosti_bliznetsy.html" TargetMode="External"/><Relationship Id="rId428" Type="http://schemas.openxmlformats.org/officeDocument/2006/relationships/hyperlink" Target="http://www.waylove.ru/ezoterika/goroskop_seksualnoy_sovmestimosti_oven.html" TargetMode="External"/><Relationship Id="rId429" Type="http://schemas.openxmlformats.org/officeDocument/2006/relationships/hyperlink" Target="http://www.waylove.ru/ezoterika/chto_tebe_podarit_dorogaya.html" TargetMode="External"/><Relationship Id="rId430" Type="http://schemas.openxmlformats.org/officeDocument/2006/relationships/hyperlink" Target="http://www.waylove.ru/ezoterika/strelets_linda_gudmen.html" TargetMode="External"/><Relationship Id="rId431" Type="http://schemas.openxmlformats.org/officeDocument/2006/relationships/hyperlink" Target="http://www.waylove.ru/ezoterika/skorpion_linda_gudmen.html" TargetMode="External"/><Relationship Id="rId432" Type="http://schemas.openxmlformats.org/officeDocument/2006/relationships/hyperlink" Target="http://www.waylove.ru/ezoterika/vesy_linda_gudmen.html" TargetMode="External"/><Relationship Id="rId433" Type="http://schemas.openxmlformats.org/officeDocument/2006/relationships/hyperlink" Target="http://www.waylove.ru/ezoterika/deva_linda_gudmen.html" TargetMode="External"/><Relationship Id="rId434" Type="http://schemas.openxmlformats.org/officeDocument/2006/relationships/hyperlink" Target="http://www.waylove.ru/ezoterika/lev_linda_gudmen.html" TargetMode="External"/><Relationship Id="rId435" Type="http://schemas.openxmlformats.org/officeDocument/2006/relationships/hyperlink" Target="http://www.waylove.ru/ezoterika/rak_linda_gudmen.html" TargetMode="External"/><Relationship Id="rId436" Type="http://schemas.openxmlformats.org/officeDocument/2006/relationships/hyperlink" Target="http://www.waylove.ru/ezoterika/bliznetsy_linda_gudmen.html" TargetMode="External"/><Relationship Id="rId437" Type="http://schemas.openxmlformats.org/officeDocument/2006/relationships/hyperlink" Target="http://www.waylove.ru/ezoterika/telets_linda_gudmen.html" TargetMode="External"/><Relationship Id="rId438" Type="http://schemas.openxmlformats.org/officeDocument/2006/relationships/hyperlink" Target="http://www.waylove.ru/ezoterika/oven_linda_gudmen.html" TargetMode="External"/><Relationship Id="rId439" Type="http://schemas.openxmlformats.org/officeDocument/2006/relationships/hyperlink" Target="http://www.waylove.ru/ezoterika/ryba_linda_gudmen.html" TargetMode="External"/><Relationship Id="rId440" Type="http://schemas.openxmlformats.org/officeDocument/2006/relationships/hyperlink" Target="http://www.waylove.ru/ezoterika/vodoley_linda_gudmen.html" TargetMode="External"/><Relationship Id="rId441" Type="http://schemas.openxmlformats.org/officeDocument/2006/relationships/hyperlink" Target="http://www.waylove.ru/ezoterika/zodiak_kozerog_22_12_20_01.html" TargetMode="External"/><Relationship Id="rId442" Type="http://schemas.openxmlformats.org/officeDocument/2006/relationships/hyperlink" Target="http://www.waylove.ru/ezoterika/brachnye_goroskopy_iskusstvo_jit_v_garmonii.html" TargetMode="External"/><Relationship Id="rId443" Type="http://schemas.openxmlformats.org/officeDocument/2006/relationships/hyperlink" Target="http://www.waylove.ru/ezoterika/krizisnaya_astrologiya.html" TargetMode="External"/><Relationship Id="rId444" Type="http://schemas.openxmlformats.org/officeDocument/2006/relationships/hyperlink" Target="http://www.waylove.ru/ezoterika/voshodyashhiy_ili_podnimayushhiysya_znak.html" TargetMode="External"/><Relationship Id="rId445" Type="http://schemas.openxmlformats.org/officeDocument/2006/relationships/hyperlink" Target="http://www.waylove.ru/ezoterika/astrologiya_o_sovmestimosti_mujchin_i_jenshhin.html" TargetMode="External"/><Relationship Id="rId446" Type="http://schemas.openxmlformats.org/officeDocument/2006/relationships/hyperlink" Target="http://www.waylove.ru/ezoterika/zodiakalnoe_koleso_yevolyutsii_0.html" TargetMode="External"/><Relationship Id="rId447" Type="http://schemas.openxmlformats.org/officeDocument/2006/relationships/hyperlink" Target="http://www.waylove.ru/ezoterika/vliyanie_planet_na_kajdyy_den_nedeli.html" TargetMode="External"/><Relationship Id="rId448" Type="http://schemas.openxmlformats.org/officeDocument/2006/relationships/hyperlink" Target="http://www.waylove.ru/ezoterika/mars_i_seksualnaya_aktivnost.html" TargetMode="External"/><Relationship Id="rId449" Type="http://schemas.openxmlformats.org/officeDocument/2006/relationships/hyperlink" Target="http://www.waylove.ru/ezoterika/chto_takoe_mujskie_i_jenskie_znaki_zodiaka.html" TargetMode="External"/><Relationship Id="rId450" Type="http://schemas.openxmlformats.org/officeDocument/2006/relationships/hyperlink" Target="http://www.waylove.ru/ezoterika/kak_nayti_svoyu_planetu.html" TargetMode="External"/><Relationship Id="rId451" Type="http://schemas.openxmlformats.org/officeDocument/2006/relationships/hyperlink" Target="http://www.waylove.ru/ezoterika/sposobnost_zapominat_sny.html" TargetMode="External"/><Relationship Id="rId452" Type="http://schemas.openxmlformats.org/officeDocument/2006/relationships/hyperlink" Target="http://www.waylove.ru/ezoterika/cny_o_proshlom_i_budushhem.html" TargetMode="External"/><Relationship Id="rId453" Type="http://schemas.openxmlformats.org/officeDocument/2006/relationships/hyperlink" Target="http://www.waylove.ru/ezoterika/vliyanie_luny_na_sny.html" TargetMode="External"/><Relationship Id="rId454" Type="http://schemas.openxmlformats.org/officeDocument/2006/relationships/hyperlink" Target="http://www.waylove.ru/ezoterika/solntse_zoloto_tsikl_alhimicheskie_paralleli_v_ast.html" TargetMode="External"/><Relationship Id="rId455" Type="http://schemas.openxmlformats.org/officeDocument/2006/relationships/hyperlink" Target="http://www.waylove.ru/ezoterika/magicheskie_praktiki_i_astrologiya.html" TargetMode="External"/><Relationship Id="rId456" Type="http://schemas.openxmlformats.org/officeDocument/2006/relationships/hyperlink" Target="http://www.waylove.ru/ezoterika/ten_vashego_znaka_ob_astrologii_prostym_yazykom.html" TargetMode="External"/><Relationship Id="rId457" Type="http://schemas.openxmlformats.org/officeDocument/2006/relationships/hyperlink" Target="http://www.waylove.ru/ezoterika/zodiakalnoe_koleso_yevolyutsii.html" TargetMode="External"/><Relationship Id="rId458" Type="http://schemas.openxmlformats.org/officeDocument/2006/relationships/hyperlink" Target="http://www.waylove.ru/ezoterika/yevolyutsionnaya_astrologiya.html" TargetMode="External"/><Relationship Id="rId459" Type="http://schemas.openxmlformats.org/officeDocument/2006/relationships/hyperlink" Target="http://www.waylove.ru/ezoterika/astrologicheskaya_podborka_znaki_zodiaka_izmenenie.html" TargetMode="External"/><Relationship Id="rId460" Type="http://schemas.openxmlformats.org/officeDocument/2006/relationships/hyperlink" Target="http://www.waylove.ru/ezoterika/o_chem_mogut_rasskazat_chisla.html" TargetMode="External"/><Relationship Id="rId461" Type="http://schemas.openxmlformats.org/officeDocument/2006/relationships/hyperlink" Target="http://www.waylove.ru/ezoterika/buddiyskaya_astrologiya.html" TargetMode="External"/><Relationship Id="rId462" Type="http://schemas.openxmlformats.org/officeDocument/2006/relationships/hyperlink" Target="http://www.waylove.ru/ezoterika/taynye_izlucheniya_luny.html" TargetMode="External"/><Relationship Id="rId463" Type="http://schemas.openxmlformats.org/officeDocument/2006/relationships/hyperlink" Target="http://www.waylove.ru/ezoterika/proritsanie_i_sinhroniya_psihologiya_znachimogo_sl.html" TargetMode="External"/><Relationship Id="rId464" Type="http://schemas.openxmlformats.org/officeDocument/2006/relationships/hyperlink" Target="http://www.waylove.ru/ezoterika/tehniki_transa_holotropnye_sostoyaniya_i_planetarn.html" TargetMode="External"/><Relationship Id="rId465" Type="http://schemas.openxmlformats.org/officeDocument/2006/relationships/hyperlink" Target="http://www.waylove.ru/ezoterika/jiznennyy_put_kak_nit_s_uzelkami_sinastriy.html" TargetMode="External"/><Relationship Id="rId466" Type="http://schemas.openxmlformats.org/officeDocument/2006/relationships/hyperlink" Target="http://www.waylove.ru/ezoterika/astromagiya.html" TargetMode="External"/><Relationship Id="rId467" Type="http://schemas.openxmlformats.org/officeDocument/2006/relationships/hyperlink" Target="http://www.waylove.ru/ezoterika/luna_pluton_i_katarsis.html" TargetMode="External"/><Relationship Id="rId468" Type="http://schemas.openxmlformats.org/officeDocument/2006/relationships/hyperlink" Target="http://www.waylove.ru/ezoterika/istoriya_astrologii_v_samom_kratkom_izlojenii.html" TargetMode="External"/><Relationship Id="rId469" Type="http://schemas.openxmlformats.org/officeDocument/2006/relationships/hyperlink" Target="http://www.waylove.ru/ezoterika/astrologiya_yeto_nauka.html" TargetMode="External"/><Relationship Id="rId470" Type="http://schemas.openxmlformats.org/officeDocument/2006/relationships/hyperlink" Target="http://www.waylove.ru/ezoterika/venera_v_znakah.html" TargetMode="External"/><Relationship Id="rId471" Type="http://schemas.openxmlformats.org/officeDocument/2006/relationships/hyperlink" Target="http://www.waylove.ru/ezoterika/yezotericheskoe_znachenie_astrologicheskih_ponyati.html" TargetMode="External"/><Relationship Id="rId472" Type="http://schemas.openxmlformats.org/officeDocument/2006/relationships/hyperlink" Target="http://www.waylove.ru/ezoterika/vybor_daty_brakosochetaniya.html" TargetMode="External"/><Relationship Id="rId473" Type="http://schemas.openxmlformats.org/officeDocument/2006/relationships/hyperlink" Target="http://www.waylove.ru/ezoterika/issledovanie_pred_karmicheskogo_goroskopa.html" TargetMode="External"/><Relationship Id="rId474" Type="http://schemas.openxmlformats.org/officeDocument/2006/relationships/hyperlink" Target="http://www.waylove.ru/ezoterika/vliyanie_luny_na_zdorove.html" TargetMode="External"/><Relationship Id="rId475" Type="http://schemas.openxmlformats.org/officeDocument/2006/relationships/hyperlink" Target="http://www.waylove.ru/ezoterika/astrologiya_dlya_nachinayushhih.html" TargetMode="External"/><Relationship Id="rId476" Type="http://schemas.openxmlformats.org/officeDocument/2006/relationships/hyperlink" Target="http://www.waylove.ru/ezoterika/kak_nazvat_rebenka.html" TargetMode="External"/><Relationship Id="rId477" Type="http://schemas.openxmlformats.org/officeDocument/2006/relationships/hyperlink" Target="http://www.waylove.ru/ezoterika/na_orbite_detstva.html" TargetMode="External"/><Relationship Id="rId478" Type="http://schemas.openxmlformats.org/officeDocument/2006/relationships/hyperlink" Target="http://www.waylove.ru/ezoterika/ob_ustroystve_nashego_mira.html" TargetMode="External"/><Relationship Id="rId479" Type="http://schemas.openxmlformats.org/officeDocument/2006/relationships/hyperlink" Target="http://www.waylove.ru/ezoterika/lunnye_dni_i_zdorove.html" TargetMode="External"/><Relationship Id="rId480" Type="http://schemas.openxmlformats.org/officeDocument/2006/relationships/hyperlink" Target="http://www.waylove.ru/ezoterika/tibetskaya_astrologiya.html" TargetMode="External"/><Relationship Id="rId481" Type="http://schemas.openxmlformats.org/officeDocument/2006/relationships/hyperlink" Target="http://www.waylove.ru/ezoterika/konets_sveta_s_tochki_zreniya_nauki.html" TargetMode="External"/><Relationship Id="rId482" Type="http://schemas.openxmlformats.org/officeDocument/2006/relationships/hyperlink" Target="http://www.waylove.ru/ezoterika/astrologicheskie_yantry.html" TargetMode="External"/><Relationship Id="rId483" Type="http://schemas.openxmlformats.org/officeDocument/2006/relationships/hyperlink" Target="http://www.waylove.ru/term/38@page=1.html" TargetMode="External"/><Relationship Id="rId484" Type="http://schemas.openxmlformats.org/officeDocument/2006/relationships/hyperlink" Target="http://www.waylove.ru/ezoterika/osnovy_bioyenergeticheskoy_diagnostiki_i_lecheniya.html" TargetMode="External"/><Relationship Id="rId485" Type="http://schemas.openxmlformats.org/officeDocument/2006/relationships/hyperlink" Target="http://www.waylove.ru/ezoterika/svyataya_meditsina_shamany_4_stepeni_znaharey.html" TargetMode="External"/><Relationship Id="rId486" Type="http://schemas.openxmlformats.org/officeDocument/2006/relationships/hyperlink" Target="http://www.waylove.ru/ezoterika/vostanovlenie_zreniya_devyat_uprajneniy_iz_yogi_i_.html" TargetMode="External"/><Relationship Id="rId487" Type="http://schemas.openxmlformats.org/officeDocument/2006/relationships/hyperlink" Target="http://www.waylove.ru/ezoterika/dyhatelnaya_gimnastika_strelnikovoy.html" TargetMode="External"/><Relationship Id="rId488" Type="http://schemas.openxmlformats.org/officeDocument/2006/relationships/hyperlink" Target="http://www.waylove.ru/ezoterika/indiyskiy_morskoy_ris_grib_on_je_kitayskiy_tibetsk.html" TargetMode="External"/><Relationship Id="rId489" Type="http://schemas.openxmlformats.org/officeDocument/2006/relationships/hyperlink" Target="http://www.waylove.ru/ezoterika/metody_pranicheskogo_lecheniya.html" TargetMode="External"/><Relationship Id="rId490" Type="http://schemas.openxmlformats.org/officeDocument/2006/relationships/hyperlink" Target="http://www.waylove.ru/ezoterika/lekarstvennye_travy.html" TargetMode="External"/><Relationship Id="rId491" Type="http://schemas.openxmlformats.org/officeDocument/2006/relationships/hyperlink" Target="http://www.waylove.ru/ezoterika/lechebnye_travy.html" TargetMode="External"/><Relationship Id="rId492" Type="http://schemas.openxmlformats.org/officeDocument/2006/relationships/hyperlink" Target="http://www.waylove.ru/ezoterika/metafizicheskiy_smysl_bolezney_i_nedomoganiy_o.html" TargetMode="External"/><Relationship Id="rId493" Type="http://schemas.openxmlformats.org/officeDocument/2006/relationships/hyperlink" Target="http://www.waylove.ru/ezoterika/istseleniem_zvukom_sovremennye_mantry_sekrety_roze.html" TargetMode="External"/><Relationship Id="rId494" Type="http://schemas.openxmlformats.org/officeDocument/2006/relationships/hyperlink" Target="http://www.waylove.ru/ezoterika/odinochestvo.html" TargetMode="External"/><Relationship Id="rId495" Type="http://schemas.openxmlformats.org/officeDocument/2006/relationships/hyperlink" Target="http://www.waylove.ru/ezoterika/lyubov_psihologiya_lyubvi.html" TargetMode="External"/><Relationship Id="rId496" Type="http://schemas.openxmlformats.org/officeDocument/2006/relationships/hyperlink" Target="http://www.waylove.ru/ezoterika/depressiya_i_subdepressiya.html" TargetMode="External"/><Relationship Id="rId497" Type="http://schemas.openxmlformats.org/officeDocument/2006/relationships/hyperlink" Target="http://www.waylove.ru/ezoterika/metafizicheskiy_smysl_bolezney_i_nedomoganiy_n.html" TargetMode="External"/><Relationship Id="rId498" Type="http://schemas.openxmlformats.org/officeDocument/2006/relationships/hyperlink" Target="http://www.waylove.ru/ezoterika/metafizicheskiy_smysl_bolezney_i_nedomoganiy_m.html" TargetMode="External"/><Relationship Id="rId499" Type="http://schemas.openxmlformats.org/officeDocument/2006/relationships/hyperlink" Target="http://www.waylove.ru/ezoterika/metafizicheskiy_smysl_bolezney_i_nedomoganiy_l.html" TargetMode="External"/><Relationship Id="rId500" Type="http://schemas.openxmlformats.org/officeDocument/2006/relationships/hyperlink" Target="http://www.waylove.ru/ezoterika/lekarstvo_ot_porchi.html" TargetMode="External"/><Relationship Id="rId501" Type="http://schemas.openxmlformats.org/officeDocument/2006/relationships/hyperlink" Target="http://www.waylove.ru/ezoterika/chto_takoe_kundalini.html" TargetMode="External"/><Relationship Id="rId502" Type="http://schemas.openxmlformats.org/officeDocument/2006/relationships/hyperlink" Target="http://www.waylove.ru/ezoterika/metafizicheskiy_smysl_bolezney_i_nedomoganiy_k.html" TargetMode="External"/><Relationship Id="rId503" Type="http://schemas.openxmlformats.org/officeDocument/2006/relationships/hyperlink" Target="http://www.waylove.ru/ezoterika/metafizicheskiy_smysl_bolezney_i_nedomoganiy_g.html" TargetMode="External"/><Relationship Id="rId504" Type="http://schemas.openxmlformats.org/officeDocument/2006/relationships/hyperlink" Target="http://www.waylove.ru/ezoterika/metafizicheskiy_smysl_bolezney_i_nedomoganiy_j_z_i.html" TargetMode="External"/><Relationship Id="rId505" Type="http://schemas.openxmlformats.org/officeDocument/2006/relationships/hyperlink" Target="http://www.waylove.ru/ezoterika/metafizicheskiy_smysl_bolezney_i_nedomoganiy_d_0.html" TargetMode="External"/><Relationship Id="rId506" Type="http://schemas.openxmlformats.org/officeDocument/2006/relationships/hyperlink" Target="http://www.waylove.ru/ezoterika/lekarstvo_ot_stressa.html" TargetMode="External"/><Relationship Id="rId507" Type="http://schemas.openxmlformats.org/officeDocument/2006/relationships/hyperlink" Target="http://www.waylove.ru/ezoterika/byctpye_diety_mify_i_pealnoct.html" TargetMode="External"/><Relationship Id="rId508" Type="http://schemas.openxmlformats.org/officeDocument/2006/relationships/hyperlink" Target="http://www.waylove.ru/ezoterika/metafizicheskiy_smysl_bolezney_i_nedomoganiy_v.html" TargetMode="External"/><Relationship Id="rId509" Type="http://schemas.openxmlformats.org/officeDocument/2006/relationships/hyperlink" Target="http://www.waylove.ru/ezoterika/metafizicheskiy_smysl_bolezney_i_nedomoganiy_b.html" TargetMode="External"/><Relationship Id="rId510" Type="http://schemas.openxmlformats.org/officeDocument/2006/relationships/hyperlink" Target="http://www.waylove.ru/ezoterika/protievaya_voda_prigotovlenie_protievoy_vody_i_och.html" TargetMode="External"/><Relationship Id="rId511" Type="http://schemas.openxmlformats.org/officeDocument/2006/relationships/hyperlink" Target="http://www.waylove.ru/ezoterika/metafizicheskiy_smysl_bolezney_i_nedomoganiy_a.html" TargetMode="External"/><Relationship Id="rId512" Type="http://schemas.openxmlformats.org/officeDocument/2006/relationships/hyperlink" Target="http://www.waylove.ru/ezoterika/tvoe_telo_govorit_lyubi_sebya.html" TargetMode="External"/><Relationship Id="rId513" Type="http://schemas.openxmlformats.org/officeDocument/2006/relationships/hyperlink" Target="http://www.waylove.ru/ezoterika/kulinariya_narodov_mira.html" TargetMode="External"/><Relationship Id="rId514" Type="http://schemas.openxmlformats.org/officeDocument/2006/relationships/hyperlink" Target="http://www.waylove.ru/ezoterika/prostaya_kulinariya_10_blyud_iz_syra_iz_bananov_i_.html" TargetMode="External"/><Relationship Id="rId515" Type="http://schemas.openxmlformats.org/officeDocument/2006/relationships/hyperlink" Target="http://www.waylove.ru/ezoterika/lechenie_prostatita.html" TargetMode="External"/><Relationship Id="rId516" Type="http://schemas.openxmlformats.org/officeDocument/2006/relationships/hyperlink" Target="http://www.waylove.ru/ezoterika/lechenie_gemorroya.html" TargetMode="External"/><Relationship Id="rId517" Type="http://schemas.openxmlformats.org/officeDocument/2006/relationships/hyperlink" Target="http://www.waylove.ru/ezoterika/a_vy_vsyo_eshhe_kurite.html" TargetMode="External"/><Relationship Id="rId518" Type="http://schemas.openxmlformats.org/officeDocument/2006/relationships/hyperlink" Target="http://www.waylove.ru/ezoterika/kremlevskaya_dieta_luchshie_diety.html" TargetMode="External"/><Relationship Id="rId519" Type="http://schemas.openxmlformats.org/officeDocument/2006/relationships/hyperlink" Target="http://www.waylove.ru/ezoterika/bessonitsa_shizofreniya_golovnaya_bol_golovokrujen.html" TargetMode="External"/><Relationship Id="rId520" Type="http://schemas.openxmlformats.org/officeDocument/2006/relationships/hyperlink" Target="http://www.waylove.ru/ezoterika/zabolevaniya_nervnoy_sistemy_yepilepsiya_nervy.html" TargetMode="External"/><Relationship Id="rId521" Type="http://schemas.openxmlformats.org/officeDocument/2006/relationships/hyperlink" Target="http://www.waylove.ru/ezoterika/zabolevaniya_jeludochno_kishechnogo_trakta.html" TargetMode="External"/><Relationship Id="rId522" Type="http://schemas.openxmlformats.org/officeDocument/2006/relationships/hyperlink" Target="http://www.waylove.ru/ezoterika/sovety_jenshhinam_jenskie_zabolevaniya_lechenie_ne.html" TargetMode="External"/><Relationship Id="rId523" Type="http://schemas.openxmlformats.org/officeDocument/2006/relationships/hyperlink" Target="http://www.waylove.ru/ezoterika/chertopoloh_protiv_raka_lechenie_raka.html" TargetMode="External"/><Relationship Id="rId524" Type="http://schemas.openxmlformats.org/officeDocument/2006/relationships/hyperlink" Target="http://www.waylove.ru/ezoterika/massaj_dyosen_tselebnye_svoystva_chaya.html" TargetMode="External"/><Relationship Id="rId525" Type="http://schemas.openxmlformats.org/officeDocument/2006/relationships/hyperlink" Target="http://www.waylove.ru/ezoterika/yeleksir_bessmertiya.html" TargetMode="External"/><Relationship Id="rId526" Type="http://schemas.openxmlformats.org/officeDocument/2006/relationships/hyperlink" Target="http://www.waylove.ru/ezoterika/kak_svarit_yeleksir_molodosti.html" TargetMode="External"/><Relationship Id="rId527" Type="http://schemas.openxmlformats.org/officeDocument/2006/relationships/hyperlink" Target="http://www.waylove.ru/ezoterika/tsigun_terapiya.html" TargetMode="External"/><Relationship Id="rId528" Type="http://schemas.openxmlformats.org/officeDocument/2006/relationships/hyperlink" Target="http://www.waylove.ru/ezoterika/vosstanovlenie_ravnovesiya_i_zdorovya_s_pomoshhyu_.html" TargetMode="External"/><Relationship Id="rId529" Type="http://schemas.openxmlformats.org/officeDocument/2006/relationships/hyperlink" Target="http://www.waylove.ru/ezoterika/yenergeticheskaya_osnova_horoshego_zdorovya.html" TargetMode="External"/><Relationship Id="rId530" Type="http://schemas.openxmlformats.org/officeDocument/2006/relationships/hyperlink" Target="http://www.waylove.ru/ezoterika/fyen_shuy_dlya_zdorovya.html" TargetMode="External"/><Relationship Id="rId531" Type="http://schemas.openxmlformats.org/officeDocument/2006/relationships/hyperlink" Target="http://www.waylove.ru/ezoterika/tselebnye_svoystva_masla_chaynogo_dereva.html" TargetMode="External"/><Relationship Id="rId532" Type="http://schemas.openxmlformats.org/officeDocument/2006/relationships/hyperlink" Target="http://www.waylove.ru/ezoterika/vashi_tselebnye_mysli_jenskoe_zdorove_kak_obraz_ji.html" TargetMode="External"/><Relationship Id="rId533" Type="http://schemas.openxmlformats.org/officeDocument/2006/relationships/hyperlink" Target="http://www.waylove.ru/ezoterika/sistema_nishi.html" TargetMode="External"/><Relationship Id="rId534" Type="http://schemas.openxmlformats.org/officeDocument/2006/relationships/hyperlink" Target="http://www.waylove.ru/ezoterika/tselebnye_svoystva_chistotela.html" TargetMode="External"/><Relationship Id="rId535" Type="http://schemas.openxmlformats.org/officeDocument/2006/relationships/hyperlink" Target="http://www.waylove.ru/ezoterika/fyen_shuy_0.html" TargetMode="External"/><Relationship Id="rId536" Type="http://schemas.openxmlformats.org/officeDocument/2006/relationships/hyperlink" Target="http://www.waylove.ru/ezoterika/makrobiotika_djordj_osava_yaponiya_pitanie_s_pozit.html" TargetMode="External"/><Relationship Id="rId537" Type="http://schemas.openxmlformats.org/officeDocument/2006/relationships/hyperlink" Target="http://www.waylove.ru/ezoterika/voshvalenie_sta_lekarstv.html" TargetMode="External"/><Relationship Id="rId538" Type="http://schemas.openxmlformats.org/officeDocument/2006/relationships/hyperlink" Target="http://www.waylove.ru/ezoterika/rassujdenie_o_sta_zabolevaniyah.html" TargetMode="External"/><Relationship Id="rId539" Type="http://schemas.openxmlformats.org/officeDocument/2006/relationships/hyperlink" Target="http://www.waylove.ru/ezoterika/kitayskaya_meditsina.html" TargetMode="External"/><Relationship Id="rId540" Type="http://schemas.openxmlformats.org/officeDocument/2006/relationships/hyperlink" Target="http://www.waylove.ru/ezoterika/samye_yeffektivnye_diety_razgruzochnye_diety_ozdor.html" TargetMode="External"/><Relationship Id="rId541" Type="http://schemas.openxmlformats.org/officeDocument/2006/relationships/hyperlink" Target="http://www.waylove.ru/ezoterika/lechenie_pitaniem_v_tibetskoy_meditsine.html" TargetMode="External"/><Relationship Id="rId542" Type="http://schemas.openxmlformats.org/officeDocument/2006/relationships/hyperlink" Target="http://www.waylove.ru/ezoterika/tibetskaya_meditsina_1.html" TargetMode="External"/><Relationship Id="rId543" Type="http://schemas.openxmlformats.org/officeDocument/2006/relationships/hyperlink" Target="http://www.waylove.ru/ezoterika/metody_lecheniya_v_tibetskoy_meditsine.html" TargetMode="External"/><Relationship Id="rId544" Type="http://schemas.openxmlformats.org/officeDocument/2006/relationships/hyperlink" Target="http://www.waylove.ru/ezoterika/esli_vash_rebenok_ploho_spit_nochyu.html" TargetMode="External"/><Relationship Id="rId545" Type="http://schemas.openxmlformats.org/officeDocument/2006/relationships/hyperlink" Target="http://www.waylove.ru/ezoterika/zagadki_blagovoniy.html" TargetMode="External"/><Relationship Id="rId546" Type="http://schemas.openxmlformats.org/officeDocument/2006/relationships/hyperlink" Target="http://www.waylove.ru/ezoterika/antirakovoe_pitanie.html" TargetMode="External"/><Relationship Id="rId547" Type="http://schemas.openxmlformats.org/officeDocument/2006/relationships/hyperlink" Target="http://www.waylove.ru/ezoterika/podari_sebe_radost.html" TargetMode="External"/><Relationship Id="rId548" Type="http://schemas.openxmlformats.org/officeDocument/2006/relationships/hyperlink" Target="http://www.waylove.ru/ezoterika/prichiny_jenskih_bolezney.html" TargetMode="External"/><Relationship Id="rId549" Type="http://schemas.openxmlformats.org/officeDocument/2006/relationships/hyperlink" Target="http://www.waylove.ru/ezoterika/lechenie_psoriaza_narodnymi_sredstvami.html" TargetMode="External"/><Relationship Id="rId550" Type="http://schemas.openxmlformats.org/officeDocument/2006/relationships/hyperlink" Target="http://www.waylove.ru/ezoterika/lechenie_krovotecheniy_matochnyh_toniziruyushhie_s.html" TargetMode="External"/><Relationship Id="rId551" Type="http://schemas.openxmlformats.org/officeDocument/2006/relationships/hyperlink" Target="http://www.waylove.ru/ezoterika/lechenie_impotentsii_lechenie_kamney_v_pochkah.html" TargetMode="External"/><Relationship Id="rId552" Type="http://schemas.openxmlformats.org/officeDocument/2006/relationships/hyperlink" Target="http://www.waylove.ru/ezoterika/lechenie_plohogo_zapoha_izo_rta_lechenie_zaporov.html" TargetMode="External"/><Relationship Id="rId553" Type="http://schemas.openxmlformats.org/officeDocument/2006/relationships/hyperlink" Target="http://www.waylove.ru/ezoterika/lechenie_diabeta_lechenie_zaderjki_mesyachnyh.html" TargetMode="External"/><Relationship Id="rId554" Type="http://schemas.openxmlformats.org/officeDocument/2006/relationships/hyperlink" Target="http://www.waylove.ru/ezoterika/lechenie_glistov_lechenie_golovnyh_boley.html" TargetMode="External"/><Relationship Id="rId555" Type="http://schemas.openxmlformats.org/officeDocument/2006/relationships/hyperlink" Target="http://www.waylove.ru/ezoterika/lechenie_gaymorita_lechenie_gemorroya.html" TargetMode="External"/><Relationship Id="rId556" Type="http://schemas.openxmlformats.org/officeDocument/2006/relationships/hyperlink" Target="http://www.waylove.ru/ezoterika/lechenie_astmy_lechenie_vospaleniya_yaichnikov_pri.html" TargetMode="External"/><Relationship Id="rId557" Type="http://schemas.openxmlformats.org/officeDocument/2006/relationships/hyperlink" Target="http://www.waylove.ru/ezoterika/lechenie_astmy_lechenie_ateroskleroza.html" TargetMode="External"/><Relationship Id="rId558" Type="http://schemas.openxmlformats.org/officeDocument/2006/relationships/hyperlink" Target="http://www.waylove.ru/ezoterika/lechenie_alkogolizma_lechenie_allergii.html" TargetMode="External"/><Relationship Id="rId559" Type="http://schemas.openxmlformats.org/officeDocument/2006/relationships/hyperlink" Target="http://www.waylove.ru/ezoterika/lechenie_besplodiya_metod_doktora_yonasa.html" TargetMode="External"/><Relationship Id="rId560" Type="http://schemas.openxmlformats.org/officeDocument/2006/relationships/hyperlink" Target="http://www.waylove.ru/ezoterika/besplodie_lechenie_besplodiya_narodnymi_sredstvami.html" TargetMode="External"/><Relationship Id="rId561" Type="http://schemas.openxmlformats.org/officeDocument/2006/relationships/hyperlink" Target="http://www.waylove.ru/ezoterika/mudry_raspaltsovki_kotorye_lechat.html" TargetMode="External"/><Relationship Id="rId562" Type="http://schemas.openxmlformats.org/officeDocument/2006/relationships/hyperlink" Target="http://www.waylove.ru/ezoterika/kostopravstvo_manualnaya_teropiya.html" TargetMode="External"/><Relationship Id="rId563" Type="http://schemas.openxmlformats.org/officeDocument/2006/relationships/hyperlink" Target="http://www.waylove.ru/ezoterika/volshebnye_vibratsii_tselebnaya_sila_obertonov.html" TargetMode="External"/><Relationship Id="rId564" Type="http://schemas.openxmlformats.org/officeDocument/2006/relationships/hyperlink" Target="http://www.waylove.ru/ezoterika/hirurgiya_bez_noja.html" TargetMode="External"/><Relationship Id="rId565" Type="http://schemas.openxmlformats.org/officeDocument/2006/relationships/hyperlink" Target="http://www.waylove.ru/ezoterika/yeliksir_bessmertiya_alhimiya_vechnoy_molodosti.html" TargetMode="External"/><Relationship Id="rId566" Type="http://schemas.openxmlformats.org/officeDocument/2006/relationships/hyperlink" Target="http://www.waylove.ru/ezoterika/diagnostika_po_chakram_vosem_glaz_cheloveka.html" TargetMode="External"/><Relationship Id="rId567" Type="http://schemas.openxmlformats.org/officeDocument/2006/relationships/hyperlink" Target="http://www.waylove.ru/ezoterika/glaznaya_diagnostika.html" TargetMode="External"/><Relationship Id="rId568" Type="http://schemas.openxmlformats.org/officeDocument/2006/relationships/hyperlink" Target="http://www.waylove.ru/ezoterika/tochki_akkupunktury_cheloveka_tochki_ot_ugrey_toch.html" TargetMode="External"/><Relationship Id="rId569" Type="http://schemas.openxmlformats.org/officeDocument/2006/relationships/hyperlink" Target="http://www.waylove.ru/ezoterika/naibolee_prostoe_i_yeffektivnoe_ochishhenie_pechen.html" TargetMode="External"/><Relationship Id="rId570" Type="http://schemas.openxmlformats.org/officeDocument/2006/relationships/hyperlink" Target="http://www.waylove.ru/ezoterika/vylechi_sebya_sam_lechenie_porchi_semeynaya_porcha.html" TargetMode="External"/><Relationship Id="rId571" Type="http://schemas.openxmlformats.org/officeDocument/2006/relationships/hyperlink" Target="http://www.waylove.ru/ezoterika/prichiny_bolezney_po_guru_ar_santyemu.html" TargetMode="External"/><Relationship Id="rId572" Type="http://schemas.openxmlformats.org/officeDocument/2006/relationships/hyperlink" Target="http://www.waylove.ru/ezoterika/lechenie_zabolevaniy_yogoy_i_meditatsiey.html" TargetMode="External"/><Relationship Id="rId573" Type="http://schemas.openxmlformats.org/officeDocument/2006/relationships/hyperlink" Target="http://www.waylove.ru/ezoterika/lechenie_raka_i_zlokachestvennyh_opuholey_yogoy_i_.html" TargetMode="External"/><Relationship Id="rId574" Type="http://schemas.openxmlformats.org/officeDocument/2006/relationships/hyperlink" Target="http://www.waylove.ru/ezoterika/ayurvedicheskaya_aromaterapiya.html" TargetMode="External"/><Relationship Id="rId575" Type="http://schemas.openxmlformats.org/officeDocument/2006/relationships/hyperlink" Target="http://www.waylove.ru/ezoterika/ochishhenie_polevoy_formy_jizni.html" TargetMode="External"/><Relationship Id="rId576" Type="http://schemas.openxmlformats.org/officeDocument/2006/relationships/hyperlink" Target="http://www.waylove.ru/ezoterika/ochishhenie_organizma_ot_patogennyh_mikroorganizmo.html" TargetMode="External"/><Relationship Id="rId577" Type="http://schemas.openxmlformats.org/officeDocument/2006/relationships/hyperlink" Target="http://www.waylove.ru/ezoterika/malahov_gennadiy_petrovich_ochishhenie_pochek.html" TargetMode="External"/><Relationship Id="rId578" Type="http://schemas.openxmlformats.org/officeDocument/2006/relationships/hyperlink" Target="http://www.waylove.ru/ezoterika/malahov_ochishhenie_pecheni.html" TargetMode="External"/><Relationship Id="rId579" Type="http://schemas.openxmlformats.org/officeDocument/2006/relationships/hyperlink" Target="http://www.waylove.ru/ezoterika/malahov_ochishhenie_tolstogo_kishechnika_i_vosstan.html" TargetMode="External"/><Relationship Id="rId580" Type="http://schemas.openxmlformats.org/officeDocument/2006/relationships/hyperlink" Target="http://www.waylove.ru/ezoterika/okkultnoe_lechenie_yog_ramacharaka.html" TargetMode="External"/><Relationship Id="rId581" Type="http://schemas.openxmlformats.org/officeDocument/2006/relationships/hyperlink" Target="http://www.waylove.ru/ezoterika/panchakarma_ochishhenie_tela.html" TargetMode="External"/><Relationship Id="rId582" Type="http://schemas.openxmlformats.org/officeDocument/2006/relationships/hyperlink" Target="http://www.waylove.ru/ezoterika/marmoterapiya.html" TargetMode="External"/><Relationship Id="rId583" Type="http://schemas.openxmlformats.org/officeDocument/2006/relationships/hyperlink" Target="http://www.waylove.ru/ezoterika/metod_obnovleniya_i_istseleniya.html" TargetMode="External"/><Relationship Id="rId584" Type="http://schemas.openxmlformats.org/officeDocument/2006/relationships/hyperlink" Target="http://www.waylove.ru/ezoterika/devyatidnevnaya_ochishhayushhaya_dieta_paramahansy.html" TargetMode="External"/><Relationship Id="rId585" Type="http://schemas.openxmlformats.org/officeDocument/2006/relationships/hyperlink" Target="http://www.waylove.ru/ezoterika/yefirnye_masla_obladayut_bioyenergetikoy.html" TargetMode="External"/><Relationship Id="rId586" Type="http://schemas.openxmlformats.org/officeDocument/2006/relationships/hyperlink" Target="http://www.waylove.ru/ezoterika/gribok_opasnyy_gost_nashey_ploti.html" TargetMode="External"/><Relationship Id="rId587" Type="http://schemas.openxmlformats.org/officeDocument/2006/relationships/hyperlink" Target="http://www.waylove.ru/ezoterika/vliyanie_dragotsennyh_kamney_na_puls.html" TargetMode="External"/><Relationship Id="rId588" Type="http://schemas.openxmlformats.org/officeDocument/2006/relationships/hyperlink" Target="http://www.waylove.ru/ezoterika/nozologiya_tibetskaya_meditsina.html" TargetMode="External"/><Relationship Id="rId589" Type="http://schemas.openxmlformats.org/officeDocument/2006/relationships/hyperlink" Target="http://www.waylove.ru/ezoterika/rekomenduemaya_tibettsami_dieta_pri_zabolevaniyah.html" TargetMode="External"/><Relationship Id="rId590" Type="http://schemas.openxmlformats.org/officeDocument/2006/relationships/hyperlink" Target="http://www.waylove.ru/ezoterika/nemedikamentoznye_metody_lecheniya_tibeta.html" TargetMode="External"/><Relationship Id="rId591" Type="http://schemas.openxmlformats.org/officeDocument/2006/relationships/hyperlink" Target="http://www.waylove.ru/ezoterika/teoreticheskie_osnovy_tibetskoy_diagnostiki.html" TargetMode="External"/><Relationship Id="rId592" Type="http://schemas.openxmlformats.org/officeDocument/2006/relationships/hyperlink" Target="http://www.waylove.ru/ezoterika/mahabhuty_i_dhatu_v_tibetskoy_meditsine.html" TargetMode="External"/><Relationship Id="rId593" Type="http://schemas.openxmlformats.org/officeDocument/2006/relationships/hyperlink" Target="http://www.waylove.ru/ezoterika/tibetskaya_meditsina_0.html" TargetMode="External"/><Relationship Id="rId594" Type="http://schemas.openxmlformats.org/officeDocument/2006/relationships/hyperlink" Target="http://www.waylove.ru/ezoterika/bioyenergoinformatsionnoe_lechenie.html" TargetMode="External"/><Relationship Id="rId595" Type="http://schemas.openxmlformats.org/officeDocument/2006/relationships/hyperlink" Target="http://www.waylove.ru/ezoterika/tibetskiy_medovyy_massaj.html" TargetMode="External"/><Relationship Id="rId596" Type="http://schemas.openxmlformats.org/officeDocument/2006/relationships/hyperlink" Target="http://www.waylove.ru/ezoterika/yenergeticheskoe_zdorove_mirzakarim_norbekov_yuriy.html" TargetMode="External"/><Relationship Id="rId597" Type="http://schemas.openxmlformats.org/officeDocument/2006/relationships/hyperlink" Target="http://www.waylove.ru/ezoterika/biohimiya_bioritmy_pitanie.html" TargetMode="External"/><Relationship Id="rId598" Type="http://schemas.openxmlformats.org/officeDocument/2006/relationships/hyperlink" Target="http://www.waylove.ru/ezoterika/opredelenie_prichin_zabolevaniy_sposoby.html" TargetMode="External"/><Relationship Id="rId599" Type="http://schemas.openxmlformats.org/officeDocument/2006/relationships/hyperlink" Target="http://www.waylove.ru/ezoterika/chto_takoe_yenergeticheskiy_vampirizm.html" TargetMode="External"/><Relationship Id="rId600" Type="http://schemas.openxmlformats.org/officeDocument/2006/relationships/hyperlink" Target="http://www.waylove.ru/ezoterika/travy_ispolzuemye_dlya_lecheniya.html" TargetMode="External"/><Relationship Id="rId601" Type="http://schemas.openxmlformats.org/officeDocument/2006/relationships/hyperlink" Target="http://www.waylove.ru/ezoterika/korrektsiya_individualnoy_doshi_ayurveda.html" TargetMode="External"/><Relationship Id="rId602" Type="http://schemas.openxmlformats.org/officeDocument/2006/relationships/hyperlink" Target="http://www.waylove.ru/ezoterika/yoga_vkusa_6_vkusovyh_harakteristik.html" TargetMode="External"/><Relationship Id="rId603" Type="http://schemas.openxmlformats.org/officeDocument/2006/relationships/hyperlink" Target="http://www.waylove.ru/ezoterika/aromaterapiya_0.html" TargetMode="External"/><Relationship Id="rId604" Type="http://schemas.openxmlformats.org/officeDocument/2006/relationships/hyperlink" Target="http://www.waylove.ru/ezoterika/kineziologiya.html" TargetMode="External"/><Relationship Id="rId605" Type="http://schemas.openxmlformats.org/officeDocument/2006/relationships/hyperlink" Target="http://www.waylove.ru/ezoterika/lechebnyy_massaj_tochechnyy_i_beskontaktnyy_massaj.html" TargetMode="External"/><Relationship Id="rId606" Type="http://schemas.openxmlformats.org/officeDocument/2006/relationships/hyperlink" Target="http://www.waylove.ru/ezoterika/vegetarianstvo.html" TargetMode="External"/><Relationship Id="rId607" Type="http://schemas.openxmlformats.org/officeDocument/2006/relationships/hyperlink" Target="http://www.waylove.ru/ezoterika/vegetarianstvo_i_ryeyki.html" TargetMode="External"/><Relationship Id="rId608" Type="http://schemas.openxmlformats.org/officeDocument/2006/relationships/hyperlink" Target="http://www.waylove.ru/ezoterika/razdelnoe_pitanie.html" TargetMode="External"/><Relationship Id="rId609" Type="http://schemas.openxmlformats.org/officeDocument/2006/relationships/hyperlink" Target="http://www.waylove.ru/ezoterika/pravilnoe_pitanie_0.html" TargetMode="External"/><Relationship Id="rId610" Type="http://schemas.openxmlformats.org/officeDocument/2006/relationships/hyperlink" Target="http://www.waylove.ru/ezoterika/ochishhenie_organizma.html" TargetMode="External"/><Relationship Id="rId611" Type="http://schemas.openxmlformats.org/officeDocument/2006/relationships/hyperlink" Target="http://www.waylove.ru/ezoterika/ayurveda_yenergetika_trav.html" TargetMode="External"/><Relationship Id="rId612" Type="http://schemas.openxmlformats.org/officeDocument/2006/relationships/hyperlink" Target="http://www.waylove.ru/ezoterika/teoriya_tsirkulyatsii_yenergii_v_organizme.html" TargetMode="External"/><Relationship Id="rId613" Type="http://schemas.openxmlformats.org/officeDocument/2006/relationships/hyperlink" Target="http://www.waylove.ru/ezoterika/kostopravstvo.html" TargetMode="External"/><Relationship Id="rId614" Type="http://schemas.openxmlformats.org/officeDocument/2006/relationships/hyperlink" Target="http://www.waylove.ru/term/40@page=1.html" TargetMode="External"/><Relationship Id="rId615" Type="http://schemas.openxmlformats.org/officeDocument/2006/relationships/hyperlink" Target="http://www.waylove.ru/ezoterika/yentsiklopediya_beloy_magii.html" TargetMode="External"/><Relationship Id="rId616" Type="http://schemas.openxmlformats.org/officeDocument/2006/relationships/hyperlink" Target="http://www.waylove.ru/ezoterika/magiya_tsarya_solomona.html" TargetMode="External"/><Relationship Id="rId617" Type="http://schemas.openxmlformats.org/officeDocument/2006/relationships/hyperlink" Target="http://www.waylove.ru/ezoterika/netraditsionnye_metody_omolojeniya_organizma.html" TargetMode="External"/><Relationship Id="rId618" Type="http://schemas.openxmlformats.org/officeDocument/2006/relationships/hyperlink" Target="http://www.waylove.ru/ezoterika/o_magii_tolteki.html" TargetMode="External"/><Relationship Id="rId619" Type="http://schemas.openxmlformats.org/officeDocument/2006/relationships/hyperlink" Target="http://www.waylove.ru/ezoterika/sny_ili_polyot_v_miry_myortvyh.html" TargetMode="External"/><Relationship Id="rId620" Type="http://schemas.openxmlformats.org/officeDocument/2006/relationships/hyperlink" Target="http://www.waylove.ru/ezoterika/gurdjiev_put_maga.html" TargetMode="External"/><Relationship Id="rId621" Type="http://schemas.openxmlformats.org/officeDocument/2006/relationships/hyperlink" Target="http://www.waylove.ru/ezoterika/cila_slova_volshebnogo.html" TargetMode="External"/><Relationship Id="rId622" Type="http://schemas.openxmlformats.org/officeDocument/2006/relationships/hyperlink" Target="http://www.waylove.ru/ezoterika/prakticheskoe_rukovodstvo_po_hiromantii_86_sposobo.html" TargetMode="External"/><Relationship Id="rId623" Type="http://schemas.openxmlformats.org/officeDocument/2006/relationships/hyperlink" Target="http://www.waylove.ru/ezoterika/hiromantiya_indiyskie_znaki.html" TargetMode="External"/><Relationship Id="rId624" Type="http://schemas.openxmlformats.org/officeDocument/2006/relationships/hyperlink" Target="http://www.waylove.ru/ezoterika/znachenie_liniy_hiromantiya.html" TargetMode="External"/><Relationship Id="rId625" Type="http://schemas.openxmlformats.org/officeDocument/2006/relationships/hyperlink" Target="http://www.waylove.ru/ezoterika/sudba_na_ladoni_hiromantiya.html" TargetMode="External"/><Relationship Id="rId626" Type="http://schemas.openxmlformats.org/officeDocument/2006/relationships/hyperlink" Target="http://www.waylove.ru/ezoterika/put_s_serdtsem.html" TargetMode="External"/><Relationship Id="rId627" Type="http://schemas.openxmlformats.org/officeDocument/2006/relationships/hyperlink" Target="http://www.waylove.ru/ezoterika/otkuda_brat_yenergiyu.html" TargetMode="External"/><Relationship Id="rId628" Type="http://schemas.openxmlformats.org/officeDocument/2006/relationships/hyperlink" Target="http://www.waylove.ru/ezoterika/litso_kak_zerkalo_sudby.html" TargetMode="External"/><Relationship Id="rId629" Type="http://schemas.openxmlformats.org/officeDocument/2006/relationships/hyperlink" Target="http://www.waylove.ru/ezoterika/tayna_chyornyh_i_bestsvetnyh_kamney.html" TargetMode="External"/><Relationship Id="rId630" Type="http://schemas.openxmlformats.org/officeDocument/2006/relationships/hyperlink" Target="http://www.waylove.ru/ezoterika/kamni_jenskih_imen.html" TargetMode="External"/><Relationship Id="rId631" Type="http://schemas.openxmlformats.org/officeDocument/2006/relationships/hyperlink" Target="http://www.waylove.ru/ezoterika/kak_opredelit_svoy_yuvelirnyy_kamen.html" TargetMode="External"/><Relationship Id="rId632" Type="http://schemas.openxmlformats.org/officeDocument/2006/relationships/hyperlink" Target="http://www.waylove.ru/ezoterika/astrominerologiya.html" TargetMode="External"/><Relationship Id="rId633" Type="http://schemas.openxmlformats.org/officeDocument/2006/relationships/hyperlink" Target="http://www.waylove.ru/ezoterika/kamni_po_gruppe_krovi.html" TargetMode="External"/><Relationship Id="rId634" Type="http://schemas.openxmlformats.org/officeDocument/2006/relationships/hyperlink" Target="http://www.waylove.ru/ezoterika/rodonit_hranitel_semeynogo_schastya.html" TargetMode="External"/><Relationship Id="rId635" Type="http://schemas.openxmlformats.org/officeDocument/2006/relationships/hyperlink" Target="http://www.waylove.ru/ezoterika/talicmah_dlya_biznesmenov.html" TargetMode="External"/><Relationship Id="rId636" Type="http://schemas.openxmlformats.org/officeDocument/2006/relationships/hyperlink" Target="http://www.waylove.ru/ezoterika/kamni_talismany_dlya_lyudey_raznyh_professiy.html" TargetMode="External"/><Relationship Id="rId637" Type="http://schemas.openxmlformats.org/officeDocument/2006/relationships/hyperlink" Target="http://www.waylove.ru/ezoterika/razlichnye_oberegi.html" TargetMode="External"/><Relationship Id="rId638" Type="http://schemas.openxmlformats.org/officeDocument/2006/relationships/hyperlink" Target="http://www.waylove.ru/ezoterika/magicheskie_svoystva_kamney_i_kristallov.html" TargetMode="External"/><Relationship Id="rId639" Type="http://schemas.openxmlformats.org/officeDocument/2006/relationships/hyperlink" Target="http://www.waylove.ru/ezoterika/magicheskie_svoystva_kamney_koshachiy_glaz_kremen_.html" TargetMode="External"/><Relationship Id="rId640" Type="http://schemas.openxmlformats.org/officeDocument/2006/relationships/hyperlink" Target="http://www.waylove.ru/ezoterika/kamni_talismany_udachi.html" TargetMode="External"/><Relationship Id="rId641" Type="http://schemas.openxmlformats.org/officeDocument/2006/relationships/hyperlink" Target="http://www.waylove.ru/ezoterika/lechebnye_svoystva_kamney.html" TargetMode="External"/><Relationship Id="rId642" Type="http://schemas.openxmlformats.org/officeDocument/2006/relationships/hyperlink" Target="http://www.waylove.ru/ezoterika/litoterapiya_ili_lechenie_kamnem.html" TargetMode="External"/><Relationship Id="rId643" Type="http://schemas.openxmlformats.org/officeDocument/2006/relationships/hyperlink" Target="http://www.waylove.ru/ezoterika/volshebstvo_kamney.html" TargetMode="External"/><Relationship Id="rId644" Type="http://schemas.openxmlformats.org/officeDocument/2006/relationships/hyperlink" Target="http://www.waylove.ru/ezoterika/magiya_bessmertiya.html" TargetMode="External"/><Relationship Id="rId645" Type="http://schemas.openxmlformats.org/officeDocument/2006/relationships/hyperlink" Target="http://www.waylove.ru/ezoterika/liniya_sudby_hiromantiya.html" TargetMode="External"/><Relationship Id="rId646" Type="http://schemas.openxmlformats.org/officeDocument/2006/relationships/hyperlink" Target="http://www.waylove.ru/ezoterika/hiromantiya_iskusstvo_chtenie_sudby_gadanie_po_lad.html" TargetMode="External"/><Relationship Id="rId647" Type="http://schemas.openxmlformats.org/officeDocument/2006/relationships/hyperlink" Target="http://www.waylove.ru/ezoterika/magicheskiy_kristall.html" TargetMode="External"/><Relationship Id="rId648" Type="http://schemas.openxmlformats.org/officeDocument/2006/relationships/hyperlink" Target="http://www.waylove.ru/ezoterika/gadanie_kak_nagadat_million_dollarov_pod_rojdestvo.html" TargetMode="External"/><Relationship Id="rId649" Type="http://schemas.openxmlformats.org/officeDocument/2006/relationships/hyperlink" Target="http://www.waylove.ru/ezoterika/gadaniya_metody_gadaniy.html" TargetMode="External"/><Relationship Id="rId650" Type="http://schemas.openxmlformats.org/officeDocument/2006/relationships/hyperlink" Target="http://www.waylove.ru/ezoterika/sny_preduprejdeniya.html" TargetMode="External"/><Relationship Id="rId651" Type="http://schemas.openxmlformats.org/officeDocument/2006/relationships/hyperlink" Target="http://www.waylove.ru/ezoterika/vo_sne_i_nayavu.html" TargetMode="External"/><Relationship Id="rId652" Type="http://schemas.openxmlformats.org/officeDocument/2006/relationships/hyperlink" Target="http://www.waylove.ru/ezoterika/yerektsii_i_snovideniya.html" TargetMode="External"/><Relationship Id="rId653" Type="http://schemas.openxmlformats.org/officeDocument/2006/relationships/hyperlink" Target="http://www.waylove.ru/ezoterika/yelementaly_ili_duhi_stihiy_prakticheskaya_magiya.html" TargetMode="External"/><Relationship Id="rId654" Type="http://schemas.openxmlformats.org/officeDocument/2006/relationships/hyperlink" Target="http://www.waylove.ru/ezoterika/tensegriti.html" TargetMode="External"/><Relationship Id="rId655" Type="http://schemas.openxmlformats.org/officeDocument/2006/relationships/hyperlink" Target="http://www.waylove.ru/ezoterika/kundalini_podnimaet_rubin_kristally.html" TargetMode="External"/><Relationship Id="rId656" Type="http://schemas.openxmlformats.org/officeDocument/2006/relationships/hyperlink" Target="http://www.waylove.ru/ezoterika/talisman.html" TargetMode="External"/><Relationship Id="rId657" Type="http://schemas.openxmlformats.org/officeDocument/2006/relationships/hyperlink" Target="http://www.waylove.ru/ezoterika/rodovoe_proklyatie_astralnye_napadeniya_zashhita.html" TargetMode="External"/><Relationship Id="rId658" Type="http://schemas.openxmlformats.org/officeDocument/2006/relationships/hyperlink" Target="http://www.waylove.ru/ezoterika/duhi_otvechayut_v_forme_voprosov_i_otvetov.html" TargetMode="External"/><Relationship Id="rId659" Type="http://schemas.openxmlformats.org/officeDocument/2006/relationships/hyperlink" Target="http://www.waylove.ru/ezoterika/spiritualizm.html" TargetMode="External"/><Relationship Id="rId660" Type="http://schemas.openxmlformats.org/officeDocument/2006/relationships/hyperlink" Target="http://www.waylove.ru/ezoterika/o_mediumah_instrumenty_dlya_obshheniya_s_duhami.html" TargetMode="External"/><Relationship Id="rId661" Type="http://schemas.openxmlformats.org/officeDocument/2006/relationships/hyperlink" Target="http://www.waylove.ru/ezoterika/spiritizm_i_nekromantiya.html" TargetMode="External"/><Relationship Id="rId662" Type="http://schemas.openxmlformats.org/officeDocument/2006/relationships/hyperlink" Target="http://www.waylove.ru/ezoterika/okkultnaya_anatomiya.html" TargetMode="External"/><Relationship Id="rId663" Type="http://schemas.openxmlformats.org/officeDocument/2006/relationships/hyperlink" Target="http://www.waylove.ru/ezoterika/psevdo_os_i_trenirovka_zasypaniya_funktsionaly.html" TargetMode="External"/><Relationship Id="rId664" Type="http://schemas.openxmlformats.org/officeDocument/2006/relationships/hyperlink" Target="http://www.waylove.ru/ezoterika/hiromantiya_liniya_serdtsa.html" TargetMode="External"/><Relationship Id="rId665" Type="http://schemas.openxmlformats.org/officeDocument/2006/relationships/hyperlink" Target="http://www.waylove.ru/ezoterika/osnovy_professionalnoy_hiromantii.html" TargetMode="External"/><Relationship Id="rId666" Type="http://schemas.openxmlformats.org/officeDocument/2006/relationships/hyperlink" Target="http://www.waylove.ru/ezoterika/talisman_na_kajdyy_den.html" TargetMode="External"/><Relationship Id="rId667" Type="http://schemas.openxmlformats.org/officeDocument/2006/relationships/hyperlink" Target="http://www.waylove.ru/ezoterika/prityagivaem_dengi.html" TargetMode="External"/><Relationship Id="rId668" Type="http://schemas.openxmlformats.org/officeDocument/2006/relationships/hyperlink" Target="http://www.waylove.ru/ezoterika/vliyanie_talismana_na_sudbu.html" TargetMode="External"/><Relationship Id="rId669" Type="http://schemas.openxmlformats.org/officeDocument/2006/relationships/hyperlink" Target="http://www.waylove.ru/ezoterika/aktivizatsiya_chetyreh_storon_sveta.html" TargetMode="External"/><Relationship Id="rId670" Type="http://schemas.openxmlformats.org/officeDocument/2006/relationships/hyperlink" Target="http://www.waylove.ru/ezoterika/opredelenie_svoego_chisla_talismana.html" TargetMode="External"/><Relationship Id="rId671" Type="http://schemas.openxmlformats.org/officeDocument/2006/relationships/hyperlink" Target="http://www.waylove.ru/ezoterika/opredelenie_chisla_talismana_po_imeni_i_familii.html" TargetMode="External"/><Relationship Id="rId672" Type="http://schemas.openxmlformats.org/officeDocument/2006/relationships/hyperlink" Target="http://www.waylove.ru/ezoterika/mirom_pravyat_chisla.html" TargetMode="External"/><Relationship Id="rId673" Type="http://schemas.openxmlformats.org/officeDocument/2006/relationships/hyperlink" Target="http://www.waylove.ru/ezoterika/znacheniya_kamney_talismanov.html" TargetMode="External"/><Relationship Id="rId674" Type="http://schemas.openxmlformats.org/officeDocument/2006/relationships/hyperlink" Target="http://www.waylove.ru/ezoterika/znacheniya_jivotnyh_talismanov.html" TargetMode="External"/><Relationship Id="rId675" Type="http://schemas.openxmlformats.org/officeDocument/2006/relationships/hyperlink" Target="http://www.waylove.ru/ezoterika/put_strannika_ili_uchenie_gyotta.html" TargetMode="External"/><Relationship Id="rId676" Type="http://schemas.openxmlformats.org/officeDocument/2006/relationships/hyperlink" Target="http://www.waylove.ru/ezoterika/oberegi_nashih_predkov_yenergozashhita.html" TargetMode="External"/><Relationship Id="rId677" Type="http://schemas.openxmlformats.org/officeDocument/2006/relationships/hyperlink" Target="http://www.waylove.ru/ezoterika/plavane_v_neizvestnoe_intervyu_s_karlosom_kastaned.html" TargetMode="External"/><Relationship Id="rId678" Type="http://schemas.openxmlformats.org/officeDocument/2006/relationships/hyperlink" Target="http://www.waylove.ru/ezoterika/tela_i_chakry.html" TargetMode="External"/><Relationship Id="rId679" Type="http://schemas.openxmlformats.org/officeDocument/2006/relationships/hyperlink" Target="http://www.waylove.ru/ezoterika/snyatie_sglaza.html" TargetMode="External"/><Relationship Id="rId680" Type="http://schemas.openxmlformats.org/officeDocument/2006/relationships/hyperlink" Target="http://www.waylove.ru/ezoterika/moshhnaya_zashhita_vhodnoy_dveri.html" TargetMode="External"/><Relationship Id="rId681" Type="http://schemas.openxmlformats.org/officeDocument/2006/relationships/hyperlink" Target="http://www.waylove.ru/ezoterika/magiya_deneg_tehniki_dlya_bystrogo_polucheniya_den.html" TargetMode="External"/><Relationship Id="rId682" Type="http://schemas.openxmlformats.org/officeDocument/2006/relationships/hyperlink" Target="http://www.waylove.ru/ezoterika/begushhaya_s_volkami.html" TargetMode="External"/><Relationship Id="rId683" Type="http://schemas.openxmlformats.org/officeDocument/2006/relationships/hyperlink" Target="http://www.waylove.ru/ezoterika/i_zvyagina_hirologiya_dlya_astrologov.html" TargetMode="External"/><Relationship Id="rId684" Type="http://schemas.openxmlformats.org/officeDocument/2006/relationships/hyperlink" Target="http://www.waylove.ru/ezoterika/alfavit_i_istoriya_mirozdaniya.html" TargetMode="External"/><Relationship Id="rId685" Type="http://schemas.openxmlformats.org/officeDocument/2006/relationships/hyperlink" Target="http://www.waylove.ru/ezoterika/runy_odina_rabota_s_runami_talismany.html" TargetMode="External"/><Relationship Id="rId686" Type="http://schemas.openxmlformats.org/officeDocument/2006/relationships/hyperlink" Target="http://www.waylove.ru/ezoterika/gadanie_po_plavayushhim_chainkam_tolkovanie_chayny.html" TargetMode="External"/><Relationship Id="rId687" Type="http://schemas.openxmlformats.org/officeDocument/2006/relationships/hyperlink" Target="http://www.waylove.ru/ezoterika/astralnyy_mir_vrata_snovideniya.html" TargetMode="External"/><Relationship Id="rId688" Type="http://schemas.openxmlformats.org/officeDocument/2006/relationships/hyperlink" Target="http://www.waylove.ru/ezoterika/tayna_jizni_i_smerti_magicheskaya_tsep.html" TargetMode="External"/><Relationship Id="rId689" Type="http://schemas.openxmlformats.org/officeDocument/2006/relationships/hyperlink" Target="http://www.waylove.ru/ezoterika/astrosom_materializatsiya_astralya.html" TargetMode="External"/><Relationship Id="rId690" Type="http://schemas.openxmlformats.org/officeDocument/2006/relationships/hyperlink" Target="http://www.waylove.ru/ezoterika/nekromantiya.html" TargetMode="External"/><Relationship Id="rId691" Type="http://schemas.openxmlformats.org/officeDocument/2006/relationships/hyperlink" Target="http://www.waylove.ru/ezoterika/bioyenergeticheskaya_zashhita.html" TargetMode="External"/><Relationship Id="rId692" Type="http://schemas.openxmlformats.org/officeDocument/2006/relationships/hyperlink" Target="http://www.waylove.ru/ezoterika/vikka.html" TargetMode="External"/><Relationship Id="rId693" Type="http://schemas.openxmlformats.org/officeDocument/2006/relationships/hyperlink" Target="http://www.waylove.ru/ezoterika/slavyanskie_zagovory_zagovory_i_oberegi_ot_pyanstv.html" TargetMode="External"/><Relationship Id="rId694" Type="http://schemas.openxmlformats.org/officeDocument/2006/relationships/hyperlink" Target="http://www.waylove.ru/ezoterika/slavyanskie_zagovory_lyubovnye_zagovory_dlya_devit.html" TargetMode="External"/><Relationship Id="rId695" Type="http://schemas.openxmlformats.org/officeDocument/2006/relationships/hyperlink" Target="http://www.waylove.ru/ezoterika/slavyanskie_zagovory_lyubovnye_zagovory_dlya_molod.html" TargetMode="External"/><Relationship Id="rId696" Type="http://schemas.openxmlformats.org/officeDocument/2006/relationships/hyperlink" Target="http://www.waylove.ru/ezoterika/slavyanskiy_sonnik.html" TargetMode="External"/><Relationship Id="rId697" Type="http://schemas.openxmlformats.org/officeDocument/2006/relationships/hyperlink" Target="http://www.waylove.ru/ezoterika/primety_i_ih_znachenie_zashhita_ot_neblagopriyatny.html" TargetMode="External"/><Relationship Id="rId698" Type="http://schemas.openxmlformats.org/officeDocument/2006/relationships/hyperlink" Target="http://www.waylove.ru/ezoterika/chogyam_trungpa_rinpoche_liniya_shambaly.html" TargetMode="External"/><Relationship Id="rId699" Type="http://schemas.openxmlformats.org/officeDocument/2006/relationships/hyperlink" Target="http://www.waylove.ru/ezoterika/tochka_sborki_klyuch_k_magii_v_osoznanii_tayny_toc.html" TargetMode="External"/><Relationship Id="rId700" Type="http://schemas.openxmlformats.org/officeDocument/2006/relationships/hyperlink" Target="http://www.waylove.ru/ezoterika/uprajnenie_po_stalkingu_vashey_yenergii.html" TargetMode="External"/><Relationship Id="rId701" Type="http://schemas.openxmlformats.org/officeDocument/2006/relationships/hyperlink" Target="http://www.waylove.ru/ezoterika/itog_opyta_drevnih_snovidyashhih.html" TargetMode="External"/><Relationship Id="rId702" Type="http://schemas.openxmlformats.org/officeDocument/2006/relationships/hyperlink" Target="http://www.waylove.ru/ezoterika/kak_sdelat_lovtsa_snov_lovets_snov.html" TargetMode="External"/><Relationship Id="rId703" Type="http://schemas.openxmlformats.org/officeDocument/2006/relationships/hyperlink" Target="http://www.waylove.ru/ezoterika/sobiranie_sily_beg_skvoz_realnost_vnetelesnyy_opyt.html" TargetMode="External"/><Relationship Id="rId704" Type="http://schemas.openxmlformats.org/officeDocument/2006/relationships/hyperlink" Target="http://www.waylove.ru/ezoterika/sovety_snovidyashhego_praktiki.html" TargetMode="External"/><Relationship Id="rId705" Type="http://schemas.openxmlformats.org/officeDocument/2006/relationships/hyperlink" Target="http://www.waylove.ru/ezoterika/magicheskie_pravila_toltekov.html" TargetMode="External"/><Relationship Id="rId706" Type="http://schemas.openxmlformats.org/officeDocument/2006/relationships/hyperlink" Target="http://www.waylove.ru/ezoterika/o_sozdanii_yenergeticheskogo_shara_fayrbolla_i_voz.html" TargetMode="External"/><Relationship Id="rId707" Type="http://schemas.openxmlformats.org/officeDocument/2006/relationships/hyperlink" Target="http://www.waylove.ru/term/39@page=1.html" TargetMode="External"/><Relationship Id="rId708" Type="http://schemas.openxmlformats.org/officeDocument/2006/relationships/hyperlink" Target="http://www.waylove.ru/ezoterika/meditatsiya_pravila_provedeniya_meditatsii.html" TargetMode="External"/><Relationship Id="rId709" Type="http://schemas.openxmlformats.org/officeDocument/2006/relationships/hyperlink" Target="http://www.waylove.ru/ezoterika/meditatsiya.html" TargetMode="External"/><Relationship Id="rId710" Type="http://schemas.openxmlformats.org/officeDocument/2006/relationships/hyperlink" Target="http://www.waylove.ru/ezoterika/chto_takoe_tibetskaya_meditatsiya.html" TargetMode="External"/><Relationship Id="rId711" Type="http://schemas.openxmlformats.org/officeDocument/2006/relationships/hyperlink" Target="http://www.waylove.ru/ezoterika/meditatsiya_nad_chakrami_i_nadi_otkrytie_chakr_och.html" TargetMode="External"/><Relationship Id="rId712" Type="http://schemas.openxmlformats.org/officeDocument/2006/relationships/hyperlink" Target="http://www.waylove.ru/ezoterika/meditatsiya_nad_rasshireniem_soznaniya_postijenie_.html" TargetMode="External"/><Relationship Id="rId713" Type="http://schemas.openxmlformats.org/officeDocument/2006/relationships/hyperlink" Target="http://www.waylove.ru/ezoterika/meditatsiya_nad_pervoyelementami_upravlenie_stihiy.html" TargetMode="External"/><Relationship Id="rId714" Type="http://schemas.openxmlformats.org/officeDocument/2006/relationships/hyperlink" Target="http://www.waylove.ru/ezoterika/meditatsiya_nad_yantroy_vnutrenniy_smysl_bytiya.html" TargetMode="External"/><Relationship Id="rId715" Type="http://schemas.openxmlformats.org/officeDocument/2006/relationships/hyperlink" Target="http://www.waylove.ru/ezoterika/generatsiya_tumo_tibetskaya_meditatsiya_vnutrenneg.html" TargetMode="External"/><Relationship Id="rId716" Type="http://schemas.openxmlformats.org/officeDocument/2006/relationships/hyperlink" Target="http://www.waylove.ru/ezoterika/uprajneniya_dlya_kontsentratsii_i_meditatsii.html" TargetMode="External"/><Relationship Id="rId717" Type="http://schemas.openxmlformats.org/officeDocument/2006/relationships/hyperlink" Target="http://www.waylove.ru/ezoterika/yenergeticheskie_meditatsii.html" TargetMode="External"/><Relationship Id="rId718" Type="http://schemas.openxmlformats.org/officeDocument/2006/relationships/hyperlink" Target="http://www.waylove.ru/ezoterika/meditatsiya_i_audio_vizualnaya_stimulyatsiya.html" TargetMode="External"/><Relationship Id="rId719" Type="http://schemas.openxmlformats.org/officeDocument/2006/relationships/hyperlink" Target="http://www.waylove.ru/ezoterika/beg_kak_meditatsiya.html" TargetMode="External"/><Relationship Id="rId720" Type="http://schemas.openxmlformats.org/officeDocument/2006/relationships/hyperlink" Target="http://www.waylove.ru/ezoterika/meditatsiya_dayushhiy.html" TargetMode="External"/><Relationship Id="rId721" Type="http://schemas.openxmlformats.org/officeDocument/2006/relationships/hyperlink" Target="http://www.waylove.ru/ezoterika/sekrety_daosskoy_ulybki.html" TargetMode="External"/><Relationship Id="rId722" Type="http://schemas.openxmlformats.org/officeDocument/2006/relationships/hyperlink" Target="http://www.waylove.ru/ezoterika/duhovnoe_tselitelstvo.html" TargetMode="External"/><Relationship Id="rId723" Type="http://schemas.openxmlformats.org/officeDocument/2006/relationships/hyperlink" Target="http://www.waylove.ru/ezoterika/buddistskaya_meditatsiya_ukreplyaet_immunitet.html" TargetMode="External"/><Relationship Id="rId724" Type="http://schemas.openxmlformats.org/officeDocument/2006/relationships/hyperlink" Target="http://www.waylove.ru/ezoterika/meditatsiya_pokayaniya_i_proshheniya.html" TargetMode="External"/><Relationship Id="rId725" Type="http://schemas.openxmlformats.org/officeDocument/2006/relationships/hyperlink" Target="http://www.waylove.ru/ezoterika/lechenie_oseohandroza_pozvonochnika_sudorog_nog.html" TargetMode="External"/><Relationship Id="rId726" Type="http://schemas.openxmlformats.org/officeDocument/2006/relationships/hyperlink" Target="http://www.waylove.ru/ezoterika/albom_gimnov_afrodite.html" TargetMode="External"/><Relationship Id="rId727" Type="http://schemas.openxmlformats.org/officeDocument/2006/relationships/hyperlink" Target="http://www.waylove.ru/ezoterika/meditatsii_v_polnolunie.html" TargetMode="External"/><Relationship Id="rId728" Type="http://schemas.openxmlformats.org/officeDocument/2006/relationships/hyperlink" Target="http://www.waylove.ru/ezoterika/misterii_rozenkreytserov.html" TargetMode="External"/><Relationship Id="rId729" Type="http://schemas.openxmlformats.org/officeDocument/2006/relationships/hyperlink" Target="http://www.waylove.ru/ezoterika/jizn_v_svete_rukovodstvo_po_lichnoy_i_planetarnoy_.html" TargetMode="External"/><Relationship Id="rId730" Type="http://schemas.openxmlformats.org/officeDocument/2006/relationships/hyperlink" Target="http://www.waylove.ru/ezoterika/meditatsiya_suti_meditatsiya_s_adi_mantroy.html" TargetMode="External"/><Relationship Id="rId731" Type="http://schemas.openxmlformats.org/officeDocument/2006/relationships/hyperlink" Target="http://www.waylove.ru/ezoterika/uchenie_vutszi.html" TargetMode="External"/><Relationship Id="rId732" Type="http://schemas.openxmlformats.org/officeDocument/2006/relationships/hyperlink" Target="http://www.waylove.ru/ezoterika/shamatha_tibetskaya_meditatsiya.html" TargetMode="External"/><Relationship Id="rId733" Type="http://schemas.openxmlformats.org/officeDocument/2006/relationships/hyperlink" Target="http://www.waylove.ru/ezoterika/meditatsiya_osoznanie_tela.html" TargetMode="External"/><Relationship Id="rId734" Type="http://schemas.openxmlformats.org/officeDocument/2006/relationships/hyperlink" Target="http://www.waylove.ru/ezoterika/poza_lotosa_i_dzen_meditatsiya.html" TargetMode="External"/><Relationship Id="rId735" Type="http://schemas.openxmlformats.org/officeDocument/2006/relationships/hyperlink" Target="http://www.waylove.ru/ezoterika/meditatsii_samye_rasprostrannennye_i_yeffektivnye_.html" TargetMode="External"/><Relationship Id="rId736" Type="http://schemas.openxmlformats.org/officeDocument/2006/relationships/hyperlink" Target="http://www.waylove.ru/ezoterika/osnovy_meditatsii_dlya_nachinayushhih_ili_kak_ne_z.html" TargetMode="External"/><Relationship Id="rId737" Type="http://schemas.openxmlformats.org/officeDocument/2006/relationships/hyperlink" Target="http://www.waylove.ru/ezoterika/rabota_s_karmicheskimi_planami_lichnaya_karma_karm.html" TargetMode="External"/><Relationship Id="rId738" Type="http://schemas.openxmlformats.org/officeDocument/2006/relationships/hyperlink" Target="http://www.waylove.ru/ezoterika/kosmicheskaya_garmonizatsiya.html" TargetMode="External"/><Relationship Id="rId739" Type="http://schemas.openxmlformats.org/officeDocument/2006/relationships/hyperlink" Target="http://www.waylove.ru/ezoterika/svami_satyananda_sarasvati_yoga_nidra.html" TargetMode="External"/><Relationship Id="rId740" Type="http://schemas.openxmlformats.org/officeDocument/2006/relationships/hyperlink" Target="http://www.waylove.ru/ezoterika/astrosom_i_meditatsiya.html" TargetMode="External"/><Relationship Id="rId741" Type="http://schemas.openxmlformats.org/officeDocument/2006/relationships/hyperlink" Target="http://www.waylove.ru/ezoterika/kak_osushhestvlyat_meditatsiyu.html" TargetMode="External"/><Relationship Id="rId742" Type="http://schemas.openxmlformats.org/officeDocument/2006/relationships/hyperlink" Target="http://www.waylove.ru/ezoterika/mehanizmy_deystviya_meditatsii_terapevticheskie_kr.html" TargetMode="External"/><Relationship Id="rId743" Type="http://schemas.openxmlformats.org/officeDocument/2006/relationships/hyperlink" Target="http://www.waylove.ru/ezoterika/chetyre_bezmernyh_sostoyaniya_dushi.html" TargetMode="External"/><Relationship Id="rId744" Type="http://schemas.openxmlformats.org/officeDocument/2006/relationships/hyperlink" Target="http://www.waylove.ru/ezoterika/vzrashhivanie_bodhichitty.html" TargetMode="External"/><Relationship Id="rId745" Type="http://schemas.openxmlformats.org/officeDocument/2006/relationships/hyperlink" Target="http://www.waylove.ru/ezoterika/padmasana.html" TargetMode="External"/><Relationship Id="rId746" Type="http://schemas.openxmlformats.org/officeDocument/2006/relationships/hyperlink" Target="http://www.waylove.ru/ezoterika/psihoterapiya.html" TargetMode="External"/><Relationship Id="rId747" Type="http://schemas.openxmlformats.org/officeDocument/2006/relationships/hyperlink" Target="http://www.waylove.ru/ezoterika/osnovanie_buddiyskoy_meditatsii.html" TargetMode="External"/><Relationship Id="rId748" Type="http://schemas.openxmlformats.org/officeDocument/2006/relationships/hyperlink" Target="http://www.waylove.ru/ezoterika/sozidatelnaya_moshh_soznaniya.html" TargetMode="External"/><Relationship Id="rId749" Type="http://schemas.openxmlformats.org/officeDocument/2006/relationships/hyperlink" Target="http://www.waylove.ru/ezoterika/svyaz_mejdu_grubym_i_tonkim_telami_chakry.html" TargetMode="External"/><Relationship Id="rId750" Type="http://schemas.openxmlformats.org/officeDocument/2006/relationships/hyperlink" Target="http://www.waylove.ru/ezoterika/vsyo_o_chakrah_i_kundalini.html" TargetMode="External"/><Relationship Id="rId751" Type="http://schemas.openxmlformats.org/officeDocument/2006/relationships/hyperlink" Target="http://www.waylove.ru/ezoterika/uprajnenie_dlya_ukrepleniya_i_zashhity_aury.html" TargetMode="External"/><Relationship Id="rId752" Type="http://schemas.openxmlformats.org/officeDocument/2006/relationships/hyperlink" Target="http://www.waylove.ru/term/32@page=1.html" TargetMode="External"/><Relationship Id="rId753" Type="http://schemas.openxmlformats.org/officeDocument/2006/relationships/hyperlink" Target="http://www.waylove.ru/ezoterika/metod_regressii_v_proshlye_jizni.html" TargetMode="External"/><Relationship Id="rId754" Type="http://schemas.openxmlformats.org/officeDocument/2006/relationships/hyperlink" Target="http://www.waylove.ru/ezoterika/ispolnenie_jelaniy_kak_zagadat_jelanie_chtoby_ono_.html" TargetMode="External"/><Relationship Id="rId755" Type="http://schemas.openxmlformats.org/officeDocument/2006/relationships/hyperlink" Target="http://www.waylove.ru/ezoterika/lhamo_jenshhina_orakul_iz_katmandu.html" TargetMode="External"/><Relationship Id="rId756" Type="http://schemas.openxmlformats.org/officeDocument/2006/relationships/hyperlink" Target="http://www.waylove.ru/ezoterika/yetot_prostoy_i_misticheskiy_seks.html" TargetMode="External"/><Relationship Id="rId757" Type="http://schemas.openxmlformats.org/officeDocument/2006/relationships/hyperlink" Target="http://www.waylove.ru/ezoterika/otrajenie_karmy.html" TargetMode="External"/><Relationship Id="rId758" Type="http://schemas.openxmlformats.org/officeDocument/2006/relationships/hyperlink" Target="http://www.waylove.ru/ezoterika/vyhod_iz_tela_puteshestvie_soznaniya.html" TargetMode="External"/><Relationship Id="rId759" Type="http://schemas.openxmlformats.org/officeDocument/2006/relationships/hyperlink" Target="http://www.waylove.ru/ezoterika/vladyki_zapredelnogo_bluda.html" TargetMode="External"/><Relationship Id="rId760" Type="http://schemas.openxmlformats.org/officeDocument/2006/relationships/hyperlink" Target="http://www.waylove.ru/ezoterika/interer_po_zvezdam_sovety_i_rekomendatsii_astrolog.html" TargetMode="External"/><Relationship Id="rId761" Type="http://schemas.openxmlformats.org/officeDocument/2006/relationships/hyperlink" Target="http://www.waylove.ru/ezoterika/aura_doma.html" TargetMode="External"/><Relationship Id="rId762" Type="http://schemas.openxmlformats.org/officeDocument/2006/relationships/hyperlink" Target="http://www.waylove.ru/ezoterika/portrety_menyayushhie_sudby.html" TargetMode="External"/><Relationship Id="rId763" Type="http://schemas.openxmlformats.org/officeDocument/2006/relationships/hyperlink" Target="http://www.waylove.ru/ezoterika/ot_nedobroy_kartiny_schastya_vek_ne_vidat.html" TargetMode="External"/><Relationship Id="rId764" Type="http://schemas.openxmlformats.org/officeDocument/2006/relationships/hyperlink" Target="http://www.waylove.ru/ezoterika/metropoliten_opasen_dlya_psihiki_cheloveka.html" TargetMode="External"/><Relationship Id="rId765" Type="http://schemas.openxmlformats.org/officeDocument/2006/relationships/hyperlink" Target="http://www.waylove.ru/ezoterika/seksualnye_kontakty_s_nevedomym.html" TargetMode="External"/><Relationship Id="rId766" Type="http://schemas.openxmlformats.org/officeDocument/2006/relationships/hyperlink" Target="http://www.waylove.ru/ezoterika/kak_spat_snom_mladentsa.html" TargetMode="External"/><Relationship Id="rId767" Type="http://schemas.openxmlformats.org/officeDocument/2006/relationships/hyperlink" Target="http://www.waylove.ru/ezoterika/uskolzayushhaya_realnost_0.html" TargetMode="External"/><Relationship Id="rId768" Type="http://schemas.openxmlformats.org/officeDocument/2006/relationships/hyperlink" Target="http://www.waylove.ru/ezoterika/planety_snovideniy.html" TargetMode="External"/><Relationship Id="rId769" Type="http://schemas.openxmlformats.org/officeDocument/2006/relationships/hyperlink" Target="http://www.waylove.ru/ezoterika/ne_boytes_strashnyh_snov.html" TargetMode="External"/><Relationship Id="rId770" Type="http://schemas.openxmlformats.org/officeDocument/2006/relationships/hyperlink" Target="http://www.waylove.ru/ezoterika/esli_vash_rebenok_ploho_spit_nochyu_0.html" TargetMode="External"/><Relationship Id="rId771" Type="http://schemas.openxmlformats.org/officeDocument/2006/relationships/hyperlink" Target="http://www.waylove.ru/ezoterika/spastis_ot_bessonnitsy.html" TargetMode="External"/><Relationship Id="rId772" Type="http://schemas.openxmlformats.org/officeDocument/2006/relationships/hyperlink" Target="http://www.waylove.ru/ezoterika/vidy_snovideniy.html" TargetMode="External"/><Relationship Id="rId773" Type="http://schemas.openxmlformats.org/officeDocument/2006/relationships/hyperlink" Target="http://www.waylove.ru/ezoterika/kak_vesti_sebya_v_snovideniyah.html" TargetMode="External"/><Relationship Id="rId774" Type="http://schemas.openxmlformats.org/officeDocument/2006/relationships/hyperlink" Target="http://www.waylove.ru/ezoterika/vliyanie_luny_na_sny_0.html" TargetMode="External"/><Relationship Id="rId775" Type="http://schemas.openxmlformats.org/officeDocument/2006/relationships/hyperlink" Target="http://www.waylove.ru/ezoterika/kak_otbirat_sny_dlya_tolkovaniya.html" TargetMode="External"/><Relationship Id="rId776" Type="http://schemas.openxmlformats.org/officeDocument/2006/relationships/hyperlink" Target="http://www.waylove.ru/ezoterika/yekstrasensornoe_vospriyatie_i_telepatiya.html" TargetMode="External"/><Relationship Id="rId777" Type="http://schemas.openxmlformats.org/officeDocument/2006/relationships/hyperlink" Target="http://www.waylove.ru/ezoterika/vosem_bessmertnyh.html" TargetMode="External"/><Relationship Id="rId778" Type="http://schemas.openxmlformats.org/officeDocument/2006/relationships/hyperlink" Target="http://www.waylove.ru/ezoterika/mozg_i_son.html" TargetMode="External"/><Relationship Id="rId779" Type="http://schemas.openxmlformats.org/officeDocument/2006/relationships/hyperlink" Target="http://www.waylove.ru/ezoterika/matritsa_rojdeniya_jizni_i_smerti.html" TargetMode="External"/><Relationship Id="rId780" Type="http://schemas.openxmlformats.org/officeDocument/2006/relationships/hyperlink" Target="http://www.waylove.ru/ezoterika/snovideniya_nayavu.html" TargetMode="External"/><Relationship Id="rId781" Type="http://schemas.openxmlformats.org/officeDocument/2006/relationships/hyperlink" Target="http://www.waylove.ru/ezoterika/sleduet_li_tolkovat_sny.html" TargetMode="External"/><Relationship Id="rId782" Type="http://schemas.openxmlformats.org/officeDocument/2006/relationships/hyperlink" Target="http://www.waylove.ru/ezoterika/o_chem_govoryat_yeroticheskie_sny.html" TargetMode="External"/><Relationship Id="rId783" Type="http://schemas.openxmlformats.org/officeDocument/2006/relationships/hyperlink" Target="http://www.waylove.ru/ezoterika/vybor_sdelannyy_vo_sne.html" TargetMode="External"/><Relationship Id="rId784" Type="http://schemas.openxmlformats.org/officeDocument/2006/relationships/hyperlink" Target="http://www.waylove.ru/ezoterika/iz_chego_sostoyat_sny_nauka_o_snovideniyah.html" TargetMode="External"/><Relationship Id="rId785" Type="http://schemas.openxmlformats.org/officeDocument/2006/relationships/hyperlink" Target="http://www.waylove.ru/ezoterika/son_granitsa_mejdu_mirami.html" TargetMode="External"/><Relationship Id="rId786" Type="http://schemas.openxmlformats.org/officeDocument/2006/relationships/hyperlink" Target="http://www.waylove.ru/ezoterika/zashhita_ot_napadeniy_vo_sne.html" TargetMode="External"/><Relationship Id="rId787" Type="http://schemas.openxmlformats.org/officeDocument/2006/relationships/hyperlink" Target="http://www.waylove.ru/ezoterika/astrologiya_snovideniy_veshhie_sny.html" TargetMode="External"/><Relationship Id="rId788" Type="http://schemas.openxmlformats.org/officeDocument/2006/relationships/hyperlink" Target="http://www.waylove.ru/ezoterika/kontroliruemye_sny.html" TargetMode="External"/><Relationship Id="rId789" Type="http://schemas.openxmlformats.org/officeDocument/2006/relationships/hyperlink" Target="http://www.waylove.ru/ezoterika/predskazaniya_po_nostradamusu_vse_predskazaniya_no.html" TargetMode="External"/><Relationship Id="rId790" Type="http://schemas.openxmlformats.org/officeDocument/2006/relationships/hyperlink" Target="http://www.waylove.ru/ezoterika/konsultirovanie_lyudey_perejivshih_okolosmertnyy_o.html" TargetMode="External"/><Relationship Id="rId791" Type="http://schemas.openxmlformats.org/officeDocument/2006/relationships/hyperlink" Target="http://www.waylove.ru/ezoterika/v_poiskah_lamy_misticheskiy_tibet.html" TargetMode="External"/><Relationship Id="rId792" Type="http://schemas.openxmlformats.org/officeDocument/2006/relationships/hyperlink" Target="http://www.waylove.ru/ezoterika/ustroystvo_pamyati_ot_molekul_k_soznaniyu.html" TargetMode="External"/><Relationship Id="rId793" Type="http://schemas.openxmlformats.org/officeDocument/2006/relationships/hyperlink" Target="http://www.waylove.ru/ezoterika/vechnaya_jizn_velikogo_uchitelya.html" TargetMode="External"/><Relationship Id="rId794" Type="http://schemas.openxmlformats.org/officeDocument/2006/relationships/hyperlink" Target="http://www.waylove.ru/ezoterika/ch_u_ledbiter_jizn_posle_smerti.html" TargetMode="External"/><Relationship Id="rId795" Type="http://schemas.openxmlformats.org/officeDocument/2006/relationships/hyperlink" Target="http://www.waylove.ru/ezoterika/ch_u_ledbiter_astralnyy_plan.html" TargetMode="External"/><Relationship Id="rId796" Type="http://schemas.openxmlformats.org/officeDocument/2006/relationships/hyperlink" Target="http://www.waylove.ru/ezoterika/aktivnyy_dvoynik.html" TargetMode="External"/><Relationship Id="rId797" Type="http://schemas.openxmlformats.org/officeDocument/2006/relationships/hyperlink" Target="http://www.waylove.ru/ezoterika/ohotniki_za_poltergeystom.html" TargetMode="External"/><Relationship Id="rId798" Type="http://schemas.openxmlformats.org/officeDocument/2006/relationships/hyperlink" Target="http://www.waylove.ru/ezoterika/zerkalo_okno_v_inoy_mir.html" TargetMode="External"/><Relationship Id="rId799" Type="http://schemas.openxmlformats.org/officeDocument/2006/relationships/hyperlink" Target="http://www.waylove.ru/ezoterika/f_merrell_volf_son_i_smert.html" TargetMode="External"/><Relationship Id="rId800" Type="http://schemas.openxmlformats.org/officeDocument/2006/relationships/hyperlink" Target="http://www.waylove.ru/ezoterika/dyevid_loff_naibolee_rasprostranennye_tipy_snovide.html" TargetMode="External"/><Relationship Id="rId801" Type="http://schemas.openxmlformats.org/officeDocument/2006/relationships/hyperlink" Target="http://www.waylove.ru/ezoterika/dyevid_loff_iz_chego_sostoyat_sny.html" TargetMode="External"/><Relationship Id="rId802" Type="http://schemas.openxmlformats.org/officeDocument/2006/relationships/hyperlink" Target="http://www.waylove.ru/ezoterika/volf_messing_ya_viju_mysli_lyudey.html" TargetMode="External"/><Relationship Id="rId803" Type="http://schemas.openxmlformats.org/officeDocument/2006/relationships/hyperlink" Target="http://www.waylove.ru/ezoterika/kriptoskopiya.html" TargetMode="External"/><Relationship Id="rId804" Type="http://schemas.openxmlformats.org/officeDocument/2006/relationships/hyperlink" Target="http://www.waylove.ru/ezoterika/priroda_i_printsip_gipnoza.html" TargetMode="External"/><Relationship Id="rId805" Type="http://schemas.openxmlformats.org/officeDocument/2006/relationships/hyperlink" Target="http://www.waylove.ru/ezoterika/upravlenie_snom.html" TargetMode="External"/><Relationship Id="rId806" Type="http://schemas.openxmlformats.org/officeDocument/2006/relationships/hyperlink" Target="http://www.waylove.ru/ezoterika/yepifiz_ili_tretiy_glaz_tayna_organa_yasnovideniya.html" TargetMode="External"/><Relationship Id="rId807" Type="http://schemas.openxmlformats.org/officeDocument/2006/relationships/hyperlink" Target="http://www.waylove.ru/ezoterika/yenergeticheskaya_rabota_s_kristallami.html" TargetMode="External"/><Relationship Id="rId808" Type="http://schemas.openxmlformats.org/officeDocument/2006/relationships/hyperlink" Target="http://www.waylove.ru/ezoterika/yasnovidenie_0.html" TargetMode="External"/><Relationship Id="rId809" Type="http://schemas.openxmlformats.org/officeDocument/2006/relationships/hyperlink" Target="http://www.waylove.ru/ezoterika/vyhod_v_astral.html" TargetMode="External"/><Relationship Id="rId810" Type="http://schemas.openxmlformats.org/officeDocument/2006/relationships/hyperlink" Target="http://www.waylove.ru/ezoterika/vybor_budushhey_jizni.html" TargetMode="External"/><Relationship Id="rId811" Type="http://schemas.openxmlformats.org/officeDocument/2006/relationships/hyperlink" Target="http://www.waylove.ru/ezoterika/yasnovidyashhiy_nikogda_ne_delayushhiy_oshibok_yed.html" TargetMode="External"/><Relationship Id="rId812" Type="http://schemas.openxmlformats.org/officeDocument/2006/relationships/hyperlink" Target="http://www.waylove.ru/ezoterika/stigmaty.html" TargetMode="External"/><Relationship Id="rId813" Type="http://schemas.openxmlformats.org/officeDocument/2006/relationships/hyperlink" Target="http://www.waylove.ru/ezoterika/sem_chudes_sveta.html" TargetMode="External"/><Relationship Id="rId814" Type="http://schemas.openxmlformats.org/officeDocument/2006/relationships/hyperlink" Target="http://www.waylove.ru/ezoterika/priroda_snov.html" TargetMode="External"/><Relationship Id="rId815" Type="http://schemas.openxmlformats.org/officeDocument/2006/relationships/hyperlink" Target="http://www.waylove.ru/ezoterika/pochemu_zemlyan_ne_puskayut_na_mars.html" TargetMode="External"/><Relationship Id="rId816" Type="http://schemas.openxmlformats.org/officeDocument/2006/relationships/hyperlink" Target="http://www.waylove.ru/ezoterika/pochemu_molchit_sfinks.html" TargetMode="External"/><Relationship Id="rId817" Type="http://schemas.openxmlformats.org/officeDocument/2006/relationships/hyperlink" Target="http://www.waylove.ru/ezoterika/zagadka_ottsi.html" TargetMode="External"/><Relationship Id="rId818" Type="http://schemas.openxmlformats.org/officeDocument/2006/relationships/hyperlink" Target="http://www.waylove.ru/term/35@page=1.html" TargetMode="External"/><Relationship Id="rId819" Type="http://schemas.openxmlformats.org/officeDocument/2006/relationships/hyperlink" Target="http://www.waylove.ru/ezoterika/lyubov_luchshaya_zashhita.html" TargetMode="External"/><Relationship Id="rId820" Type="http://schemas.openxmlformats.org/officeDocument/2006/relationships/hyperlink" Target="http://www.waylove.ru/ezoterika/magiya_lyubvi_kak_izbavitsya_ot_bezotvetnoy_lyubvi.html" TargetMode="External"/><Relationship Id="rId821" Type="http://schemas.openxmlformats.org/officeDocument/2006/relationships/hyperlink" Target="http://www.waylove.ru/ezoterika/magiya_lyubvi_kak_stat_privlekatelnoy_ili_magiya_o.html" TargetMode="External"/><Relationship Id="rId822" Type="http://schemas.openxmlformats.org/officeDocument/2006/relationships/hyperlink" Target="http://www.waylove.ru/ezoterika/magiya_lyubvi_formula_lyubvi.html" TargetMode="External"/><Relationship Id="rId823" Type="http://schemas.openxmlformats.org/officeDocument/2006/relationships/hyperlink" Target="http://www.waylove.ru/ezoterika/otdavayte_i_poluchayte_lyubov.html" TargetMode="External"/><Relationship Id="rId824" Type="http://schemas.openxmlformats.org/officeDocument/2006/relationships/hyperlink" Target="http://www.waylove.ru/ezoterika/meditatsiya_o_lyubvi.html" TargetMode="External"/><Relationship Id="rId825" Type="http://schemas.openxmlformats.org/officeDocument/2006/relationships/hyperlink" Target="http://www.waylove.ru/ezoterika/lyubov_kak_obraz_jizni.html" TargetMode="External"/><Relationship Id="rId826" Type="http://schemas.openxmlformats.org/officeDocument/2006/relationships/hyperlink" Target="http://www.waylove.ru/ezoterika/verouchenie_lyubvi.html" TargetMode="External"/><Relationship Id="rId827" Type="http://schemas.openxmlformats.org/officeDocument/2006/relationships/hyperlink" Target="http://www.waylove.ru/ezoterika/uchites_byt_lyubovyu.html" TargetMode="External"/><Relationship Id="rId828" Type="http://schemas.openxmlformats.org/officeDocument/2006/relationships/hyperlink" Target="http://www.waylove.ru/ezoterika/lekarstvo_ot_neschastnoy_lyubvi.html" TargetMode="External"/><Relationship Id="rId829" Type="http://schemas.openxmlformats.org/officeDocument/2006/relationships/hyperlink" Target="http://www.waylove.ru/ezoterika/talismany_semeynogo_schastya.html" TargetMode="External"/><Relationship Id="rId830" Type="http://schemas.openxmlformats.org/officeDocument/2006/relationships/hyperlink" Target="http://www.waylove.ru/ezoterika/yeroticheskaya_kulinariya_10_yeroticheskih_blyud.html" TargetMode="External"/><Relationship Id="rId831" Type="http://schemas.openxmlformats.org/officeDocument/2006/relationships/hyperlink" Target="http://www.waylove.ru/ezoterika/ot_strasti_do_nirvany.html" TargetMode="External"/><Relationship Id="rId832" Type="http://schemas.openxmlformats.org/officeDocument/2006/relationships/hyperlink" Target="http://www.waylove.ru/ezoterika/bezuslovnaya_lyubov.html" TargetMode="External"/><Relationship Id="rId833" Type="http://schemas.openxmlformats.org/officeDocument/2006/relationships/hyperlink" Target="http://www.waylove.ru/ezoterika/afrodiziaki_jenshen_bazilik_yohimbe_i_dr.html" TargetMode="External"/><Relationship Id="rId834" Type="http://schemas.openxmlformats.org/officeDocument/2006/relationships/hyperlink" Target="http://www.waylove.ru/ezoterika/stimulyatsiya_mujskaya_potentsiya.html" TargetMode="External"/><Relationship Id="rId835" Type="http://schemas.openxmlformats.org/officeDocument/2006/relationships/hyperlink" Target="http://www.waylove.ru/ezoterika/mujskoy_i_jenskiy_orgazm.html" TargetMode="External"/><Relationship Id="rId836" Type="http://schemas.openxmlformats.org/officeDocument/2006/relationships/hyperlink" Target="http://www.waylove.ru/ezoterika/vlechenie_i_seksualnye_deystviya.html" TargetMode="External"/><Relationship Id="rId837" Type="http://schemas.openxmlformats.org/officeDocument/2006/relationships/hyperlink" Target="http://www.waylove.ru/ezoterika/seksualnost.html" TargetMode="External"/><Relationship Id="rId838" Type="http://schemas.openxmlformats.org/officeDocument/2006/relationships/hyperlink" Target="http://www.waylove.ru/ezoterika/psihoseksualnost.html" TargetMode="External"/><Relationship Id="rId839" Type="http://schemas.openxmlformats.org/officeDocument/2006/relationships/hyperlink" Target="http://www.waylove.ru/ezoterika/predvoshishhenie_serdechnogo_orgazma.html" TargetMode="External"/><Relationship Id="rId840" Type="http://schemas.openxmlformats.org/officeDocument/2006/relationships/hyperlink" Target="http://www.waylove.ru/ezoterika/put_serdtsa.html" TargetMode="External"/><Relationship Id="rId841" Type="http://schemas.openxmlformats.org/officeDocument/2006/relationships/hyperlink" Target="http://www.waylove.ru/ezoterika/klayv_lyuis_lyubov.html" TargetMode="External"/><Relationship Id="rId842" Type="http://schemas.openxmlformats.org/officeDocument/2006/relationships/hyperlink" Target="http://www.waylove.ru/ezoterika/yavlyaetsya_li_lyubov_iskusstvom.html" TargetMode="External"/><Relationship Id="rId843" Type="http://schemas.openxmlformats.org/officeDocument/2006/relationships/hyperlink" Target="http://www.waylove.ru/ezoterika/prichiny_neschastnoy_lyubvi.html" TargetMode="External"/><Relationship Id="rId844" Type="http://schemas.openxmlformats.org/officeDocument/2006/relationships/hyperlink" Target="http://www.waylove.ru/ezoterika/potrebnost_lyubit_i_byt_lyubimym.html" TargetMode="External"/><Relationship Id="rId845" Type="http://schemas.openxmlformats.org/officeDocument/2006/relationships/hyperlink" Target="http://www.waylove.ru/ezoterika/iskusstvo_lyubvi_psihologiya_lyubvi.html" TargetMode="External"/><Relationship Id="rId846" Type="http://schemas.openxmlformats.org/officeDocument/2006/relationships/hyperlink" Target="http://www.waylove.ru/ezoterika/nauka_radosti.html" TargetMode="External"/><Relationship Id="rId847" Type="http://schemas.openxmlformats.org/officeDocument/2006/relationships/hyperlink" Target="http://www.waylove.ru/ezoterika/lyubov_v_kartinkah_fyentezi.html" TargetMode="External"/><Relationship Id="rId848" Type="http://schemas.openxmlformats.org/officeDocument/2006/relationships/hyperlink" Target="http://www.waylove.ru/ezoterika/soyuz_dvoih_venchane.html" TargetMode="External"/><Relationship Id="rId849" Type="http://schemas.openxmlformats.org/officeDocument/2006/relationships/hyperlink" Target="http://www.waylove.ru/ezoterika/tri_velikih_razrushitelya_lyubvi.html" TargetMode="External"/><Relationship Id="rId850" Type="http://schemas.openxmlformats.org/officeDocument/2006/relationships/hyperlink" Target="http://www.waylove.ru/ezoterika/skazki_o_lyubvi.html" TargetMode="External"/><Relationship Id="rId851" Type="http://schemas.openxmlformats.org/officeDocument/2006/relationships/hyperlink" Target="http://www.waylove.ru/ezoterika/o_tele_kak_polyubit_svoe_telo_otryvki_iz_intervyu_.html" TargetMode="External"/><Relationship Id="rId852" Type="http://schemas.openxmlformats.org/officeDocument/2006/relationships/hyperlink" Target="http://www.waylove.ru/ezoterika/lyubov_svoboda_odinochestvo_otryvki_iz_besed_osho.html" TargetMode="External"/><Relationship Id="rId853" Type="http://schemas.openxmlformats.org/officeDocument/2006/relationships/hyperlink" Target="http://www.waylove.ru/ezoterika/yazyki_lyubvi_geri_chepmen.html" TargetMode="External"/><Relationship Id="rId854" Type="http://schemas.openxmlformats.org/officeDocument/2006/relationships/hyperlink" Target="http://www.waylove.ru/ezoterika/psihologiya_lyubvi.html" TargetMode="External"/><Relationship Id="rId855" Type="http://schemas.openxmlformats.org/officeDocument/2006/relationships/hyperlink" Target="http://www.waylove.ru/ezoterika/lyubov_i_obshhenie.html" TargetMode="External"/><Relationship Id="rId856" Type="http://schemas.openxmlformats.org/officeDocument/2006/relationships/hyperlink" Target="http://www.waylove.ru/ezoterika/otkrytie_svoego_serdtsa_napolnenie_i_okrujenie_seb.html" TargetMode="External"/><Relationship Id="rId857" Type="http://schemas.openxmlformats.org/officeDocument/2006/relationships/hyperlink" Target="http://www.waylove.ru/ezoterika/mesto_pod_solntsem_lyubvi.html" TargetMode="External"/><Relationship Id="rId858" Type="http://schemas.openxmlformats.org/officeDocument/2006/relationships/hyperlink" Target="http://www.waylove.ru/ezoterika/nazad_v_budushhee.html" TargetMode="External"/><Relationship Id="rId859" Type="http://schemas.openxmlformats.org/officeDocument/2006/relationships/hyperlink" Target="http://www.waylove.ru/ezoterika/bez_konechnost_lyubvi.html" TargetMode="External"/><Relationship Id="rId860" Type="http://schemas.openxmlformats.org/officeDocument/2006/relationships/hyperlink" Target="http://www.waylove.ru/ezoterika/programma_yenergiya_lyubvi.html" TargetMode="External"/><Relationship Id="rId861" Type="http://schemas.openxmlformats.org/officeDocument/2006/relationships/hyperlink" Target="http://www.waylove.ru/ezoterika/yenergeticheskie_tayny_seksa_i_lyubvi.html" TargetMode="External"/><Relationship Id="rId862" Type="http://schemas.openxmlformats.org/officeDocument/2006/relationships/hyperlink" Target="http://www.waylove.ru/ezoterika/put_lyubvi.html" TargetMode="External"/><Relationship Id="rId863" Type="http://schemas.openxmlformats.org/officeDocument/2006/relationships/hyperlink" Target="http://www.waylove.ru/ezoterika/yekstaticheskoe_serdtse.html" TargetMode="External"/><Relationship Id="rId864" Type="http://schemas.openxmlformats.org/officeDocument/2006/relationships/hyperlink" Target="http://www.waylove.ru/ezoterika/kak_otlichit_nastoyashhuyu_lyubov.html" TargetMode="External"/><Relationship Id="rId865" Type="http://schemas.openxmlformats.org/officeDocument/2006/relationships/hyperlink" Target="http://www.waylove.ru/ezoterika/kak_razvivaetsya_lyubov_fazy_lyubvi.html" TargetMode="External"/><Relationship Id="rId866" Type="http://schemas.openxmlformats.org/officeDocument/2006/relationships/hyperlink" Target="http://www.waylove.ru/ezoterika/formy_chelovecheskih_otnosheniy_po_knige_ye_berna_.html" TargetMode="External"/><Relationship Id="rId867" Type="http://schemas.openxmlformats.org/officeDocument/2006/relationships/hyperlink" Target="http://www.waylove.ru/ezoterika/lyubov_ili_illyuziya.html" TargetMode="External"/><Relationship Id="rId868" Type="http://schemas.openxmlformats.org/officeDocument/2006/relationships/hyperlink" Target="http://www.waylove.ru/ezoterika/ochishhenie_chakr_raskrytie_duhovnogo_serdtsa.html" TargetMode="External"/><Relationship Id="rId869" Type="http://schemas.openxmlformats.org/officeDocument/2006/relationships/hyperlink" Target="http://www.waylove.ru/ezoterika/stihi_o_lyubvi_0.html" TargetMode="External"/><Relationship Id="rId870" Type="http://schemas.openxmlformats.org/officeDocument/2006/relationships/hyperlink" Target="http://www.waylove.ru/ezoterika/meditatsiya_na_dvuh_serdtsah_dlya_mira_i_duhovnogo.html" TargetMode="External"/><Relationship Id="rId871" Type="http://schemas.openxmlformats.org/officeDocument/2006/relationships/hyperlink" Target="http://www.waylove.ru/ezoterika/dipak_chopra_put_k_lyubvi.html" TargetMode="External"/><Relationship Id="rId872" Type="http://schemas.openxmlformats.org/officeDocument/2006/relationships/hyperlink" Target="http://www.waylove.ru/ezoterika/glazami_serdtsa.html" TargetMode="External"/><Relationship Id="rId873" Type="http://schemas.openxmlformats.org/officeDocument/2006/relationships/hyperlink" Target="http://www.waylove.ru/ezoterika/put_s_serdtsem_osobaya_realnost.html" TargetMode="External"/><Relationship Id="rId874" Type="http://schemas.openxmlformats.org/officeDocument/2006/relationships/hyperlink" Target="http://www.waylove.ru/ezoterika/chego_hochet_ot_nas_bog.html" TargetMode="External"/><Relationship Id="rId875" Type="http://schemas.openxmlformats.org/officeDocument/2006/relationships/hyperlink" Target="http://www.waylove.ru/ezoterika/solntse_boga_ili_kak_stat_okeanom_chistoy_lyubvi.html" TargetMode="External"/><Relationship Id="rId876" Type="http://schemas.openxmlformats.org/officeDocument/2006/relationships/hyperlink" Target="http://www.waylove.ru/term/33@page=1.html" TargetMode="External"/><Relationship Id="rId877" Type="http://schemas.openxmlformats.org/officeDocument/2006/relationships/hyperlink" Target="http://www.waylove.ru/ezoterika/affirmatsii_1.html" TargetMode="External"/><Relationship Id="rId878" Type="http://schemas.openxmlformats.org/officeDocument/2006/relationships/hyperlink" Target="http://www.waylove.ru/ezoterika/osvobodi_svoyu_bol.html" TargetMode="External"/><Relationship Id="rId879" Type="http://schemas.openxmlformats.org/officeDocument/2006/relationships/hyperlink" Target="http://www.waylove.ru/ezoterika/shestoe_chuvstvo_zaregistrirovany_volny_kotorye_lo.html" TargetMode="External"/><Relationship Id="rId880" Type="http://schemas.openxmlformats.org/officeDocument/2006/relationships/hyperlink" Target="http://www.waylove.ru/ezoterika/zerkala_okno_v_drugoe_izmerenie_tayna_neobychnyh_p.html" TargetMode="External"/><Relationship Id="rId881" Type="http://schemas.openxmlformats.org/officeDocument/2006/relationships/hyperlink" Target="http://www.waylove.ru/ezoterika/zagadki_nlo_mashinu_vremeni_proektirovali_v_pitere.html" TargetMode="External"/><Relationship Id="rId882" Type="http://schemas.openxmlformats.org/officeDocument/2006/relationships/hyperlink" Target="http://www.waylove.ru/ezoterika/mujskie_i_jenskie_aromaty_afrodiziaki.html" TargetMode="External"/><Relationship Id="rId883" Type="http://schemas.openxmlformats.org/officeDocument/2006/relationships/hyperlink" Target="http://www.waylove.ru/ezoterika/o_proishojdenii_zemli.html" TargetMode="External"/><Relationship Id="rId884" Type="http://schemas.openxmlformats.org/officeDocument/2006/relationships/hyperlink" Target="http://www.waylove.ru/ezoterika/strashnaya_sila_nedosypaniya.html" TargetMode="External"/><Relationship Id="rId885" Type="http://schemas.openxmlformats.org/officeDocument/2006/relationships/hyperlink" Target="http://www.waylove.ru/ezoterika/gipnoz.html" TargetMode="External"/><Relationship Id="rId886" Type="http://schemas.openxmlformats.org/officeDocument/2006/relationships/hyperlink" Target="http://www.waylove.ru/ezoterika/osoznannye_sny_dver_v_inuyu_realnost.html" TargetMode="External"/><Relationship Id="rId887" Type="http://schemas.openxmlformats.org/officeDocument/2006/relationships/hyperlink" Target="http://www.waylove.ru/ezoterika/stoit_li_pridavat_znachenie_primetam.html" TargetMode="External"/><Relationship Id="rId888" Type="http://schemas.openxmlformats.org/officeDocument/2006/relationships/hyperlink" Target="http://www.waylove.ru/ezoterika/sposobnost_opredelyat_loj.html" TargetMode="External"/><Relationship Id="rId889" Type="http://schemas.openxmlformats.org/officeDocument/2006/relationships/hyperlink" Target="http://www.waylove.ru/ezoterika/magiya_kotoruyu_mojno_potrogat_rukami.html" TargetMode="External"/><Relationship Id="rId890" Type="http://schemas.openxmlformats.org/officeDocument/2006/relationships/hyperlink" Target="http://www.waylove.ru/ezoterika/pribor_pokazyvaet_auru.html" TargetMode="External"/><Relationship Id="rId891" Type="http://schemas.openxmlformats.org/officeDocument/2006/relationships/hyperlink" Target="http://www.waylove.ru/ezoterika/s_intuitsiey_rojdayutsya_no_ne_polzuyutsya.html" TargetMode="External"/><Relationship Id="rId892" Type="http://schemas.openxmlformats.org/officeDocument/2006/relationships/hyperlink" Target="http://www.waylove.ru/ezoterika/krov_vmestilishhe_dushi.html" TargetMode="External"/><Relationship Id="rId893" Type="http://schemas.openxmlformats.org/officeDocument/2006/relationships/hyperlink" Target="http://www.waylove.ru/ezoterika/privivka_ot_manipulyatsiy.html" TargetMode="External"/><Relationship Id="rId894" Type="http://schemas.openxmlformats.org/officeDocument/2006/relationships/hyperlink" Target="http://www.waylove.ru/ezoterika/meditativnyy_kurort_osho.html" TargetMode="External"/><Relationship Id="rId895" Type="http://schemas.openxmlformats.org/officeDocument/2006/relationships/hyperlink" Target="http://www.waylove.ru/ezoterika/gorlovoe_penie.html" TargetMode="External"/><Relationship Id="rId896" Type="http://schemas.openxmlformats.org/officeDocument/2006/relationships/hyperlink" Target="http://www.waylove.ru/ezoterika/ochishhayushhiy_ogon.html" TargetMode="External"/><Relationship Id="rId897" Type="http://schemas.openxmlformats.org/officeDocument/2006/relationships/hyperlink" Target="http://www.waylove.ru/ezoterika/poisk_vnezemnoy_jizni_programma_seti.html" TargetMode="External"/><Relationship Id="rId898" Type="http://schemas.openxmlformats.org/officeDocument/2006/relationships/hyperlink" Target="http://www.waylove.ru/ezoterika/nlo_nad_severnoy_amerikoy.html" TargetMode="External"/><Relationship Id="rId899" Type="http://schemas.openxmlformats.org/officeDocument/2006/relationships/hyperlink" Target="http://www.waylove.ru/ezoterika/nlo_nad_aziey_i_avstraliey.html" TargetMode="External"/><Relationship Id="rId900" Type="http://schemas.openxmlformats.org/officeDocument/2006/relationships/hyperlink" Target="http://www.waylove.ru/ezoterika/samye_izvestnye_poyavleniya_nlo_nad_evropoy.html" TargetMode="External"/><Relationship Id="rId901" Type="http://schemas.openxmlformats.org/officeDocument/2006/relationships/hyperlink" Target="http://www.waylove.ru/ezoterika/opisanie_vseh_sluchaev_krusheniya_nlo_v_sssr.html" TargetMode="External"/><Relationship Id="rId902" Type="http://schemas.openxmlformats.org/officeDocument/2006/relationships/hyperlink" Target="http://www.waylove.ru/ezoterika/opisanie_vseh_sluchaev_krusheniya_nlo_v_ssha.html" TargetMode="External"/><Relationship Id="rId903" Type="http://schemas.openxmlformats.org/officeDocument/2006/relationships/hyperlink" Target="http://www.waylove.ru/ezoterika/vidno_v_ponedelnik_ih_mama_rodila.html" TargetMode="External"/><Relationship Id="rId904" Type="http://schemas.openxmlformats.org/officeDocument/2006/relationships/hyperlink" Target="http://www.waylove.ru/ezoterika/svadebnye_primety.html" TargetMode="External"/><Relationship Id="rId905" Type="http://schemas.openxmlformats.org/officeDocument/2006/relationships/hyperlink" Target="http://www.waylove.ru/ezoterika/osnovnye_nazvaniya_svadebnyh_torjestv.html" TargetMode="External"/><Relationship Id="rId906" Type="http://schemas.openxmlformats.org/officeDocument/2006/relationships/hyperlink" Target="http://www.waylove.ru/ezoterika/festskiy_disk.html" TargetMode="External"/><Relationship Id="rId907" Type="http://schemas.openxmlformats.org/officeDocument/2006/relationships/hyperlink" Target="http://www.waylove.ru/ezoterika/poyushhie_tibetskie_chashi.html" TargetMode="External"/><Relationship Id="rId908" Type="http://schemas.openxmlformats.org/officeDocument/2006/relationships/hyperlink" Target="http://www.waylove.ru/ezoterika/bolshoy_sfinks_i_bolshaya_egipetskaya_piramida.html" TargetMode="External"/><Relationship Id="rId909" Type="http://schemas.openxmlformats.org/officeDocument/2006/relationships/hyperlink" Target="http://www.waylove.ru/ezoterika/izvestnye_psihologi_o_prirode_sna.html" TargetMode="External"/><Relationship Id="rId910" Type="http://schemas.openxmlformats.org/officeDocument/2006/relationships/hyperlink" Target="http://www.waylove.ru/ezoterika/vsyo_o_sne.html" TargetMode="External"/><Relationship Id="rId911" Type="http://schemas.openxmlformats.org/officeDocument/2006/relationships/hyperlink" Target="http://www.waylove.ru/ezoterika/siyanie_turinskoy_plashhanitsy.html" TargetMode="External"/><Relationship Id="rId912" Type="http://schemas.openxmlformats.org/officeDocument/2006/relationships/hyperlink" Target="http://www.waylove.ru/ezoterika/rasteniya_u_vas_doma_roza_kofe_mirt.html" TargetMode="External"/><Relationship Id="rId913" Type="http://schemas.openxmlformats.org/officeDocument/2006/relationships/hyperlink" Target="http://www.waylove.ru/ezoterika/bonsai.html" TargetMode="External"/><Relationship Id="rId914" Type="http://schemas.openxmlformats.org/officeDocument/2006/relationships/hyperlink" Target="http://www.waylove.ru/ezoterika/mujchiny_lyubyat_yagodki_a_jenshhiny_tsvetochki.html" TargetMode="External"/><Relationship Id="rId915" Type="http://schemas.openxmlformats.org/officeDocument/2006/relationships/hyperlink" Target="http://www.waylove.ru/ezoterika/alternativnoe_zrenie.html" TargetMode="External"/><Relationship Id="rId916" Type="http://schemas.openxmlformats.org/officeDocument/2006/relationships/hyperlink" Target="http://www.waylove.ru/ezoterika/jizn_bez_sna_vozmojna.html" TargetMode="External"/><Relationship Id="rId917" Type="http://schemas.openxmlformats.org/officeDocument/2006/relationships/hyperlink" Target="http://www.waylove.ru/ezoterika/o_permskoy_anomalnoy_zone.html" TargetMode="External"/><Relationship Id="rId918" Type="http://schemas.openxmlformats.org/officeDocument/2006/relationships/hyperlink" Target="http://www.waylove.ru/ezoterika/luchevaya_bolezn_stranniki_vselennoy.html" TargetMode="External"/><Relationship Id="rId919" Type="http://schemas.openxmlformats.org/officeDocument/2006/relationships/hyperlink" Target="http://www.waylove.ru/ezoterika/prizraki_so_dna_okeana.html" TargetMode="External"/><Relationship Id="rId920" Type="http://schemas.openxmlformats.org/officeDocument/2006/relationships/hyperlink" Target="http://www.waylove.ru/ezoterika/drakon_evksinskogo_ponta.html" TargetMode="External"/><Relationship Id="rId921" Type="http://schemas.openxmlformats.org/officeDocument/2006/relationships/hyperlink" Target="http://www.waylove.ru/ezoterika/sasha_otshelnik_karelskiy_fenomen.html" TargetMode="External"/><Relationship Id="rId922" Type="http://schemas.openxmlformats.org/officeDocument/2006/relationships/hyperlink" Target="http://www.waylove.ru/ezoterika/dualnost_ili_kak_prevzoyti_dvoystvennost_soznaniya.html" TargetMode="External"/><Relationship Id="rId923" Type="http://schemas.openxmlformats.org/officeDocument/2006/relationships/hyperlink" Target="http://www.waylove.ru/ezoterika/chelovek_v_poiskah_smysla.html" TargetMode="External"/><Relationship Id="rId924" Type="http://schemas.openxmlformats.org/officeDocument/2006/relationships/hyperlink" Target="http://www.waylove.ru/ezoterika/tehnologiya_jizni_kniga_dlya_geroev.html" TargetMode="External"/><Relationship Id="rId925" Type="http://schemas.openxmlformats.org/officeDocument/2006/relationships/hyperlink" Target="http://www.waylove.ru/ezoterika/meditatsiya_vipassany.html" TargetMode="External"/><Relationship Id="rId926" Type="http://schemas.openxmlformats.org/officeDocument/2006/relationships/hyperlink" Target="http://www.waylove.ru/ezoterika/intervyu_u_leonarda_orra_sozdatelya_rebefinga.html" TargetMode="External"/><Relationship Id="rId927" Type="http://schemas.openxmlformats.org/officeDocument/2006/relationships/hyperlink" Target="http://www.waylove.ru/ezoterika/astral_os.html" TargetMode="External"/><Relationship Id="rId928" Type="http://schemas.openxmlformats.org/officeDocument/2006/relationships/hyperlink" Target="http://www.waylove.ru/ezoterika/opyt_zanyatiy_tsigunom.html" TargetMode="External"/><Relationship Id="rId929" Type="http://schemas.openxmlformats.org/officeDocument/2006/relationships/hyperlink" Target="http://www.waylove.ru/ezoterika/kak_zombiruyut_detey.html" TargetMode="External"/><Relationship Id="rId930" Type="http://schemas.openxmlformats.org/officeDocument/2006/relationships/hyperlink" Target="http://www.waylove.ru/ezoterika/vremya_kak_subektivnaya_realnost_vremya_i_mnogomer.html" TargetMode="External"/><Relationship Id="rId931" Type="http://schemas.openxmlformats.org/officeDocument/2006/relationships/hyperlink" Target="http://www.waylove.ru/ezoterika/kto_pridumal_dnk.html" TargetMode="External"/><Relationship Id="rId932" Type="http://schemas.openxmlformats.org/officeDocument/2006/relationships/hyperlink" Target="http://www.waylove.ru/ezoterika/gde_hranitsya_informatsiya_mirozdaniya_ponyatie_in.html" TargetMode="External"/><Relationship Id="rId933" Type="http://schemas.openxmlformats.org/officeDocument/2006/relationships/hyperlink" Target="http://www.waylove.ru/ezoterika/jizn_v_chislah_i_chisla_v_jizni.html" TargetMode="External"/><Relationship Id="rId934" Type="http://schemas.openxmlformats.org/officeDocument/2006/relationships/hyperlink" Target="http://www.waylove.ru/ezoterika/yoga_i_kundalini_yoga.html" TargetMode="External"/><Relationship Id="rId935" Type="http://schemas.openxmlformats.org/officeDocument/2006/relationships/hyperlink" Target="http://www.waylove.ru/ezoterika/mramornyy_rekviem_tadj_mahal.html" TargetMode="External"/><Relationship Id="rId936" Type="http://schemas.openxmlformats.org/officeDocument/2006/relationships/hyperlink" Target="http://www.waylove.ru/ezoterika/tansen_magicheskiy_pevets_klassicheskiy_tanets_ind.html" TargetMode="External"/><Relationship Id="rId937" Type="http://schemas.openxmlformats.org/officeDocument/2006/relationships/hyperlink" Target="http://www.waylove.ru/ezoterika/tam_gde_umeyut_veselitsya.html" TargetMode="External"/><Relationship Id="rId938" Type="http://schemas.openxmlformats.org/officeDocument/2006/relationships/hyperlink" Target="http://www.waylove.ru/ezoterika/sovremennye_mastera_rasskaz_o_chjan_tsinline.html" TargetMode="External"/><Relationship Id="rId939" Type="http://schemas.openxmlformats.org/officeDocument/2006/relationships/hyperlink" Target="http://www.waylove.ru/ezoterika/intervyu_s_masterom_ma_hun_tsigun_ushu.html" TargetMode="External"/><Relationship Id="rId940" Type="http://schemas.openxmlformats.org/officeDocument/2006/relationships/hyperlink" Target="http://www.waylove.ru/ezoterika/programmirovanie_i_metaprogrammirovanie_cheloveche.html" TargetMode="External"/><Relationship Id="rId941" Type="http://schemas.openxmlformats.org/officeDocument/2006/relationships/hyperlink" Target="http://www.waylove.ru/ezoterika/ispolzovanie_lateralnogo_myshleniya.html" TargetMode="External"/><Relationship Id="rId942" Type="http://schemas.openxmlformats.org/officeDocument/2006/relationships/hyperlink" Target="http://www.waylove.ru/ezoterika/kak_my_vidim_to_chto_vidim_0.html" TargetMode="External"/><Relationship Id="rId943" Type="http://schemas.openxmlformats.org/officeDocument/2006/relationships/hyperlink" Target="http://www.waylove.ru/ezoterika/piramidy_kitaya.html" TargetMode="External"/><Relationship Id="rId944" Type="http://schemas.openxmlformats.org/officeDocument/2006/relationships/hyperlink" Target="http://www.waylove.ru/ezoterika/nauchnaya_podborka_statey_po_nepoznannomu.html" TargetMode="External"/><Relationship Id="rId945" Type="http://schemas.openxmlformats.org/officeDocument/2006/relationships/hyperlink" Target="http://www.waylove.ru/ezoterika/chto_vidyat_lyudi_v_moment_klinicheskoy_smerti.html" TargetMode="External"/><Relationship Id="rId946" Type="http://schemas.openxmlformats.org/officeDocument/2006/relationships/hyperlink" Target="http://www.waylove.ru/ezoterika/bessoznatelnoe_soznanie.html" TargetMode="External"/><Relationship Id="rId947" Type="http://schemas.openxmlformats.org/officeDocument/2006/relationships/hyperlink" Target="http://www.waylove.ru/ezoterika/yasnovidenie_klyuchi_k_mestopolojeniyu_vizualnogo_.html" TargetMode="External"/><Relationship Id="rId948" Type="http://schemas.openxmlformats.org/officeDocument/2006/relationships/hyperlink" Target="http://www.waylove.ru/ezoterika/tselitelnaya_sila_muzyki.html" TargetMode="External"/><Relationship Id="rId949" Type="http://schemas.openxmlformats.org/officeDocument/2006/relationships/hyperlink" Target="http://www.waylove.ru/ezoterika/5_prichin_po_kotorym_my_sovershaem_oshibki.html" TargetMode="External"/><Relationship Id="rId950" Type="http://schemas.openxmlformats.org/officeDocument/2006/relationships/hyperlink" Target="http://www.waylove.ru/ezoterika/teoriya_o_svoystvah_i_kachestvah_pervoyelementov.html" TargetMode="External"/><Relationship Id="rId951" Type="http://schemas.openxmlformats.org/officeDocument/2006/relationships/hyperlink" Target="http://www.waylove.ru/ezoterika/deyatelnost_apana_prany.html" TargetMode="External"/><Relationship Id="rId952" Type="http://schemas.openxmlformats.org/officeDocument/2006/relationships/hyperlink" Target="http://www.waylove.ru/ezoterika/iz_chego_obrazuetsya_materiya.html" TargetMode="External"/><Relationship Id="rId953" Type="http://schemas.openxmlformats.org/officeDocument/2006/relationships/hyperlink" Target="http://www.waylove.ru/ezoterika/shamanstvo.html" TargetMode="External"/><Relationship Id="rId954" Type="http://schemas.openxmlformats.org/officeDocument/2006/relationships/hyperlink" Target="http://www.waylove.ru/ezoterika/istinnye_prichiny_raka.html" TargetMode="External"/><Relationship Id="rId955" Type="http://schemas.openxmlformats.org/officeDocument/2006/relationships/hyperlink" Target="http://www.waylove.ru/ezoterika/yeffekty_torsionnyh_poley.html" TargetMode="External"/><Relationship Id="rId956" Type="http://schemas.openxmlformats.org/officeDocument/2006/relationships/hyperlink" Target="http://www.waylove.ru/ezoterika/poznav_sebya_poznaesh_vselennuyu_0.html" TargetMode="External"/><Relationship Id="rId957" Type="http://schemas.openxmlformats.org/officeDocument/2006/relationships/hyperlink" Target="http://www.waylove.ru/ezoterika/sistema_samoregulyatsii_zemli_i_anomalnye_yavleniy.html" TargetMode="External"/><Relationship Id="rId958" Type="http://schemas.openxmlformats.org/officeDocument/2006/relationships/hyperlink" Target="http://www.waylove.ru/ezoterika/nash_mir_sozdan_iz_nichego.html" TargetMode="External"/><Relationship Id="rId959" Type="http://schemas.openxmlformats.org/officeDocument/2006/relationships/hyperlink" Target="http://www.waylove.ru/ezoterika/zakony_po_kotorym_jivet_vselennaya.html" TargetMode="External"/><Relationship Id="rId960" Type="http://schemas.openxmlformats.org/officeDocument/2006/relationships/hyperlink" Target="http://www.waylove.ru/ezoterika/torsionnye_tehnologii_tehnologii_na_novyh_fiziches.html" TargetMode="External"/><Relationship Id="rId961" Type="http://schemas.openxmlformats.org/officeDocument/2006/relationships/hyperlink" Target="http://www.waylove.ru/ezoterika/sekret_bermudskogo_treugolnika_razgadan_rossiyskim.html" TargetMode="External"/><Relationship Id="rId962" Type="http://schemas.openxmlformats.org/officeDocument/2006/relationships/hyperlink" Target="http://www.waylove.ru/ezoterika/matrichnaya_grafika.html" TargetMode="External"/><Relationship Id="rId963" Type="http://schemas.openxmlformats.org/officeDocument/2006/relationships/hyperlink" Target="http://www.waylove.ru/ezoterika/spid_mistifikatsiya_mirovogo_masshtaba.html" TargetMode="External"/><Relationship Id="rId964" Type="http://schemas.openxmlformats.org/officeDocument/2006/relationships/hyperlink" Target="http://www.waylove.ru/ezoterika/chto_budet_proishodit_v_blijayshem_budushhem.html" TargetMode="External"/><Relationship Id="rId965" Type="http://schemas.openxmlformats.org/officeDocument/2006/relationships/hyperlink" Target="http://www.waylove.ru/ezoterika/statya_o_vezdesushhey_neunichtojimoy_yenergii.html" TargetMode="External"/><Relationship Id="rId966" Type="http://schemas.openxmlformats.org/officeDocument/2006/relationships/hyperlink" Target="http://www.waylove.ru/ezoterika/svyaz_biopolya_s_drugimi_fizicheskimi_polyami.html" TargetMode="External"/><Relationship Id="rId967" Type="http://schemas.openxmlformats.org/officeDocument/2006/relationships/hyperlink" Target="http://www.waylove.ru/ezoterika/zagadochnyy_tekst_v_molekulah_dnk.html" TargetMode="External"/><Relationship Id="rId968" Type="http://schemas.openxmlformats.org/officeDocument/2006/relationships/hyperlink" Target="http://www.waylove.ru/ezoterika/poznav_sebya_poznaesh_vselennuyu.html" TargetMode="External"/><Relationship Id="rId969" Type="http://schemas.openxmlformats.org/officeDocument/2006/relationships/hyperlink" Target="http://www.waylove.ru/ezoterika/shyen_yan_poyeziya_prosvetleniya.html" TargetMode="External"/><Relationship Id="rId970" Type="http://schemas.openxmlformats.org/officeDocument/2006/relationships/hyperlink" Target="http://www.waylove.ru/ezoterika/nash_mir_chudo.html" TargetMode="External"/><Relationship Id="rId971" Type="http://schemas.openxmlformats.org/officeDocument/2006/relationships/hyperlink" Target="http://www.waylove.ru/ezoterika/chto_takoe_mysl.html" TargetMode="External"/><Relationship Id="rId972" Type="http://schemas.openxmlformats.org/officeDocument/2006/relationships/hyperlink" Target="http://www.waylove.ru/ezoterika/stihii_fyen_shuy.html" TargetMode="External"/><Relationship Id="rId973" Type="http://schemas.openxmlformats.org/officeDocument/2006/relationships/hyperlink" Target="http://www.waylove.ru/ezoterika/kto_priletel_na_zemlyu_2000_let_nazad_naska.html" TargetMode="External"/><Relationship Id="rId974" Type="http://schemas.openxmlformats.org/officeDocument/2006/relationships/hyperlink" Target="http://www.waylove.ru/ezoterika/kamni_i_lyudi.html" TargetMode="External"/><Relationship Id="rId975" Type="http://schemas.openxmlformats.org/officeDocument/2006/relationships/hyperlink" Target="http://www.waylove.ru/ezoterika/harakteristiki_dragotsennyh_kamney.html" TargetMode="External"/><Relationship Id="rId976" Type="http://schemas.openxmlformats.org/officeDocument/2006/relationships/hyperlink" Target="http://www.waylove.ru/ezoterika/telepatiya_i_nauka_otkrytie_v_ponimanii_mozga.html" TargetMode="External"/><Relationship Id="rId977" Type="http://schemas.openxmlformats.org/officeDocument/2006/relationships/hyperlink" Target="http://www.waylove.ru/ezoterika/shtyasny_sharon_fyen_shuy_i_interer_kuhni.html" TargetMode="External"/><Relationship Id="rId978" Type="http://schemas.openxmlformats.org/officeDocument/2006/relationships/hyperlink" Target="http://www.waylove.ru/ezoterika/tayna_piramid.html" TargetMode="External"/><Relationship Id="rId979" Type="http://schemas.openxmlformats.org/officeDocument/2006/relationships/hyperlink" Target="http://www.waylove.ru/ezoterika/tungusskiy_zal_sarkofagov_0.html" TargetMode="External"/><Relationship Id="rId980" Type="http://schemas.openxmlformats.org/officeDocument/2006/relationships/hyperlink" Target="http://www.waylove.ru/ezoterika/vanga_eyo_jizn_predskazaniya_i_prorochestva_predsk.html" TargetMode="External"/><Relationship Id="rId981" Type="http://schemas.openxmlformats.org/officeDocument/2006/relationships/hyperlink" Target="http://www.waylove.ru/ezoterika/shest_sekretov_kleopatry.html" TargetMode="External"/><Relationship Id="rId982" Type="http://schemas.openxmlformats.org/officeDocument/2006/relationships/hyperlink" Target="http://www.waylove.ru/ezoterika/letayushhie_yogi.html" TargetMode="External"/><Relationship Id="rId983" Type="http://schemas.openxmlformats.org/officeDocument/2006/relationships/hyperlink" Target="http://www.waylove.ru/ezoterika/vzletayushhie_bez_krylev.html" TargetMode="External"/><Relationship Id="rId984" Type="http://schemas.openxmlformats.org/officeDocument/2006/relationships/hyperlink" Target="http://www.waylove.ru/ezoterika/tsilindry_faraona_jezly_egiptyan.html" TargetMode="External"/><Relationship Id="rId985" Type="http://schemas.openxmlformats.org/officeDocument/2006/relationships/hyperlink" Target="http://www.waylove.ru/ezoterika/strannye_veshhi_proishodyat_na_nashey_lune.html" TargetMode="External"/><Relationship Id="rId986" Type="http://schemas.openxmlformats.org/officeDocument/2006/relationships/hyperlink" Target="http://www.waylove.ru/ezoterika/nezrimoe_vliyanie_luny.html" TargetMode="External"/><Relationship Id="rId987" Type="http://schemas.openxmlformats.org/officeDocument/2006/relationships/hyperlink" Target="http://www.waylove.ru/ezoterika/levitatsiya_yeto_realno.html" TargetMode="External"/><Relationship Id="rId988" Type="http://schemas.openxmlformats.org/officeDocument/2006/relationships/hyperlink" Target="http://www.waylove.ru/ezoterika/imena_kak_nazvat_rebenka.html" TargetMode="External"/><Relationship Id="rId989" Type="http://schemas.openxmlformats.org/officeDocument/2006/relationships/hyperlink" Target="http://www.waylove.ru/ezoterika/zombirovanie.html" TargetMode="External"/><Relationship Id="rId990" Type="http://schemas.openxmlformats.org/officeDocument/2006/relationships/hyperlink" Target="http://www.waylove.ru/ezoterika/shanti_dyevi_jivaya_zagadka.html" TargetMode="External"/><Relationship Id="rId991" Type="http://schemas.openxmlformats.org/officeDocument/2006/relationships/hyperlink" Target="http://www.waylove.ru/ezoterika/polet_dushi_po_zakonam_fiziki.html" TargetMode="External"/><Relationship Id="rId992" Type="http://schemas.openxmlformats.org/officeDocument/2006/relationships/hyperlink" Target="http://www.waylove.ru/ezoterika/udivitelnye_soobshheniya_ot_vody_kak_voda_otrajaet.html" TargetMode="External"/><Relationship Id="rId993" Type="http://schemas.openxmlformats.org/officeDocument/2006/relationships/hyperlink" Target="http://www.waylove.ru/ezoterika/bando_thaing.html" TargetMode="External"/><Relationship Id="rId994" Type="http://schemas.openxmlformats.org/officeDocument/2006/relationships/hyperlink" Target="http://www.waylove.ru/ezoterika/aura_proishojdenie_yenergoinformatsionnyh_mass_v_a.html" TargetMode="External"/><Relationship Id="rId995" Type="http://schemas.openxmlformats.org/officeDocument/2006/relationships/hyperlink" Target="http://www.waylove.ru/term/24.html" TargetMode="External"/><Relationship Id="rId996" Type="http://schemas.openxmlformats.org/officeDocument/2006/relationships/hyperlink" Target="http://www.waylove.ru/ezoterika/meditatsiya_dlya_podnyatiya_probujdeniya_kundalini.html" TargetMode="External"/><Relationship Id="rId997" Type="http://schemas.openxmlformats.org/officeDocument/2006/relationships/hyperlink" Target="http://www.waylove.ru/ezoterika/tehnika_kak_stat_schastlivym_schastlivoy.html" TargetMode="External"/><Relationship Id="rId998" Type="http://schemas.openxmlformats.org/officeDocument/2006/relationships/hyperlink" Target="http://www.waylove.ru/ezoterika/uprajneniya_narastayushhaya_relaksatsiya_i_shavasa.html" TargetMode="External"/><Relationship Id="rId999" Type="http://schemas.openxmlformats.org/officeDocument/2006/relationships/hyperlink" Target="http://www.waylove.ru/ezoterika/tuvinskoe_gorlovoe_penie.html" TargetMode="External"/><Relationship Id="rId1000" Type="http://schemas.openxmlformats.org/officeDocument/2006/relationships/hyperlink" Target="http://www.waylove.ru/ezoterika/klyuch_hasaya_alieva_poisk_klyucha_obuchenie.html" TargetMode="External"/><Relationship Id="rId1001" Type="http://schemas.openxmlformats.org/officeDocument/2006/relationships/hyperlink" Target="http://www.waylove.ru/ezoterika/psihicheskoe_dyhanie_taynoe_dyhatelnoe_uprajnenie.html" TargetMode="External"/><Relationship Id="rId1002" Type="http://schemas.openxmlformats.org/officeDocument/2006/relationships/hyperlink" Target="http://www.waylove.ru/ezoterika/kak_byt_s_depressiyami_kak_vyyti_iz_depressii.html" TargetMode="External"/><Relationship Id="rId1003" Type="http://schemas.openxmlformats.org/officeDocument/2006/relationships/hyperlink" Target="http://www.waylove.ru/ezoterika/pervaya_pomoshh_v_ostroy_stressovoy_situatsii.html" TargetMode="External"/><Relationship Id="rId1004" Type="http://schemas.openxmlformats.org/officeDocument/2006/relationships/hyperlink" Target="http://www.waylove.ru/ezoterika/tehniki_osnovannye_na_sile_voobrajeniya.html" TargetMode="External"/><Relationship Id="rId1005" Type="http://schemas.openxmlformats.org/officeDocument/2006/relationships/hyperlink" Target="http://www.waylove.ru/ezoterika/metodiki_relaksatsii_i_rasslableniya.html" TargetMode="External"/><Relationship Id="rId1006" Type="http://schemas.openxmlformats.org/officeDocument/2006/relationships/hyperlink" Target="http://www.waylove.ru/ezoterika/tehniki_relaksatsii.html" TargetMode="External"/><Relationship Id="rId1007" Type="http://schemas.openxmlformats.org/officeDocument/2006/relationships/hyperlink" Target="http://www.waylove.ru/ezoterika/kak_vyigrat_v_lotto_metod_sistema_kak_vyigryvat_v_.html" TargetMode="External"/><Relationship Id="rId1008" Type="http://schemas.openxmlformats.org/officeDocument/2006/relationships/hyperlink" Target="http://www.waylove.ru/ezoterika/shamanskaya_tehnika_vozvrashheniya_yenergii.html" TargetMode="External"/><Relationship Id="rId1009" Type="http://schemas.openxmlformats.org/officeDocument/2006/relationships/hyperlink" Target="http://www.waylove.ru/ezoterika/sila_tvoego_vzglyada.html" TargetMode="External"/><Relationship Id="rId1010" Type="http://schemas.openxmlformats.org/officeDocument/2006/relationships/hyperlink" Target="http://www.waylove.ru/ezoterika/tselebnye_mudry_i_mantry.html" TargetMode="External"/><Relationship Id="rId1011" Type="http://schemas.openxmlformats.org/officeDocument/2006/relationships/hyperlink" Target="http://www.waylove.ru/ezoterika/levitatsiya_pobeda_nad_gravitatsiey.html" TargetMode="External"/><Relationship Id="rId1012" Type="http://schemas.openxmlformats.org/officeDocument/2006/relationships/hyperlink" Target="http://www.waylove.ru/ezoterika/kak_popast_v_zazerkale.html" TargetMode="External"/><Relationship Id="rId1013" Type="http://schemas.openxmlformats.org/officeDocument/2006/relationships/hyperlink" Target="http://www.waylove.ru/ezoterika/kak_povysit_ustoychivost_k_boleznyam.html" TargetMode="External"/><Relationship Id="rId1014" Type="http://schemas.openxmlformats.org/officeDocument/2006/relationships/hyperlink" Target="http://www.waylove.ru/ezoterika/zashhita_ot_nalojeniya_chujogo_otritsatelnogo_info.html" TargetMode="External"/><Relationship Id="rId1015" Type="http://schemas.openxmlformats.org/officeDocument/2006/relationships/hyperlink" Target="http://www.waylove.ru/ezoterika/vliyanie_ryeyki_na_yenergeticheskoe_pole_cheloveka.html" TargetMode="External"/><Relationship Id="rId1016" Type="http://schemas.openxmlformats.org/officeDocument/2006/relationships/hyperlink" Target="http://www.waylove.ru/ezoterika/povyshenie_bioyenergetiki_organizma.html" TargetMode="External"/><Relationship Id="rId1017" Type="http://schemas.openxmlformats.org/officeDocument/2006/relationships/hyperlink" Target="http://www.waylove.ru/ezoterika/yasnovidenie_pri_pomoshhi_hrustalnogo_shara.html" TargetMode="External"/><Relationship Id="rId1018" Type="http://schemas.openxmlformats.org/officeDocument/2006/relationships/hyperlink" Target="http://www.waylove.ru/ezoterika/yasnovidenie_tehnologii_yasnovideniya.html" TargetMode="External"/><Relationship Id="rId1019" Type="http://schemas.openxmlformats.org/officeDocument/2006/relationships/hyperlink" Target="http://www.waylove.ru/ezoterika/sosredotochenie_vzglyada_yasnovidenie.html" TargetMode="External"/><Relationship Id="rId1020" Type="http://schemas.openxmlformats.org/officeDocument/2006/relationships/hyperlink" Target="http://www.waylove.ru/ezoterika/razvitie_yekstrasensornyh_sposobnostey_diagnostika.html" TargetMode="External"/><Relationship Id="rId1021" Type="http://schemas.openxmlformats.org/officeDocument/2006/relationships/hyperlink" Target="http://www.waylove.ru/ezoterika/tsigun_kompleks_28_vibratsiy.html" TargetMode="External"/><Relationship Id="rId1022" Type="http://schemas.openxmlformats.org/officeDocument/2006/relationships/hyperlink" Target="http://www.waylove.ru/ezoterika/tehniki_dostijeniya_bessmertiya_0.html" TargetMode="External"/><Relationship Id="rId1023" Type="http://schemas.openxmlformats.org/officeDocument/2006/relationships/hyperlink" Target="http://www.waylove.ru/ezoterika/teoriya_tsi.html" TargetMode="External"/><Relationship Id="rId1024" Type="http://schemas.openxmlformats.org/officeDocument/2006/relationships/hyperlink" Target="http://www.waylove.ru/ezoterika/nastroi_sbor_metodik.html" TargetMode="External"/><Relationship Id="rId1025" Type="http://schemas.openxmlformats.org/officeDocument/2006/relationships/hyperlink" Target="http://www.waylove.ru/ezoterika/affirmatsii_0.html" TargetMode="External"/><Relationship Id="rId1026" Type="http://schemas.openxmlformats.org/officeDocument/2006/relationships/hyperlink" Target="http://www.waylove.ru/ezoterika/osnovy_psihologicheskoy_zashhity_metody_zashhity.html" TargetMode="External"/><Relationship Id="rId1027" Type="http://schemas.openxmlformats.org/officeDocument/2006/relationships/hyperlink" Target="http://www.waylove.ru/ezoterika/metodika_vyhoda_v_astral_po_r_vebsteru.html" TargetMode="External"/><Relationship Id="rId1028" Type="http://schemas.openxmlformats.org/officeDocument/2006/relationships/hyperlink" Target="http://www.waylove.ru/ezoterika/inkubatsiya_snovideniy_dnevnik_snovideniy.html" TargetMode="External"/><Relationship Id="rId1029" Type="http://schemas.openxmlformats.org/officeDocument/2006/relationships/hyperlink" Target="http://www.waylove.ru/ezoterika/tolkovanie_snov_po_dnyam_nedeli.html" TargetMode="External"/><Relationship Id="rId1030" Type="http://schemas.openxmlformats.org/officeDocument/2006/relationships/hyperlink" Target="http://www.waylove.ru/ezoterika/18_tehnik_pogrujeniya_v_zdorovyy_son.html" TargetMode="External"/><Relationship Id="rId1031" Type="http://schemas.openxmlformats.org/officeDocument/2006/relationships/hyperlink" Target="http://www.waylove.ru/ezoterika/tehnika_vosstanovleniya_merkaby.html" TargetMode="External"/><Relationship Id="rId1032" Type="http://schemas.openxmlformats.org/officeDocument/2006/relationships/hyperlink" Target="http://www.waylove.ru/ezoterika/izumrudnaya_skrijal_germesa.html" TargetMode="External"/><Relationship Id="rId1033" Type="http://schemas.openxmlformats.org/officeDocument/2006/relationships/hyperlink" Target="http://www.waylove.ru/ezoterika/egipetskiy_posoh.html" TargetMode="External"/><Relationship Id="rId1034" Type="http://schemas.openxmlformats.org/officeDocument/2006/relationships/hyperlink" Target="http://www.waylove.ru/ezoterika/rabota_s_mayatnikom.html" TargetMode="External"/><Relationship Id="rId1035" Type="http://schemas.openxmlformats.org/officeDocument/2006/relationships/hyperlink" Target="http://www.waylove.ru/ezoterika/uprajneniya_gimnastiki_germesa.html" TargetMode="External"/><Relationship Id="rId1036" Type="http://schemas.openxmlformats.org/officeDocument/2006/relationships/hyperlink" Target="http://www.waylove.ru/ezoterika/tehnika_raboty_s_melkimi_tiranami.html" TargetMode="External"/><Relationship Id="rId1037" Type="http://schemas.openxmlformats.org/officeDocument/2006/relationships/hyperlink" Target="http://www.waylove.ru/ezoterika/put_strannika_ili_uchenie_gyotta_0.html" TargetMode="External"/><Relationship Id="rId1038" Type="http://schemas.openxmlformats.org/officeDocument/2006/relationships/hyperlink" Target="http://www.waylove.ru/ezoterika/samye_vajnye_tehniki_pranayamy.html" TargetMode="External"/><Relationship Id="rId1039" Type="http://schemas.openxmlformats.org/officeDocument/2006/relationships/hyperlink" Target="http://www.waylove.ru/ezoterika/oko_vozrojdeniya.html" TargetMode="External"/><Relationship Id="rId1040" Type="http://schemas.openxmlformats.org/officeDocument/2006/relationships/hyperlink" Target="http://www.waylove.ru/ezoterika/nablyudenie_aury_pri_pomoshhi_tsvetnyh_filtrov.html" TargetMode="External"/><Relationship Id="rId1041" Type="http://schemas.openxmlformats.org/officeDocument/2006/relationships/hyperlink" Target="http://www.waylove.ru/ezoterika/gimnastika_daosov.html" TargetMode="External"/><Relationship Id="rId1042" Type="http://schemas.openxmlformats.org/officeDocument/2006/relationships/hyperlink" Target="http://www.waylove.ru/ezoterika/metodiki_dostijeniya_vnetelesnyh_sostoyaniy.html" TargetMode="External"/><Relationship Id="rId1043" Type="http://schemas.openxmlformats.org/officeDocument/2006/relationships/hyperlink" Target="http://www.waylove.ru/ezoterika/bioyenergeticheskaya_zashhita_tehniki.html" TargetMode="External"/><Relationship Id="rId1044" Type="http://schemas.openxmlformats.org/officeDocument/2006/relationships/hyperlink" Target="http://www.waylove.ru/ezoterika/uprajneniya_po_videniyu_aury.html" TargetMode="External"/><Relationship Id="rId1045" Type="http://schemas.openxmlformats.org/officeDocument/2006/relationships/hyperlink" Target="http://www.waylove.ru/ezoterika/zashhita_ot_yenergeticheskogo_vampirizma.html" TargetMode="External"/><Relationship Id="rId1046" Type="http://schemas.openxmlformats.org/officeDocument/2006/relationships/hyperlink" Target="http://www.waylove.ru/ezoterika/chetyre_vajnyh_uprajneniya_kundalini_yogi.html" TargetMode="External"/><Relationship Id="rId1047" Type="http://schemas.openxmlformats.org/officeDocument/2006/relationships/hyperlink" Target="http://www.waylove.ru/ezoterika/yaponskaya_tehnika_razvitiya_intensivnosti_izluche.html" TargetMode="External"/><Relationship Id="rId1048" Type="http://schemas.openxmlformats.org/officeDocument/2006/relationships/hyperlink" Target="http://www.waylove.ru/ezoterika/tehnika_razryva_assotsiativnyh_svyazey.html" TargetMode="External"/><Relationship Id="rId1049" Type="http://schemas.openxmlformats.org/officeDocument/2006/relationships/hyperlink" Target="http://www.waylove.ru/ezoterika/tibetskiy_metod_reinkornatsii.html" TargetMode="External"/><Relationship Id="rId1050" Type="http://schemas.openxmlformats.org/officeDocument/2006/relationships/hyperlink" Target="http://www.waylove.ru/ezoterika/tehnika_korrektsii_sudby.html" TargetMode="External"/><Relationship Id="rId1051" Type="http://schemas.openxmlformats.org/officeDocument/2006/relationships/hyperlink" Target="http://www.waylove.ru/ezoterika/vskryvaem_svoe_podsoznanie.html" TargetMode="External"/><Relationship Id="rId1052" Type="http://schemas.openxmlformats.org/officeDocument/2006/relationships/hyperlink" Target="http://www.waylove.ru/ezoterika/tehnika_tretego_glaza_glaza_shivy.html" TargetMode="External"/><Relationship Id="rId1053" Type="http://schemas.openxmlformats.org/officeDocument/2006/relationships/hyperlink" Target="http://www.waylove.ru/ezoterika/tibetskie_tehniki_vozdeystviya_tehnika_yekskorpora.html" TargetMode="External"/><Relationship Id="rId1054" Type="http://schemas.openxmlformats.org/officeDocument/2006/relationships/hyperlink" Target="http://www.waylove.ru/ezoterika/tibetskie_tehniki_vozdeystviya_tehnika_informatsio.html" TargetMode="External"/><Relationship Id="rId1055" Type="http://schemas.openxmlformats.org/officeDocument/2006/relationships/hyperlink" Target="http://www.waylove.ru/ezoterika/bazovye_yenergeticheskie_uprajneniya.html" TargetMode="External"/><Relationship Id="rId1056" Type="http://schemas.openxmlformats.org/officeDocument/2006/relationships/hyperlink" Target="http://www.waylove.ru/ezoterika/megaliticheskaya_bezopastnost.html" TargetMode="External"/><Relationship Id="rId1057" Type="http://schemas.openxmlformats.org/officeDocument/2006/relationships/hyperlink" Target="http://www.waylove.ru/ezoterika/priemy_zapominaniya_informatsii.html" TargetMode="External"/><Relationship Id="rId1058" Type="http://schemas.openxmlformats.org/officeDocument/2006/relationships/hyperlink" Target="http://www.waylove.ru/ezoterika/uprajneniya_na_kontsentratsiyu_vnimaniya.html" TargetMode="External"/><Relationship Id="rId1059" Type="http://schemas.openxmlformats.org/officeDocument/2006/relationships/hyperlink" Target="http://www.waylove.ru/ezoterika/vladenie_chuvstvitelnostyu_k_biologicheskim_polyam.html" TargetMode="External"/><Relationship Id="rId1060" Type="http://schemas.openxmlformats.org/officeDocument/2006/relationships/hyperlink" Target="http://www.waylove.ru/ezoterika/zapechatyvanie_kvartiry_ili_ritual_pentagrammy.html" TargetMode="External"/><Relationship Id="rId1061" Type="http://schemas.openxmlformats.org/officeDocument/2006/relationships/hyperlink" Target="http://www.waylove.ru/ezoterika/zashhita_ot_astralnyh_napadeniy.html" TargetMode="External"/><Relationship Id="rId1062" Type="http://schemas.openxmlformats.org/officeDocument/2006/relationships/hyperlink" Target="http://www.waylove.ru/ezoterika/lechenie_po_fotorafii_tehnika_lecheniya.html" TargetMode="External"/><Relationship Id="rId1063" Type="http://schemas.openxmlformats.org/officeDocument/2006/relationships/hyperlink" Target="http://www.waylove.ru/ezoterika/kontrol_nad_astralom.html" TargetMode="External"/><Relationship Id="rId1064" Type="http://schemas.openxmlformats.org/officeDocument/2006/relationships/hyperlink" Target="http://www.waylove.ru/ezoterika/rabota_v_astrale_tehnika_vyhoda_v_astral.html" TargetMode="External"/><Relationship Id="rId1065" Type="http://schemas.openxmlformats.org/officeDocument/2006/relationships/hyperlink" Target="http://www.waylove.ru/ezoterika/samyy_prostoy_i_yeffektivnyy_sposob_vyhoda_v_astra.html" TargetMode="External"/><Relationship Id="rId1066" Type="http://schemas.openxmlformats.org/officeDocument/2006/relationships/hyperlink" Target="http://www.waylove.ru/ezoterika/yazyk_mozga_nlp.html" TargetMode="External"/><Relationship Id="rId1067" Type="http://schemas.openxmlformats.org/officeDocument/2006/relationships/hyperlink" Target="http://www.waylove.ru/ezoterika/redaktirovanie_sobstvennogo_budushhego.html" TargetMode="External"/><Relationship Id="rId1068" Type="http://schemas.openxmlformats.org/officeDocument/2006/relationships/hyperlink" Target="http://www.waylove.ru/ezoterika/tehnika_intuitivnye_otvety.html" TargetMode="External"/><Relationship Id="rId1069" Type="http://schemas.openxmlformats.org/officeDocument/2006/relationships/hyperlink" Target="http://www.waylove.ru/ezoterika/videnie_aury_na_kontrastnyh_animatsionnyh_kartinka.html" TargetMode="External"/><Relationship Id="rId1070" Type="http://schemas.openxmlformats.org/officeDocument/2006/relationships/hyperlink" Target="http://www.waylove.ru/ezoterika/vid_aury_pri_razlichnyh_usloviyah_s_fotografiyami.html" TargetMode="External"/><Relationship Id="rId1071" Type="http://schemas.openxmlformats.org/officeDocument/2006/relationships/hyperlink" Target="http://www.waylove.ru/ezoterika/fotografirovanie_aury.html" TargetMode="External"/><Relationship Id="rId1072" Type="http://schemas.openxmlformats.org/officeDocument/2006/relationships/hyperlink" Target="http://www.waylove.ru/ezoterika/ochki_dlya_videniya_aury.html" TargetMode="External"/><Relationship Id="rId1073" Type="http://schemas.openxmlformats.org/officeDocument/2006/relationships/hyperlink" Target="http://www.waylove.ru/ezoterika/na_chto_pohoja_bioyenergiya.html" TargetMode="External"/><Relationship Id="rId1074" Type="http://schemas.openxmlformats.org/officeDocument/2006/relationships/hyperlink" Target="http://www.waylove.ru/ezoterika/uprajnenie_po_videniyu_aury.html" TargetMode="External"/><Relationship Id="rId1075" Type="http://schemas.openxmlformats.org/officeDocument/2006/relationships/hyperlink" Target="http://www.waylove.ru/ezoterika/razvitie_neppoizvolnyh_navykov_zapominaniya.html" TargetMode="External"/><Relationship Id="rId1076" Type="http://schemas.openxmlformats.org/officeDocument/2006/relationships/hyperlink" Target="http://www.waylove.ru/ezoterika/razvitie_vkysovogo_voobpajeniya.html" TargetMode="External"/><Relationship Id="rId1077" Type="http://schemas.openxmlformats.org/officeDocument/2006/relationships/hyperlink" Target="http://www.waylove.ru/ezoterika/zapominanie_inostpannyh_slov.html" TargetMode="External"/><Relationship Id="rId1078" Type="http://schemas.openxmlformats.org/officeDocument/2006/relationships/hyperlink" Target="http://www.waylove.ru/ezoterika/razvitie_sluhovogo_voobrajeniya.html" TargetMode="External"/><Relationship Id="rId1079" Type="http://schemas.openxmlformats.org/officeDocument/2006/relationships/hyperlink" Target="http://www.waylove.ru/ezoterika/zapominanie_tsifpovoy_infopmatsii.html" TargetMode="External"/><Relationship Id="rId1080" Type="http://schemas.openxmlformats.org/officeDocument/2006/relationships/hyperlink" Target="http://www.waylove.ru/ezoterika/razvitie_taktilnogo_voobpajeniya_sinhponizatsiya_t.html" TargetMode="External"/><Relationship Id="rId1081" Type="http://schemas.openxmlformats.org/officeDocument/2006/relationships/hyperlink" Target="http://www.waylove.ru/ezoterika/shakti_chalana_mudra_simvol_dvijeniya_sily.html" TargetMode="External"/><Relationship Id="rId1082" Type="http://schemas.openxmlformats.org/officeDocument/2006/relationships/hyperlink" Target="http://www.waylove.ru/ezoterika/formirovanie_transa_samogipnoz.html" TargetMode="External"/><Relationship Id="rId1083" Type="http://schemas.openxmlformats.org/officeDocument/2006/relationships/hyperlink" Target="http://www.waylove.ru/ezoterika/uchites_u_tvorcheskih_snovidyashhih.html" TargetMode="External"/><Relationship Id="rId1084" Type="http://schemas.openxmlformats.org/officeDocument/2006/relationships/hyperlink" Target="http://www.waylove.ru/ezoterika/kak_planirovat_sny.html" TargetMode="External"/><Relationship Id="rId1085" Type="http://schemas.openxmlformats.org/officeDocument/2006/relationships/hyperlink" Target="http://www.waylove.ru/ezoterika/intuitivnoe_pismo_kak_meditatsionnaya_praktika.html" TargetMode="External"/><Relationship Id="rId1086" Type="http://schemas.openxmlformats.org/officeDocument/2006/relationships/hyperlink" Target="http://www.waylove.ru/ezoterika/asany_yogi.html" TargetMode="External"/><Relationship Id="rId1087" Type="http://schemas.openxmlformats.org/officeDocument/2006/relationships/hyperlink" Target="http://www.waylove.ru/ezoterika/sem_dyhatelnyh_uprajneniy.html" TargetMode="External"/><Relationship Id="rId1088" Type="http://schemas.openxmlformats.org/officeDocument/2006/relationships/hyperlink" Target="http://www.waylove.ru/ezoterika/pranayama.html" TargetMode="External"/><Relationship Id="rId1089" Type="http://schemas.openxmlformats.org/officeDocument/2006/relationships/hyperlink" Target="http://www.waylove.ru/ezoterika/blagouhanie_mirry_i_ladana.html" TargetMode="External"/><Relationship Id="rId1090" Type="http://schemas.openxmlformats.org/officeDocument/2006/relationships/hyperlink" Target="http://www.waylove.ru/ezoterika/programma_25_kadr_1_2_opisanie_i_mojno_skachat.html" TargetMode="External"/><Relationship Id="rId1091" Type="http://schemas.openxmlformats.org/officeDocument/2006/relationships/hyperlink" Target="http://www.waylove.ru/ezoterika/andrye_van_lisbet_pranayama_put_k_taynam_yogi.html" TargetMode="External"/><Relationship Id="rId1092" Type="http://schemas.openxmlformats.org/officeDocument/2006/relationships/hyperlink" Target="http://www.waylove.ru/ezoterika/usilenie_i_zashhity_auricheskoy_obolochki_tehnika.html" TargetMode="External"/><Relationship Id="rId1093" Type="http://schemas.openxmlformats.org/officeDocument/2006/relationships/hyperlink" Target="http://www.waylove.ru/term/39@page=1.html" TargetMode="External"/><Relationship Id="rId1094" Type="http://schemas.openxmlformats.org/officeDocument/2006/relationships/hyperlink" Target="http://www.waylove.ru/ezoterika/svyaz_c_vysshim_ya.html" TargetMode="External"/><Relationship Id="rId1095" Type="http://schemas.openxmlformats.org/officeDocument/2006/relationships/hyperlink" Target="http://www.waylove.ru/ezoterika/vysshee_ya.html" TargetMode="External"/><Relationship Id="rId1096" Type="http://schemas.openxmlformats.org/officeDocument/2006/relationships/hyperlink" Target="http://www.waylove.ru/ezoterika/beskontaktnyy_massaj.html" TargetMode="External"/><Relationship Id="rId1097" Type="http://schemas.openxmlformats.org/officeDocument/2006/relationships/hyperlink" Target="http://www.waylove.ru/ezoterika/materializatsiya_jelaniya.html" TargetMode="External"/><Relationship Id="rId1098" Type="http://schemas.openxmlformats.org/officeDocument/2006/relationships/hyperlink" Target="http://www.waylove.ru/ezoterika/yoga_protiv_narkomanii_aleksandr_o.html" TargetMode="External"/><Relationship Id="rId1099" Type="http://schemas.openxmlformats.org/officeDocument/2006/relationships/hyperlink" Target="http://www.waylove.ru/ezoterika/usilenie_biopolya_vozdeystvie_na_biopole_biopole_i.html" TargetMode="External"/><Relationship Id="rId1100" Type="http://schemas.openxmlformats.org/officeDocument/2006/relationships/hyperlink" Target="http://www.waylove.ru/ezoterika/dyhanie_semi_telami_chakry_i_dyhanie_chakrami_okku.html" TargetMode="External"/><Relationship Id="rId1101" Type="http://schemas.openxmlformats.org/officeDocument/2006/relationships/hyperlink" Target="http://www.waylove.ru/ezoterika/istselenie_dnk_probujdenie_dnk.html" TargetMode="External"/><Relationship Id="rId1102" Type="http://schemas.openxmlformats.org/officeDocument/2006/relationships/hyperlink" Target="http://www.waylove.ru/ezoterika/aktivatsiya_dnk_posredstvom_muzyki.html" TargetMode="External"/><Relationship Id="rId1103" Type="http://schemas.openxmlformats.org/officeDocument/2006/relationships/hyperlink" Target="http://www.waylove.ru/ezoterika/massaj_tretego_glaza_shirodara_drevnyaya_indiyskay.html" TargetMode="External"/><Relationship Id="rId1104" Type="http://schemas.openxmlformats.org/officeDocument/2006/relationships/hyperlink" Target="http://www.waylove.ru/ezoterika/pranayama_pravila_dyhaniya.html" TargetMode="External"/><Relationship Id="rId1105" Type="http://schemas.openxmlformats.org/officeDocument/2006/relationships/hyperlink" Target="http://www.waylove.ru/ezoterika/probujdenie_kundalini_i_otrytie_chakr_meditatsiya.html" TargetMode="External"/><Relationship Id="rId1106" Type="http://schemas.openxmlformats.org/officeDocument/2006/relationships/hyperlink" Target="http://www.waylove.ru/ezoterika/desyat_magicheskih_pravil_obespechivayushhih_vnush.html" TargetMode="External"/><Relationship Id="rId1107" Type="http://schemas.openxmlformats.org/officeDocument/2006/relationships/hyperlink" Target="http://www.waylove.ru/ezoterika/kak_vozmojno_osvobojdenie_v_yoge.html" TargetMode="External"/><Relationship Id="rId1108" Type="http://schemas.openxmlformats.org/officeDocument/2006/relationships/hyperlink" Target="http://www.waylove.ru/ezoterika/yoga_otnosheniya_mejdu_duhom_i_pervomateriey.html" TargetMode="External"/><Relationship Id="rId1109" Type="http://schemas.openxmlformats.org/officeDocument/2006/relationships/hyperlink" Target="http://www.waylove.ru/ezoterika/metod_svobodnyh_assotsiatsiy.html" TargetMode="External"/><Relationship Id="rId1110" Type="http://schemas.openxmlformats.org/officeDocument/2006/relationships/hyperlink" Target="http://www.waylove.ru/ezoterika/meditatsiya_i_relaksatsiya_praktika.html" TargetMode="External"/><Relationship Id="rId1111" Type="http://schemas.openxmlformats.org/officeDocument/2006/relationships/hyperlink" Target="http://www.waylove.ru/ezoterika/node/2145.html" TargetMode="External"/><Relationship Id="rId1112" Type="http://schemas.openxmlformats.org/officeDocument/2006/relationships/hyperlink" Target="http://www.waylove.ru/ezoterika/razvitie_fenomenalnoy_chuvstvitelnosti_ruk_beskont.html" TargetMode="External"/><Relationship Id="rId1113" Type="http://schemas.openxmlformats.org/officeDocument/2006/relationships/hyperlink" Target="http://www.waylove.ru/ezoterika/kak_vyigrat_million_tehnologii_i_sistema_vyigryvan.html" TargetMode="External"/><Relationship Id="rId1114" Type="http://schemas.openxmlformats.org/officeDocument/2006/relationships/hyperlink" Target="http://www.waylove.ru/ezoterika/alfa_ritmy_praktika_i_teoriya_po_metodu_silva.html" TargetMode="External"/><Relationship Id="rId1115" Type="http://schemas.openxmlformats.org/officeDocument/2006/relationships/hyperlink" Target="http://www.waylove.ru/ezoterika/upravlenie_povedeniem_i_soznaniem_cheloveka.html" TargetMode="External"/><Relationship Id="rId1116" Type="http://schemas.openxmlformats.org/officeDocument/2006/relationships/hyperlink" Target="http://www.waylove.ru/ezoterika/skorrektiruyte_svoe_biopole.html" TargetMode="External"/><Relationship Id="rId1117" Type="http://schemas.openxmlformats.org/officeDocument/2006/relationships/hyperlink" Target="http://www.waylove.ru/ezoterika/upravlenie_pogodoy_metodika.html" TargetMode="External"/><Relationship Id="rId1118" Type="http://schemas.openxmlformats.org/officeDocument/2006/relationships/hyperlink" Target="http://www.waylove.ru/ezoterika/borotsya_za_dobro_0.html" TargetMode="External"/><Relationship Id="rId1119" Type="http://schemas.openxmlformats.org/officeDocument/2006/relationships/hyperlink" Target="http://www.waylove.ru/ezoterika/yasnovidenie_sfericheskoe_magicheskoe_zerkalo.html" TargetMode="External"/><Relationship Id="rId1120" Type="http://schemas.openxmlformats.org/officeDocument/2006/relationships/hyperlink" Target="http://www.waylove.ru/ezoterika/yasnovidenie_pri_pomoshhi_magicheskogo_zerkala.html" TargetMode="External"/><Relationship Id="rId1121" Type="http://schemas.openxmlformats.org/officeDocument/2006/relationships/hyperlink" Target="http://www.waylove.ru/ezoterika/yasnovidenie_pri_pomoshhi_ploskogo_zerkala.html" TargetMode="External"/><Relationship Id="rId1122" Type="http://schemas.openxmlformats.org/officeDocument/2006/relationships/hyperlink" Target="http://www.waylove.ru/ezoterika/samogipnoz.html" TargetMode="External"/><Relationship Id="rId1123" Type="http://schemas.openxmlformats.org/officeDocument/2006/relationships/hyperlink" Target="http://www.waylove.ru/ezoterika/metody_vnusheniy_vozdeystvie_na_rasstoyanii.html" TargetMode="External"/><Relationship Id="rId1124" Type="http://schemas.openxmlformats.org/officeDocument/2006/relationships/hyperlink" Target="http://www.waylove.ru/ezoterika/metody_bystrogo_gipnotizirovaniya_mgnovennyy_gipno.html" TargetMode="External"/><Relationship Id="rId1125" Type="http://schemas.openxmlformats.org/officeDocument/2006/relationships/hyperlink" Target="http://www.waylove.ru/ezoterika/yenergeticheskaya_rabota_s_kristallami_yasnovideni.html" TargetMode="External"/><Relationship Id="rId1126" Type="http://schemas.openxmlformats.org/officeDocument/2006/relationships/hyperlink" Target="http://www.waylove.ru/ezoterika/metody_usileniya_aury_i_chakr.html" TargetMode="External"/><Relationship Id="rId1127" Type="http://schemas.openxmlformats.org/officeDocument/2006/relationships/hyperlink" Target="http://www.waylove.ru/ezoterika/uprajneniya_dlya_togo_chtoby_bystro_uvidet_auru.html" TargetMode="External"/><Relationship Id="rId1128" Type="http://schemas.openxmlformats.org/officeDocument/2006/relationships/hyperlink" Target="http://www.waylove.ru/ezoterika/chto_takoe_kundalini_i_kak_ee_probudit.html" TargetMode="External"/><Relationship Id="rId1129" Type="http://schemas.openxmlformats.org/officeDocument/2006/relationships/hyperlink" Target="http://www.waylove.ru/ezoterika/izmenennoe_sostoyanie_soznaniya_daosskaya_yoga.html" TargetMode="External"/><Relationship Id="rId1130" Type="http://schemas.openxmlformats.org/officeDocument/2006/relationships/hyperlink" Target="http://www.waylove.ru/ezoterika/tehnika_yadovitaya_ruka_tsigun.html" TargetMode="External"/><Relationship Id="rId1131" Type="http://schemas.openxmlformats.org/officeDocument/2006/relationships/hyperlink" Target="http://www.waylove.ru/ezoterika/tehnika_tolkayushhie_ruki_taytszy_tsyuan.html" TargetMode="External"/><Relationship Id="rId1132" Type="http://schemas.openxmlformats.org/officeDocument/2006/relationships/hyperlink" Target="http://www.waylove.ru/ezoterika/osnova_gimnastiki_tsigun.html" TargetMode="External"/><Relationship Id="rId1133" Type="http://schemas.openxmlformats.org/officeDocument/2006/relationships/hyperlink" Target="http://www.waylove.ru/ezoterika/tsigun_forma_omolajivayushhego_dyhaniya_forma_64_d.html" TargetMode="External"/><Relationship Id="rId1134" Type="http://schemas.openxmlformats.org/officeDocument/2006/relationships/hyperlink" Target="http://www.waylove.ru/ezoterika/razvitie_mozga_sverhchelovek.html" TargetMode="External"/><Relationship Id="rId1135" Type="http://schemas.openxmlformats.org/officeDocument/2006/relationships/hyperlink" Target="http://www.waylove.ru/ezoterika/skorochtenie_metody_uvelicheniya_skorosti_chteniya.html" TargetMode="External"/><Relationship Id="rId1136" Type="http://schemas.openxmlformats.org/officeDocument/2006/relationships/hyperlink" Target="http://www.waylove.ru/ezoterika/skorostnoe_chtenie_skorochtenie.html" TargetMode="External"/><Relationship Id="rId1137" Type="http://schemas.openxmlformats.org/officeDocument/2006/relationships/hyperlink" Target="http://www.waylove.ru/ezoterika/samadhi_yoga_uchenie_tibetskih_lam.html" TargetMode="External"/><Relationship Id="rId1138" Type="http://schemas.openxmlformats.org/officeDocument/2006/relationships/hyperlink" Target="http://www.waylove.ru/ezoterika/ayurveda_znanie_o_zdorovom_obraze_jizni.html" TargetMode="External"/><Relationship Id="rId1139" Type="http://schemas.openxmlformats.org/officeDocument/2006/relationships/hyperlink" Target="http://www.waylove.ru/ezoterika/yoga_ha_tha_yoga.html" TargetMode="External"/><Relationship Id="rId1140" Type="http://schemas.openxmlformats.org/officeDocument/2006/relationships/hyperlink" Target="http://www.waylove.ru/ezoterika/kompleks_uprajneniy_ushu.html" TargetMode="External"/><Relationship Id="rId1141" Type="http://schemas.openxmlformats.org/officeDocument/2006/relationships/hyperlink" Target="http://www.waylove.ru/ezoterika/yarkie_osoznannye_sny.html" TargetMode="External"/><Relationship Id="rId1142" Type="http://schemas.openxmlformats.org/officeDocument/2006/relationships/hyperlink" Target="http://www.waylove.ru/ezoterika/tainstvo_snovideniy_zagadka_sna.html" TargetMode="External"/><Relationship Id="rId1143" Type="http://schemas.openxmlformats.org/officeDocument/2006/relationships/hyperlink" Target="http://www.waylove.ru/ezoterika/poleznye_primeneniya_osoznannyh_snov.html" TargetMode="External"/><Relationship Id="rId1144" Type="http://schemas.openxmlformats.org/officeDocument/2006/relationships/hyperlink" Target="http://www.waylove.ru/ezoterika/klassifikatsiya_snovideniy_izlichenie_bessonitsy.html" TargetMode="External"/><Relationship Id="rId1145" Type="http://schemas.openxmlformats.org/officeDocument/2006/relationships/hyperlink" Target="http://www.waylove.ru/ezoterika/samozashhita_jeleznaya_rubashka_boevoe_iskusstvo_t.html" TargetMode="External"/><Relationship Id="rId1146" Type="http://schemas.openxmlformats.org/officeDocument/2006/relationships/hyperlink" Target="http://www.waylove.ru/ezoterika/o_sberejenii_duha_i_trenirovke_yenergii.html" TargetMode="External"/><Relationship Id="rId1147" Type="http://schemas.openxmlformats.org/officeDocument/2006/relationships/hyperlink" Target="http://www.waylove.ru/ezoterika/usui_shiki_rioho_posobie_dlya_reyki.html" TargetMode="External"/><Relationship Id="rId1148" Type="http://schemas.openxmlformats.org/officeDocument/2006/relationships/hyperlink" Target="http://www.waylove.ru/ezoterika/originalnye_polojeniya_ruk_mikao_usui_v_reyki.html" TargetMode="External"/><Relationship Id="rId1149" Type="http://schemas.openxmlformats.org/officeDocument/2006/relationships/hyperlink" Target="http://www.waylove.ru/ezoterika/metodicheskie_posobiya_reyki.html" TargetMode="External"/><Relationship Id="rId1150" Type="http://schemas.openxmlformats.org/officeDocument/2006/relationships/hyperlink" Target="http://www.waylove.ru/ezoterika/skolko_nujno_spat.html" TargetMode="External"/><Relationship Id="rId1151" Type="http://schemas.openxmlformats.org/officeDocument/2006/relationships/hyperlink" Target="http://www.waylove.ru/ezoterika/tolkovanie_veshhih_snov_prakticheskaya_intuitsiya_.html" TargetMode="External"/><Relationship Id="rId1152" Type="http://schemas.openxmlformats.org/officeDocument/2006/relationships/hyperlink" Target="http://www.waylove.ru/ezoterika/iskusstvo_snovideniy.html" TargetMode="External"/><Relationship Id="rId1153" Type="http://schemas.openxmlformats.org/officeDocument/2006/relationships/hyperlink" Target="http://www.waylove.ru/ezoterika/praktiki_vtorogo_urovnya_realnosti.html" TargetMode="External"/><Relationship Id="rId1154" Type="http://schemas.openxmlformats.org/officeDocument/2006/relationships/hyperlink" Target="http://www.waylove.ru/ezoterika/tsigun_stoyanie_stolbom.html" TargetMode="External"/><Relationship Id="rId1155" Type="http://schemas.openxmlformats.org/officeDocument/2006/relationships/hyperlink" Target="http://www.waylove.ru/ezoterika/rimpoche_o_deystvii_tibetskoy_meditatsii.html" TargetMode="External"/><Relationship Id="rId1156" Type="http://schemas.openxmlformats.org/officeDocument/2006/relationships/hyperlink" Target="http://www.waylove.ru/ezoterika/praktika_dzen.html" TargetMode="External"/><Relationship Id="rId1157" Type="http://schemas.openxmlformats.org/officeDocument/2006/relationships/hyperlink" Target="http://www.waylove.ru/ezoterika/izbavlenie_ot_chuvstva_sobstvennoy_vajnosti.html" TargetMode="External"/><Relationship Id="rId1158" Type="http://schemas.openxmlformats.org/officeDocument/2006/relationships/hyperlink" Target="http://www.waylove.ru/ezoterika/200_prosvetlyayushhih_urokov_schastlivoy_jizni.html" TargetMode="External"/><Relationship Id="rId1159" Type="http://schemas.openxmlformats.org/officeDocument/2006/relationships/hyperlink" Target="http://www.waylove.ru/ezoterika/opyt_praktiki_reyki_nasledie_doktora_usui.html" TargetMode="External"/><Relationship Id="rId1160" Type="http://schemas.openxmlformats.org/officeDocument/2006/relationships/hyperlink" Target="http://www.waylove.ru/ezoterika/sposoby_nakopleniya_yenergii_tsi.html" TargetMode="External"/><Relationship Id="rId1161" Type="http://schemas.openxmlformats.org/officeDocument/2006/relationships/hyperlink" Target="http://www.waylove.ru/ezoterika/shan_dyefu_desyat_sposobov_sideniya_v_pokoe.html" TargetMode="External"/><Relationship Id="rId1162" Type="http://schemas.openxmlformats.org/officeDocument/2006/relationships/hyperlink" Target="http://www.waylove.ru/ezoterika/bogatstvo_yeto_to_chto_mojno_prevratit_v_schaste.html" TargetMode="External"/><Relationship Id="rId1163" Type="http://schemas.openxmlformats.org/officeDocument/2006/relationships/hyperlink" Target="http://www.waylove.ru/ezoterika/psihotehnicheskie_pazly.html" TargetMode="External"/><Relationship Id="rId1164" Type="http://schemas.openxmlformats.org/officeDocument/2006/relationships/hyperlink" Target="http://www.waylove.ru/ezoterika/andrey_lappa_buddistskie_praktiki_yeto_yoga.html" TargetMode="External"/><Relationship Id="rId1165" Type="http://schemas.openxmlformats.org/officeDocument/2006/relationships/hyperlink" Target="http://www.waylove.ru/ezoterika/yenergeticheskie_kanaly_i_tsirkulyatsiya_tsi.html" TargetMode="External"/><Relationship Id="rId1166" Type="http://schemas.openxmlformats.org/officeDocument/2006/relationships/hyperlink" Target="http://www.waylove.ru/ezoterika/praktika_zaderjki_dyhaniya.html" TargetMode="External"/><Relationship Id="rId1167" Type="http://schemas.openxmlformats.org/officeDocument/2006/relationships/hyperlink" Target="http://www.waylove.ru/ezoterika/yogi_bhadjan_o_kundalini_i_tehnologiyah_yogi.html" TargetMode="External"/><Relationship Id="rId1168" Type="http://schemas.openxmlformats.org/officeDocument/2006/relationships/hyperlink" Target="http://www.waylove.ru/ezoterika/zvukovaya_meditatsiya_puteshestvie_vnutr_sebya.html" TargetMode="External"/><Relationship Id="rId1169" Type="http://schemas.openxmlformats.org/officeDocument/2006/relationships/hyperlink" Target="http://www.waylove.ru/ezoterika/neyrorech.html" TargetMode="External"/><Relationship Id="rId1170" Type="http://schemas.openxmlformats.org/officeDocument/2006/relationships/hyperlink" Target="http://www.waylove.ru/ezoterika/intellektualnye_uprajneniya.html" TargetMode="External"/><Relationship Id="rId1171" Type="http://schemas.openxmlformats.org/officeDocument/2006/relationships/hyperlink" Target="http://www.waylove.ru/ezoterika/metody_tsvetoterapii.html" TargetMode="External"/><Relationship Id="rId1172" Type="http://schemas.openxmlformats.org/officeDocument/2006/relationships/hyperlink" Target="http://www.waylove.ru/ezoterika/meditatsiya_muzykalnoe_rojdenie_vselennoy.html" TargetMode="External"/><Relationship Id="rId1173" Type="http://schemas.openxmlformats.org/officeDocument/2006/relationships/hyperlink" Target="http://www.waylove.ru/ezoterika/nablyudenie_aury_pri_pomoshhi_tsvetnyh_filtrov_0.html" TargetMode="External"/><Relationship Id="rId1174" Type="http://schemas.openxmlformats.org/officeDocument/2006/relationships/hyperlink" Target="http://www.waylove.ru/ezoterika/ch_u_ledbiter_trudnosti_v_yasnovidenii.html" TargetMode="External"/><Relationship Id="rId1175" Type="http://schemas.openxmlformats.org/officeDocument/2006/relationships/hyperlink" Target="http://www.waylove.ru/ezoterika/ch_u_ledbiter_kak_razvivayut_yasnovidenie.html" TargetMode="External"/><Relationship Id="rId1176" Type="http://schemas.openxmlformats.org/officeDocument/2006/relationships/hyperlink" Target="http://www.waylove.ru/ezoterika/sosredotochenie.html" TargetMode="External"/><Relationship Id="rId1177" Type="http://schemas.openxmlformats.org/officeDocument/2006/relationships/hyperlink" Target="http://www.waylove.ru/ezoterika/yezo_tehnologii.html" TargetMode="External"/><Relationship Id="rId1178" Type="http://schemas.openxmlformats.org/officeDocument/2006/relationships/hyperlink" Target="http://www.waylove.ru/ezoterika/meditatsiya_nad_zvukami.html" TargetMode="External"/><Relationship Id="rId1179" Type="http://schemas.openxmlformats.org/officeDocument/2006/relationships/hyperlink" Target="http://www.waylove.ru/ezoterika/radja_budhi_yoga_obshhie_polojeniya.html" TargetMode="External"/><Relationship Id="rId1180" Type="http://schemas.openxmlformats.org/officeDocument/2006/relationships/hyperlink" Target="http://www.waylove.ru/ezoterika/zaderjki_dyhaniya_obshhie_polojeniya.html" TargetMode="External"/><Relationship Id="rId1181" Type="http://schemas.openxmlformats.org/officeDocument/2006/relationships/hyperlink" Target="http://www.waylove.ru/ezoterika/transformatsii_yenergii.html" TargetMode="External"/><Relationship Id="rId1182" Type="http://schemas.openxmlformats.org/officeDocument/2006/relationships/hyperlink" Target="http://www.waylove.ru/ezoterika/tsvetoterapiya_relaksatsiya_s_tsvetom_praktika.html" TargetMode="External"/><Relationship Id="rId1183" Type="http://schemas.openxmlformats.org/officeDocument/2006/relationships/hyperlink" Target="http://www.waylove.ru/ezoterika/aura_vse_ob_aure_videnie_aury.html" TargetMode="External"/><Relationship Id="rId1184" Type="http://schemas.openxmlformats.org/officeDocument/2006/relationships/hyperlink" Target="http://www.waylove.ru/ezoterika/vliyanie_proportsiy_tela_na_individualnuyu_praktik.html" TargetMode="External"/><Relationship Id="rId1185" Type="http://schemas.openxmlformats.org/officeDocument/2006/relationships/hyperlink" Target="http://www.waylove.ru/ezoterika/kosmoyenergetika_posvyashhenie_v_kosmoyenergetiche.html" TargetMode="External"/><Relationship Id="rId1186" Type="http://schemas.openxmlformats.org/officeDocument/2006/relationships/hyperlink" Target="http://www.waylove.ru/ezoterika/nastroyte_svoy_potok.html" TargetMode="External"/><Relationship Id="rId1187" Type="http://schemas.openxmlformats.org/officeDocument/2006/relationships/hyperlink" Target="http://www.waylove.ru/ezoterika/osnovnye_uprajneniya_i_kriyi_kundalini_yogi.html" TargetMode="External"/><Relationship Id="rId1188" Type="http://schemas.openxmlformats.org/officeDocument/2006/relationships/hyperlink" Target="http://www.waylove.ru/ezoterika/yenergeticheskaya_trenirovka_ruk.html" TargetMode="External"/><Relationship Id="rId1189" Type="http://schemas.openxmlformats.org/officeDocument/2006/relationships/hyperlink" Target="http://www.waylove.ru/ezoterika/son_i_smert.html" TargetMode="External"/><Relationship Id="rId1190" Type="http://schemas.openxmlformats.org/officeDocument/2006/relationships/hyperlink" Target="http://www.waylove.ru/ezoterika/problemy_luchshe_reshat_vo_sne.html" TargetMode="External"/><Relationship Id="rId1191" Type="http://schemas.openxmlformats.org/officeDocument/2006/relationships/hyperlink" Target="http://www.waylove.ru/ezoterika/praktika_chan_buddizma.html" TargetMode="External"/><Relationship Id="rId1192" Type="http://schemas.openxmlformats.org/officeDocument/2006/relationships/hyperlink" Target="http://www.waylove.ru/ezoterika/trenirovki_serdechnogo_pulsa_upravlenie_pulsom.html" TargetMode="External"/><Relationship Id="rId1193" Type="http://schemas.openxmlformats.org/officeDocument/2006/relationships/hyperlink" Target="http://www.waylove.ru/ezoterika/v_mire_snovedeniy.html" TargetMode="External"/><Relationship Id="rId1194" Type="http://schemas.openxmlformats.org/officeDocument/2006/relationships/hyperlink" Target="http://www.waylove.ru/ezoterika/kayya_kalpa_vechnoe_telo.html" TargetMode="External"/><Relationship Id="rId1195" Type="http://schemas.openxmlformats.org/officeDocument/2006/relationships/hyperlink" Target="http://www.waylove.ru/ezoterika/postroeniya_individualnoy_praktiki_v_sootvetstvii_.html" TargetMode="External"/><Relationship Id="rId1196" Type="http://schemas.openxmlformats.org/officeDocument/2006/relationships/hyperlink" Target="http://www.waylove.ru/ezoterika/tibetskaya_meditsina.html" TargetMode="External"/><Relationship Id="rId1197" Type="http://schemas.openxmlformats.org/officeDocument/2006/relationships/hyperlink" Target="http://www.waylove.ru/ezoterika/kak_razvivayut_yasnovidenie.html" TargetMode="External"/><Relationship Id="rId1198" Type="http://schemas.openxmlformats.org/officeDocument/2006/relationships/hyperlink" Target="http://www.waylove.ru/ezoterika/molitva.html" TargetMode="External"/><Relationship Id="rId1199" Type="http://schemas.openxmlformats.org/officeDocument/2006/relationships/hyperlink" Target="http://www.waylove.ru/ezoterika/yasnovidenie_2.html" TargetMode="External"/><Relationship Id="rId1200" Type="http://schemas.openxmlformats.org/officeDocument/2006/relationships/hyperlink" Target="http://www.waylove.ru/ezoterika/shavasana.html" TargetMode="External"/><Relationship Id="rId1201" Type="http://schemas.openxmlformats.org/officeDocument/2006/relationships/hyperlink" Target="http://www.waylove.ru/ezoterika/prakticheskaya_astrologiya.html" TargetMode="External"/><Relationship Id="rId1202" Type="http://schemas.openxmlformats.org/officeDocument/2006/relationships/hyperlink" Target="http://www.waylove.ru/ezoterika/nyensili_vaydra_aromat_uspeha.html" TargetMode="External"/><Relationship Id="rId1203" Type="http://schemas.openxmlformats.org/officeDocument/2006/relationships/hyperlink" Target="http://www.waylove.ru/ezoterika/robert_bosnak_v_mire_snovideniy.html" TargetMode="External"/><Relationship Id="rId1204" Type="http://schemas.openxmlformats.org/officeDocument/2006/relationships/hyperlink" Target="http://www.waylove.ru/ezoterika/yoga_snovideniya_praktika.html" TargetMode="External"/><Relationship Id="rId1205" Type="http://schemas.openxmlformats.org/officeDocument/2006/relationships/hyperlink" Target="http://www.waylove.ru/ezoterika/prakticheskie_sovety_velikoy_vangi.html" TargetMode="External"/><Relationship Id="rId1206" Type="http://schemas.openxmlformats.org/officeDocument/2006/relationships/hyperlink" Target="http://www.waylove.ru/ezoterika/daosskie_praktiki_bessmertiya_sekrety_dinamichesko.html" TargetMode="External"/><Relationship Id="rId1207" Type="http://schemas.openxmlformats.org/officeDocument/2006/relationships/hyperlink" Target="http://www.waylove.ru/ezoterika/vasiliy_lenskiy_upravlenie_serdechnym_pulsom.html" TargetMode="External"/><Relationship Id="rId1208" Type="http://schemas.openxmlformats.org/officeDocument/2006/relationships/hyperlink" Target="http://www.waylove.ru/ezoterika/osho_oranjevaya_kniga_meditatsionnye_tehniki_maste.html" TargetMode="External"/><Relationship Id="rId1209" Type="http://schemas.openxmlformats.org/officeDocument/2006/relationships/hyperlink" Target="http://www.waylove.ru/ezoterika/gadanie_na_kofeynoy_gushhe_tolkovanie_kofeynyh_zna.html" TargetMode="External"/><Relationship Id="rId1210" Type="http://schemas.openxmlformats.org/officeDocument/2006/relationships/hyperlink" Target="http://www.waylove.ru/ezoterika/holotropnoe_dyhanie.html" TargetMode="External"/><Relationship Id="rId1211" Type="http://schemas.openxmlformats.org/officeDocument/2006/relationships/hyperlink" Target="http://www.waylove.ru/ezoterika/levitatsiya.html" TargetMode="External"/><Relationship Id="rId1212" Type="http://schemas.openxmlformats.org/officeDocument/2006/relationships/hyperlink" Target="http://www.waylove.ru/ezoterika/kak_upravlyat_snom_os_uprajneniya.html" TargetMode="External"/><Relationship Id="rId1213" Type="http://schemas.openxmlformats.org/officeDocument/2006/relationships/hyperlink" Target="http://www.waylove.ru/ezoterika/tehnologii_yasnovideniya.html" TargetMode="External"/><Relationship Id="rId1214" Type="http://schemas.openxmlformats.org/officeDocument/2006/relationships/hyperlink" Target="http://www.waylove.ru/ezoterika/yasnovidenie_i_proritsanie.html" TargetMode="External"/><Relationship Id="rId1215" Type="http://schemas.openxmlformats.org/officeDocument/2006/relationships/hyperlink" Target="http://www.waylove.ru/ezoterika/o_vode.html" TargetMode="External"/><Relationship Id="rId1216" Type="http://schemas.openxmlformats.org/officeDocument/2006/relationships/hyperlink" Target="http://www.waylove.ru/ezoterika/harakteristika_nekotoryh_biologicheski_aktivnyh_to.html" TargetMode="External"/><Relationship Id="rId1217" Type="http://schemas.openxmlformats.org/officeDocument/2006/relationships/hyperlink" Target="http://www.waylove.ru/ezoterika/ponyatie_o_biologicheski_aktivnyh_tochkah.html" TargetMode="External"/><Relationship Id="rId1218" Type="http://schemas.openxmlformats.org/officeDocument/2006/relationships/hyperlink" Target="http://www.waylove.ru/ezoterika/massaj_vnutrennih_organov_s_pomoshhyu_dyhaniya_pol.html" TargetMode="External"/><Relationship Id="rId1219" Type="http://schemas.openxmlformats.org/officeDocument/2006/relationships/hyperlink" Target="http://www.waylove.ru/ezoterika/povyshenie_soprotivlyaemosti_organizma_k_prostude.html" TargetMode="External"/><Relationship Id="rId1220" Type="http://schemas.openxmlformats.org/officeDocument/2006/relationships/hyperlink" Target="http://www.waylove.ru/ezoterika/massaj_jivota_i_grudnoy_kletki.html" TargetMode="External"/><Relationship Id="rId1221" Type="http://schemas.openxmlformats.org/officeDocument/2006/relationships/hyperlink" Target="http://www.waylove.ru/ezoterika/massaj_spiny.html" TargetMode="External"/><Relationship Id="rId1222" Type="http://schemas.openxmlformats.org/officeDocument/2006/relationships/hyperlink" Target="http://www.waylove.ru/ezoterika/massaj_kistey_i_paltsev_ruk.html" TargetMode="External"/><Relationship Id="rId1223" Type="http://schemas.openxmlformats.org/officeDocument/2006/relationships/hyperlink" Target="http://www.waylove.ru/ezoterika/stereometricheskie_kartinki_i_razvitie_aurovideniy.html" TargetMode="External"/><Relationship Id="rId1224" Type="http://schemas.openxmlformats.org/officeDocument/2006/relationships/hyperlink" Target="http://www.waylove.ru/ezoterika/garmonizatory_prostranstva.html" TargetMode="External"/><Relationship Id="rId1225" Type="http://schemas.openxmlformats.org/officeDocument/2006/relationships/hyperlink" Target="http://www.waylove.ru/ezoterika/dao_lyubvi_prodoljenie.html" TargetMode="External"/><Relationship Id="rId1226" Type="http://schemas.openxmlformats.org/officeDocument/2006/relationships/hyperlink" Target="http://www.waylove.ru/ezoterika/dao_lyubvi.html" TargetMode="External"/><Relationship Id="rId1227" Type="http://schemas.openxmlformats.org/officeDocument/2006/relationships/hyperlink" Target="http://www.waylove.ru/ezoterika/vipassana.html" TargetMode="External"/><Relationship Id="rId1228" Type="http://schemas.openxmlformats.org/officeDocument/2006/relationships/hyperlink" Target="http://www.waylove.ru/ezoterika/o_praktike_bodhisattvy.html" TargetMode="External"/><Relationship Id="rId1229" Type="http://schemas.openxmlformats.org/officeDocument/2006/relationships/hyperlink" Target="http://www.waylove.ru/ezoterika/samovspominanie.html" TargetMode="External"/><Relationship Id="rId1230" Type="http://schemas.openxmlformats.org/officeDocument/2006/relationships/hyperlink" Target="http://www.waylove.ru/ezoterika/tibetskie_pulsatsii.html" TargetMode="External"/><Relationship Id="rId1231" Type="http://schemas.openxmlformats.org/officeDocument/2006/relationships/hyperlink" Target="http://www.waylove.ru/ezoterika/kompleks_samomassaja_dlya_razogreva_organizma_i_ak.html" TargetMode="External"/><Relationship Id="rId1232" Type="http://schemas.openxmlformats.org/officeDocument/2006/relationships/hyperlink" Target="http://www.waylove.ru/ezoterika/mudry_yoga_paltsev.html" TargetMode="External"/><Relationship Id="rId1233" Type="http://schemas.openxmlformats.org/officeDocument/2006/relationships/hyperlink" Target="http://www.waylove.ru/ezoterika/o_s_v_tri_yetapa.html" TargetMode="External"/><Relationship Id="rId1234" Type="http://schemas.openxmlformats.org/officeDocument/2006/relationships/hyperlink" Target="http://www.waylove.ru/ezoterika/ostanovka_vnutrennego_dialoga_krylya_babochki.html" TargetMode="External"/><Relationship Id="rId1235" Type="http://schemas.openxmlformats.org/officeDocument/2006/relationships/hyperlink" Target="http://www.waylove.ru/ezoterika/meditatsionnye_tehniki_osho.html" TargetMode="External"/><Relationship Id="rId1236" Type="http://schemas.openxmlformats.org/officeDocument/2006/relationships/hyperlink" Target="http://www.waylove.ru/ezoterika/aktivatsiya_pravogo_polushariya.html" TargetMode="External"/><Relationship Id="rId1237" Type="http://schemas.openxmlformats.org/officeDocument/2006/relationships/hyperlink" Target="http://www.waylove.ru/term/34@page=1.html" TargetMode="External"/><Relationship Id="rId1238" Type="http://schemas.openxmlformats.org/officeDocument/2006/relationships/hyperlink" Target="http://www.waylove.ru/ezoterika/bibliya_ot_lyutsifera_bibliya_dyavola.html" TargetMode="External"/><Relationship Id="rId1239" Type="http://schemas.openxmlformats.org/officeDocument/2006/relationships/hyperlink" Target="http://www.waylove.ru/ezoterika/tayna_yogi.html" TargetMode="External"/><Relationship Id="rId1240" Type="http://schemas.openxmlformats.org/officeDocument/2006/relationships/hyperlink" Target="http://www.waylove.ru/ezoterika/tantra_0.html" TargetMode="External"/><Relationship Id="rId1241" Type="http://schemas.openxmlformats.org/officeDocument/2006/relationships/hyperlink" Target="http://www.waylove.ru/ezoterika/iskatelyam_istiny.html" TargetMode="External"/><Relationship Id="rId1242" Type="http://schemas.openxmlformats.org/officeDocument/2006/relationships/hyperlink" Target="http://www.waylove.ru/ezoterika/universalnaya_jiznennaya_yenergiya.html" TargetMode="External"/><Relationship Id="rId1243" Type="http://schemas.openxmlformats.org/officeDocument/2006/relationships/hyperlink" Target="http://www.waylove.ru/ezoterika/sistema_yogi_patandjali_osho.html" TargetMode="External"/><Relationship Id="rId1244" Type="http://schemas.openxmlformats.org/officeDocument/2006/relationships/hyperlink" Target="http://www.waylove.ru/ezoterika/chto_takoe_ryeyki_stupeni_ryeyki_posvyashhenie_v_s.html" TargetMode="External"/><Relationship Id="rId1245" Type="http://schemas.openxmlformats.org/officeDocument/2006/relationships/hyperlink" Target="http://www.waylove.ru/ezoterika/molitvennye_kolesa_tibetskaya_duhovnaya_praktika.html" TargetMode="External"/><Relationship Id="rId1246" Type="http://schemas.openxmlformats.org/officeDocument/2006/relationships/hyperlink" Target="http://www.waylove.ru/ezoterika/chto_takoe_kabbala.html" TargetMode="External"/><Relationship Id="rId1247" Type="http://schemas.openxmlformats.org/officeDocument/2006/relationships/hyperlink" Target="http://www.waylove.ru/ezoterika/bojestvennyy_razum.html" TargetMode="External"/><Relationship Id="rId1248" Type="http://schemas.openxmlformats.org/officeDocument/2006/relationships/hyperlink" Target="http://www.waylove.ru/ezoterika/voznesennye_uchitelya_voznesennyy_vladyka_kuthumi.html" TargetMode="External"/><Relationship Id="rId1249" Type="http://schemas.openxmlformats.org/officeDocument/2006/relationships/hyperlink" Target="http://www.waylove.ru/ezoterika/voznesennye_uchitelya_voznesennyy_vladyka_sen_jerm.html" TargetMode="External"/><Relationship Id="rId1250" Type="http://schemas.openxmlformats.org/officeDocument/2006/relationships/hyperlink" Target="http://www.waylove.ru/ezoterika/kto_takie_voznesennye_uchitelya.html" TargetMode="External"/><Relationship Id="rId1251" Type="http://schemas.openxmlformats.org/officeDocument/2006/relationships/hyperlink" Target="http://www.waylove.ru/ezoterika/buddiyskaya_kosmologiya.html" TargetMode="External"/><Relationship Id="rId1252" Type="http://schemas.openxmlformats.org/officeDocument/2006/relationships/hyperlink" Target="http://www.waylove.ru/ezoterika/turinskaya_plashhanitsa_0.html" TargetMode="External"/><Relationship Id="rId1253" Type="http://schemas.openxmlformats.org/officeDocument/2006/relationships/hyperlink" Target="http://www.waylove.ru/ezoterika/yoga_put_k_vechnosti_i_svobode.html" TargetMode="External"/><Relationship Id="rId1254" Type="http://schemas.openxmlformats.org/officeDocument/2006/relationships/hyperlink" Target="http://www.waylove.ru/ezoterika/kak_nayti_horoshego_uchitelya_guru_mastera.html" TargetMode="External"/><Relationship Id="rId1255" Type="http://schemas.openxmlformats.org/officeDocument/2006/relationships/hyperlink" Target="http://www.waylove.ru/ezoterika/egipetskiy_bog_solntsa_ra.html" TargetMode="External"/><Relationship Id="rId1256" Type="http://schemas.openxmlformats.org/officeDocument/2006/relationships/hyperlink" Target="http://www.waylove.ru/ezoterika/issledovanie_chakrovoy_sistemy_nila.html" TargetMode="External"/><Relationship Id="rId1257" Type="http://schemas.openxmlformats.org/officeDocument/2006/relationships/hyperlink" Target="http://www.waylove.ru/ezoterika/iisus_o_molitve.html" TargetMode="External"/><Relationship Id="rId1258" Type="http://schemas.openxmlformats.org/officeDocument/2006/relationships/hyperlink" Target="http://www.waylove.ru/ezoterika/tantra_yeto_uchenie.html" TargetMode="External"/><Relationship Id="rId1259" Type="http://schemas.openxmlformats.org/officeDocument/2006/relationships/hyperlink" Target="http://www.waylove.ru/ezoterika/evangelie_ot_fomy.html" TargetMode="External"/><Relationship Id="rId1260" Type="http://schemas.openxmlformats.org/officeDocument/2006/relationships/hyperlink" Target="http://www.waylove.ru/ezoterika/kundalini_yoga_zvuki_anahaty_bolshie_i_malye_siddh.html" TargetMode="External"/><Relationship Id="rId1261" Type="http://schemas.openxmlformats.org/officeDocument/2006/relationships/hyperlink" Target="http://www.waylove.ru/ezoterika/tantra_tantricheskiy_seks_melodiya_tela_muzyka_dus.html" TargetMode="External"/><Relationship Id="rId1262" Type="http://schemas.openxmlformats.org/officeDocument/2006/relationships/hyperlink" Target="http://www.waylove.ru/ezoterika/zvezda_davida_i_tantra.html" TargetMode="External"/><Relationship Id="rId1263" Type="http://schemas.openxmlformats.org/officeDocument/2006/relationships/hyperlink" Target="http://www.waylove.ru/ezoterika/svyatoy_graal_0.html" TargetMode="External"/><Relationship Id="rId1264" Type="http://schemas.openxmlformats.org/officeDocument/2006/relationships/hyperlink" Target="http://www.waylove.ru/ezoterika/tsigun_terapiya_sistema_yenergeticheskih_kanalov_i.html" TargetMode="External"/><Relationship Id="rId1265" Type="http://schemas.openxmlformats.org/officeDocument/2006/relationships/hyperlink" Target="http://www.waylove.ru/ezoterika/kak_pravilno_molitsya.html" TargetMode="External"/><Relationship Id="rId1266" Type="http://schemas.openxmlformats.org/officeDocument/2006/relationships/hyperlink" Target="http://www.waylove.ru/ezoterika/pochemu_prostye_slova_molitvy_okazyvayut_takoe_bol.html" TargetMode="External"/><Relationship Id="rId1267" Type="http://schemas.openxmlformats.org/officeDocument/2006/relationships/hyperlink" Target="http://www.waylove.ru/ezoterika/mandalnyy_simvolizm_mandala_kalachakry_tibetskaya_.html" TargetMode="External"/><Relationship Id="rId1268" Type="http://schemas.openxmlformats.org/officeDocument/2006/relationships/hyperlink" Target="http://www.waylove.ru/ezoterika/lamaizm.html" TargetMode="External"/><Relationship Id="rId1269" Type="http://schemas.openxmlformats.org/officeDocument/2006/relationships/hyperlink" Target="http://www.waylove.ru/ezoterika/fyen_shuy_zdorove_i_dolgoletie.html" TargetMode="External"/><Relationship Id="rId1270" Type="http://schemas.openxmlformats.org/officeDocument/2006/relationships/hyperlink" Target="http://www.waylove.ru/ezoterika/religiya_i_izoterika.html" TargetMode="External"/><Relationship Id="rId1271" Type="http://schemas.openxmlformats.org/officeDocument/2006/relationships/hyperlink" Target="http://www.waylove.ru/ezoterika/mahayana_buddizm_mahayany_bolshaya_kollesnitsa.html" TargetMode="External"/><Relationship Id="rId1272" Type="http://schemas.openxmlformats.org/officeDocument/2006/relationships/hyperlink" Target="http://www.waylove.ru/ezoterika/buddizm_bukke_tibetskiy_buddizm_buddizm_v_indii.html" TargetMode="External"/><Relationship Id="rId1273" Type="http://schemas.openxmlformats.org/officeDocument/2006/relationships/hyperlink" Target="http://www.waylove.ru/ezoterika/kratkiy_slovar_maloponyatnyh_slov_i_vyrajeniy_tser.html" TargetMode="External"/><Relationship Id="rId1274" Type="http://schemas.openxmlformats.org/officeDocument/2006/relationships/hyperlink" Target="http://www.waylove.ru/ezoterika/kedrovaya_vozdushnaya_banya_i_uprajneniya_po_taych.html" TargetMode="External"/><Relationship Id="rId1275" Type="http://schemas.openxmlformats.org/officeDocument/2006/relationships/hyperlink" Target="http://www.waylove.ru/ezoterika/kung_fu.html" TargetMode="External"/><Relationship Id="rId1276" Type="http://schemas.openxmlformats.org/officeDocument/2006/relationships/hyperlink" Target="http://www.waylove.ru/ezoterika/shivaizm.html" TargetMode="External"/><Relationship Id="rId1277" Type="http://schemas.openxmlformats.org/officeDocument/2006/relationships/hyperlink" Target="http://www.waylove.ru/ezoterika/primeneniya_praktik_yogi_i_meditatsii_v_shivaizme.html" TargetMode="External"/><Relationship Id="rId1278" Type="http://schemas.openxmlformats.org/officeDocument/2006/relationships/hyperlink" Target="http://www.waylove.ru/ezoterika/integratsiya_aykido_i_yogi_0.html" TargetMode="External"/><Relationship Id="rId1279" Type="http://schemas.openxmlformats.org/officeDocument/2006/relationships/hyperlink" Target="http://www.waylove.ru/ezoterika/yoga_i_pitanie.html" TargetMode="External"/><Relationship Id="rId1280" Type="http://schemas.openxmlformats.org/officeDocument/2006/relationships/hyperlink" Target="http://www.waylove.ru/ezoterika/osho_o_vegetarianstve.html" TargetMode="External"/><Relationship Id="rId1281" Type="http://schemas.openxmlformats.org/officeDocument/2006/relationships/hyperlink" Target="http://www.waylove.ru/ezoterika/in_i_yan_0.html" TargetMode="External"/><Relationship Id="rId1282" Type="http://schemas.openxmlformats.org/officeDocument/2006/relationships/hyperlink" Target="http://www.waylove.ru/ezoterika/iskusstvo_serdtsa.html" TargetMode="External"/><Relationship Id="rId1283" Type="http://schemas.openxmlformats.org/officeDocument/2006/relationships/hyperlink" Target="http://www.waylove.ru/ezoterika/teni_glubokogo_sna.html" TargetMode="External"/><Relationship Id="rId1284" Type="http://schemas.openxmlformats.org/officeDocument/2006/relationships/hyperlink" Target="http://www.waylove.ru/ezoterika/po_tu_storonu_znaniya.html" TargetMode="External"/><Relationship Id="rId1285" Type="http://schemas.openxmlformats.org/officeDocument/2006/relationships/hyperlink" Target="http://www.waylove.ru/ezoterika/makrobiotika_dzen.html" TargetMode="External"/><Relationship Id="rId1286" Type="http://schemas.openxmlformats.org/officeDocument/2006/relationships/hyperlink" Target="http://www.waylove.ru/ezoterika/konfutsiy.html" TargetMode="External"/><Relationship Id="rId1287" Type="http://schemas.openxmlformats.org/officeDocument/2006/relationships/hyperlink" Target="http://www.waylove.ru/ezoterika/kniga_ni_o_chyom.html" TargetMode="External"/><Relationship Id="rId1288" Type="http://schemas.openxmlformats.org/officeDocument/2006/relationships/hyperlink" Target="http://www.waylove.ru/ezoterika/kak_nauchitsya_vyjivat.html" TargetMode="External"/><Relationship Id="rId1289" Type="http://schemas.openxmlformats.org/officeDocument/2006/relationships/hyperlink" Target="http://www.waylove.ru/ezoterika/traktat_bodhidharmy_o_krovenosnom_sosude.html" TargetMode="External"/><Relationship Id="rId1290" Type="http://schemas.openxmlformats.org/officeDocument/2006/relationships/hyperlink" Target="http://www.waylove.ru/ezoterika/sobranie_istinnyh_zapisey_bessmertnyh_s_gor_sishan.html" TargetMode="External"/><Relationship Id="rId1291" Type="http://schemas.openxmlformats.org/officeDocument/2006/relationships/hyperlink" Target="http://www.waylove.ru/ezoterika/zakon_pyati_stihiy.html" TargetMode="External"/><Relationship Id="rId1292" Type="http://schemas.openxmlformats.org/officeDocument/2006/relationships/hyperlink" Target="http://www.waylove.ru/ezoterika/takuan_soho_izbrannoe.html" TargetMode="External"/><Relationship Id="rId1293" Type="http://schemas.openxmlformats.org/officeDocument/2006/relationships/hyperlink" Target="http://www.waylove.ru/ezoterika/dao_lyubvi_seks_i_daosizm.html" TargetMode="External"/><Relationship Id="rId1294" Type="http://schemas.openxmlformats.org/officeDocument/2006/relationships/hyperlink" Target="http://www.waylove.ru/ezoterika/mudrost_vostoka_14_zapovedey_thien_buddizma_lin_ts.html" TargetMode="External"/><Relationship Id="rId1295" Type="http://schemas.openxmlformats.org/officeDocument/2006/relationships/hyperlink" Target="http://www.waylove.ru/ezoterika/kastaneda_ob_uchenii_shamanov.html" TargetMode="External"/><Relationship Id="rId1296" Type="http://schemas.openxmlformats.org/officeDocument/2006/relationships/hyperlink" Target="http://www.waylove.ru/ezoterika/istoriya_tsigun.html" TargetMode="External"/><Relationship Id="rId1297" Type="http://schemas.openxmlformats.org/officeDocument/2006/relationships/hyperlink" Target="http://www.waylove.ru/ezoterika/osnovnye_ponyatiya_taytszitsyuan.html" TargetMode="External"/><Relationship Id="rId1298" Type="http://schemas.openxmlformats.org/officeDocument/2006/relationships/hyperlink" Target="http://www.waylove.ru/ezoterika/poznay_sebya_poznaesh_mir.html" TargetMode="External"/><Relationship Id="rId1299" Type="http://schemas.openxmlformats.org/officeDocument/2006/relationships/hyperlink" Target="http://www.waylove.ru/ezoterika/tayny_velikih_bessmertnyh_yogov_indii.html" TargetMode="External"/><Relationship Id="rId1300" Type="http://schemas.openxmlformats.org/officeDocument/2006/relationships/hyperlink" Target="http://www.waylove.ru/ezoterika/ikebana.html" TargetMode="External"/><Relationship Id="rId1301" Type="http://schemas.openxmlformats.org/officeDocument/2006/relationships/hyperlink" Target="http://www.waylove.ru/ezoterika/uchitelya_chelovechestva.html" TargetMode="External"/><Relationship Id="rId1302" Type="http://schemas.openxmlformats.org/officeDocument/2006/relationships/hyperlink" Target="http://www.waylove.ru/ezoterika/kak_pravilno_praktikovat_tsigun.html" TargetMode="External"/><Relationship Id="rId1303" Type="http://schemas.openxmlformats.org/officeDocument/2006/relationships/hyperlink" Target="http://www.waylove.ru/ezoterika/tsigun_ushu.html" TargetMode="External"/><Relationship Id="rId1304" Type="http://schemas.openxmlformats.org/officeDocument/2006/relationships/hyperlink" Target="http://www.waylove.ru/ezoterika/misticheskaya_kabbala.html" TargetMode="External"/><Relationship Id="rId1305" Type="http://schemas.openxmlformats.org/officeDocument/2006/relationships/hyperlink" Target="http://www.waylove.ru/ezoterika/put_aykido_i_sinhronizatsiya_soznaniya_tehniki_i_t.html" TargetMode="External"/><Relationship Id="rId1306" Type="http://schemas.openxmlformats.org/officeDocument/2006/relationships/hyperlink" Target="http://www.waylove.ru/ezoterika/aromat_uspeha_fen_shuy.html" TargetMode="External"/><Relationship Id="rId1307" Type="http://schemas.openxmlformats.org/officeDocument/2006/relationships/hyperlink" Target="http://www.waylove.ru/ezoterika/istochniki_yenergii_v_fyen_shuy_piramidy.html" TargetMode="External"/><Relationship Id="rId1308" Type="http://schemas.openxmlformats.org/officeDocument/2006/relationships/hyperlink" Target="http://www.waylove.ru/ezoterika/yaponskiy_metod_samosovershenstvovaniya.html" TargetMode="External"/><Relationship Id="rId1309" Type="http://schemas.openxmlformats.org/officeDocument/2006/relationships/hyperlink" Target="http://www.waylove.ru/ezoterika/om_mane_padme_hum.html" TargetMode="External"/><Relationship Id="rId1310" Type="http://schemas.openxmlformats.org/officeDocument/2006/relationships/hyperlink" Target="http://www.waylove.ru/ezoterika/budda_shakyamuni_buddizm.html" TargetMode="External"/><Relationship Id="rId1311" Type="http://schemas.openxmlformats.org/officeDocument/2006/relationships/hyperlink" Target="http://www.waylove.ru/ezoterika/lama_ole_nidal_shkola_karma_kagyu_buddizma_almazno.html" TargetMode="External"/><Relationship Id="rId1312" Type="http://schemas.openxmlformats.org/officeDocument/2006/relationships/hyperlink" Target="http://www.waylove.ru/ezoterika/tibetskaya_mandala.html" TargetMode="External"/><Relationship Id="rId1313" Type="http://schemas.openxmlformats.org/officeDocument/2006/relationships/hyperlink" Target="http://www.waylove.ru/ezoterika/uchenie_toltekov.html" TargetMode="External"/><Relationship Id="rId1314" Type="http://schemas.openxmlformats.org/officeDocument/2006/relationships/hyperlink" Target="http://www.waylove.ru/ezoterika/siddhi_i_obshhestvo_tantra.html" TargetMode="External"/><Relationship Id="rId1315" Type="http://schemas.openxmlformats.org/officeDocument/2006/relationships/hyperlink" Target="http://www.waylove.ru/ezoterika/stupeni_yogi.html" TargetMode="External"/><Relationship Id="rId1316" Type="http://schemas.openxmlformats.org/officeDocument/2006/relationships/hyperlink" Target="http://www.waylove.ru/ezoterika/huandi_odin_iz_velichayshih_avatar_v_istorii_zemli.html" TargetMode="External"/><Relationship Id="rId1317" Type="http://schemas.openxmlformats.org/officeDocument/2006/relationships/hyperlink" Target="http://www.waylove.ru/ezoterika/uchitelya_tsentralnoy_azii.html" TargetMode="External"/><Relationship Id="rId1318" Type="http://schemas.openxmlformats.org/officeDocument/2006/relationships/hyperlink" Target="http://www.waylove.ru/ezoterika/mastera_dzyen_in_yuan_in_gen_han_shan.html" TargetMode="External"/><Relationship Id="rId1319" Type="http://schemas.openxmlformats.org/officeDocument/2006/relationships/hyperlink" Target="http://www.waylove.ru/ezoterika/mastera_dzyen_hakuin.html" TargetMode="External"/><Relationship Id="rId1320" Type="http://schemas.openxmlformats.org/officeDocument/2006/relationships/hyperlink" Target="http://www.waylove.ru/ezoterika/mastera_dzyen_dogen.html" TargetMode="External"/><Relationship Id="rId1321" Type="http://schemas.openxmlformats.org/officeDocument/2006/relationships/hyperlink" Target="http://www.waylove.ru/ezoterika/mastera_dzyen_lin_chi_rindzai.html" TargetMode="External"/><Relationship Id="rId1322" Type="http://schemas.openxmlformats.org/officeDocument/2006/relationships/hyperlink" Target="http://www.waylove.ru/ezoterika/mastera_dzyen_huyey_nyeng.html" TargetMode="External"/><Relationship Id="rId1323" Type="http://schemas.openxmlformats.org/officeDocument/2006/relationships/hyperlink" Target="http://www.waylove.ru/ezoterika/mastera_dzyen_bodhidharma.html" TargetMode="External"/><Relationship Id="rId1324" Type="http://schemas.openxmlformats.org/officeDocument/2006/relationships/hyperlink" Target="http://www.waylove.ru/ezoterika/buddiyskiy_kalendar.html" TargetMode="External"/><Relationship Id="rId1325" Type="http://schemas.openxmlformats.org/officeDocument/2006/relationships/hyperlink" Target="http://www.waylove.ru/ezoterika/bogoslovie_apokalipsisa_tolkovanie.html" TargetMode="External"/><Relationship Id="rId1326" Type="http://schemas.openxmlformats.org/officeDocument/2006/relationships/hyperlink" Target="http://www.waylove.ru/ezoterika/kalligrafiya_iskusstvo_sovershenstva.html" TargetMode="External"/><Relationship Id="rId1327" Type="http://schemas.openxmlformats.org/officeDocument/2006/relationships/hyperlink" Target="http://www.waylove.ru/ezoterika/chaynaya_tseremoniya_put_chaya.html" TargetMode="External"/><Relationship Id="rId1328" Type="http://schemas.openxmlformats.org/officeDocument/2006/relationships/hyperlink" Target="http://www.waylove.ru/ezoterika/bazovaya_praktika_alhimii_po_shkole_u_chunsyuya_ly.html" TargetMode="External"/><Relationship Id="rId1329" Type="http://schemas.openxmlformats.org/officeDocument/2006/relationships/hyperlink" Target="http://www.waylove.ru/ezoterika/anni_bezant_shri_krishna.html" TargetMode="External"/><Relationship Id="rId1330" Type="http://schemas.openxmlformats.org/officeDocument/2006/relationships/hyperlink" Target="http://www.waylove.ru/ezoterika/anni_bezant_nekotorye_osobye_avatary.html" TargetMode="External"/><Relationship Id="rId1331" Type="http://schemas.openxmlformats.org/officeDocument/2006/relationships/hyperlink" Target="http://www.waylove.ru/ezoterika/anni_bezant_istochnik_avatar_i_potrebnost_v_nih.html" TargetMode="External"/><Relationship Id="rId1332" Type="http://schemas.openxmlformats.org/officeDocument/2006/relationships/hyperlink" Target="http://www.waylove.ru/ezoterika/anni_bezant_chto_takoe_avatara.html" TargetMode="External"/><Relationship Id="rId1333" Type="http://schemas.openxmlformats.org/officeDocument/2006/relationships/hyperlink" Target="http://www.waylove.ru/ezoterika/vnutrennie_stili_ot_prakticheskogo_k_misticheskomu.html" TargetMode="External"/><Relationship Id="rId1334" Type="http://schemas.openxmlformats.org/officeDocument/2006/relationships/hyperlink" Target="http://www.waylove.ru/ezoterika/tsigun_yenergiya_tsi.html" TargetMode="External"/><Relationship Id="rId1335" Type="http://schemas.openxmlformats.org/officeDocument/2006/relationships/hyperlink" Target="http://www.waylove.ru/ezoterika/shambala_siyayushhaya_nikolay_rerih.html" TargetMode="External"/><Relationship Id="rId1336" Type="http://schemas.openxmlformats.org/officeDocument/2006/relationships/hyperlink" Target="http://www.waylove.ru/ezoterika/hatha_yoga_pradipika.html" TargetMode="External"/><Relationship Id="rId1337" Type="http://schemas.openxmlformats.org/officeDocument/2006/relationships/hyperlink" Target="http://www.waylove.ru/ezoterika/preobrazovanie_problem_v_radost_lama_sopa_rinpoche.html" TargetMode="External"/><Relationship Id="rId1338" Type="http://schemas.openxmlformats.org/officeDocument/2006/relationships/hyperlink" Target="http://www.waylove.ru/ezoterika/filosofiya_bhagavad_gity.html" TargetMode="External"/><Relationship Id="rId1339" Type="http://schemas.openxmlformats.org/officeDocument/2006/relationships/hyperlink" Target="http://www.waylove.ru/ezoterika/chto_takoe_advayta_vedanta.html" TargetMode="External"/><Relationship Id="rId1340" Type="http://schemas.openxmlformats.org/officeDocument/2006/relationships/hyperlink" Target="http://www.waylove.ru/ezoterika/otkrytoe_serdtse_yasnyy_um.html" TargetMode="External"/><Relationship Id="rId1341" Type="http://schemas.openxmlformats.org/officeDocument/2006/relationships/hyperlink" Target="http://www.waylove.ru/ezoterika/put_k_sovershennomu_samopoznaniyu_atmadjnyanopades.html" TargetMode="External"/><Relationship Id="rId1342" Type="http://schemas.openxmlformats.org/officeDocument/2006/relationships/hyperlink" Target="http://www.waylove.ru/ezoterika/dzogchen_samosovershennoe_sostoyanie.html" TargetMode="External"/><Relationship Id="rId1343" Type="http://schemas.openxmlformats.org/officeDocument/2006/relationships/hyperlink" Target="http://www.waylove.ru/ezoterika/buddiyskaya_praktika_put_k_jizni_polnoy_smysla.html" TargetMode="External"/><Relationship Id="rId1344" Type="http://schemas.openxmlformats.org/officeDocument/2006/relationships/hyperlink" Target="http://www.waylove.ru/ezoterika/buddizm_tibeta.html" TargetMode="External"/><Relationship Id="rId1345" Type="http://schemas.openxmlformats.org/officeDocument/2006/relationships/hyperlink" Target="http://www.waylove.ru/ezoterika/tibetskaya_yoga_sna_i_snovideniy.html" TargetMode="External"/><Relationship Id="rId1346" Type="http://schemas.openxmlformats.org/officeDocument/2006/relationships/hyperlink" Target="http://www.waylove.ru/ezoterika/mandala_vastu_purush.html" TargetMode="External"/><Relationship Id="rId1347" Type="http://schemas.openxmlformats.org/officeDocument/2006/relationships/hyperlink" Target="http://www.waylove.ru/ezoterika/drevneindiyskoe_iskusstvo_vaastu.html" TargetMode="External"/><Relationship Id="rId1348" Type="http://schemas.openxmlformats.org/officeDocument/2006/relationships/hyperlink" Target="http://www.waylove.ru/ezoterika/voprosy_i_otvety_o_reyki.html" TargetMode="External"/><Relationship Id="rId1349" Type="http://schemas.openxmlformats.org/officeDocument/2006/relationships/hyperlink" Target="http://www.waylove.ru/ezoterika/sut_bytiya_chakra_muni.html" TargetMode="External"/><Relationship Id="rId1350" Type="http://schemas.openxmlformats.org/officeDocument/2006/relationships/hyperlink" Target="http://www.waylove.ru/ezoterika/vvedenie_v_kabbalu.html" TargetMode="External"/><Relationship Id="rId1351" Type="http://schemas.openxmlformats.org/officeDocument/2006/relationships/hyperlink" Target="http://www.waylove.ru/ezoterika/ochishhenie_prostranstva_doma_istochniki_yenergii_.html" TargetMode="External"/><Relationship Id="rId1352" Type="http://schemas.openxmlformats.org/officeDocument/2006/relationships/hyperlink" Target="http://www.waylove.ru/ezoterika/tibetskaya_yoga_pogrujenie_v_mistiku.html" TargetMode="External"/><Relationship Id="rId1353" Type="http://schemas.openxmlformats.org/officeDocument/2006/relationships/hyperlink" Target="http://www.waylove.ru/ezoterika/yoga.html" TargetMode="External"/><Relationship Id="rId1354" Type="http://schemas.openxmlformats.org/officeDocument/2006/relationships/hyperlink" Target="http://www.waylove.ru/ezoterika/pozitsii_ruk_v_reyki.html" TargetMode="External"/><Relationship Id="rId1355" Type="http://schemas.openxmlformats.org/officeDocument/2006/relationships/hyperlink" Target="http://www.waylove.ru/ezoterika/simvoly_ryeyki_sistema_reyki.html" TargetMode="External"/><Relationship Id="rId1356" Type="http://schemas.openxmlformats.org/officeDocument/2006/relationships/hyperlink" Target="http://www.waylove.ru/ezoterika/vvedenie_v_tantru.html" TargetMode="External"/><Relationship Id="rId1357" Type="http://schemas.openxmlformats.org/officeDocument/2006/relationships/hyperlink" Target="http://www.waylove.ru/ezoterika/kundalini_shakti_issledovaniya_kundalini.html" TargetMode="External"/><Relationship Id="rId1358" Type="http://schemas.openxmlformats.org/officeDocument/2006/relationships/hyperlink" Target="http://www.waylove.ru/ezoterika/yogi_bhadjan_belaya_tantra_kundalini_yoga.html" TargetMode="External"/><Relationship Id="rId1359" Type="http://schemas.openxmlformats.org/officeDocument/2006/relationships/hyperlink" Target="http://www.waylove.ru/ezoterika/neskolko_vajnyh_buddiyskih_sovetov.html" TargetMode="External"/><Relationship Id="rId1360" Type="http://schemas.openxmlformats.org/officeDocument/2006/relationships/hyperlink" Target="http://www.waylove.ru/ezoterika/vvedenie_v_tayzitsigun.html" TargetMode="External"/><Relationship Id="rId1361" Type="http://schemas.openxmlformats.org/officeDocument/2006/relationships/hyperlink" Target="http://www.waylove.ru/ezoterika/vajnye_slova.html" TargetMode="External"/><Relationship Id="rId1362" Type="http://schemas.openxmlformats.org/officeDocument/2006/relationships/hyperlink" Target="http://www.waylove.ru/ezoterika/uchenie_o_yugah_zolotoy_vek.html" TargetMode="External"/><Relationship Id="rId1363" Type="http://schemas.openxmlformats.org/officeDocument/2006/relationships/hyperlink" Target="http://www.waylove.ru/ezoterika/roza_mira_na_zemle.html" TargetMode="External"/><Relationship Id="rId1364" Type="http://schemas.openxmlformats.org/officeDocument/2006/relationships/hyperlink" Target="http://www.waylove.ru/ezoterika/osoznannoe_umiranie.html" TargetMode="External"/><Relationship Id="rId1365" Type="http://schemas.openxmlformats.org/officeDocument/2006/relationships/hyperlink" Target="http://www.waylove.ru/ezoterika/kratkie_biografii_naibolee_izvestnyh_duhovnyh_uchi.html" TargetMode="External"/><Relationship Id="rId1366" Type="http://schemas.openxmlformats.org/officeDocument/2006/relationships/hyperlink" Target="http://www.waylove.ru/ezoterika/dialogi_s_gospodom.html" TargetMode="External"/><Relationship Id="rId1367" Type="http://schemas.openxmlformats.org/officeDocument/2006/relationships/hyperlink" Target="http://www.waylove.ru/ezoterika/sefirot.html" TargetMode="External"/><Relationship Id="rId1368" Type="http://schemas.openxmlformats.org/officeDocument/2006/relationships/hyperlink" Target="http://www.waylove.ru/ezoterika/arhangely.html" TargetMode="External"/><Relationship Id="rId1369" Type="http://schemas.openxmlformats.org/officeDocument/2006/relationships/hyperlink" Target="http://www.waylove.ru/ezoterika/dao_put_kajdogo_cheloveka.html" TargetMode="External"/><Relationship Id="rId1370" Type="http://schemas.openxmlformats.org/officeDocument/2006/relationships/hyperlink" Target="http://www.waylove.ru/ezoterika/yenergiya_tsi.html" TargetMode="External"/><Relationship Id="rId1371" Type="http://schemas.openxmlformats.org/officeDocument/2006/relationships/hyperlink" Target="http://www.waylove.ru/ezoterika/buddizm_velikaya_pustota_zapredelnost_nichto.html" TargetMode="External"/><Relationship Id="rId1372" Type="http://schemas.openxmlformats.org/officeDocument/2006/relationships/hyperlink" Target="http://www.waylove.ru/ezoterika/son_i_snovideniya_lama_ole_nidal.html" TargetMode="External"/><Relationship Id="rId1373" Type="http://schemas.openxmlformats.org/officeDocument/2006/relationships/hyperlink" Target="http://www.waylove.ru/ezoterika/i_zvyagina_istochniki_yenergii_v_fyen_shuy.html" TargetMode="External"/><Relationship Id="rId1374" Type="http://schemas.openxmlformats.org/officeDocument/2006/relationships/hyperlink" Target="http://www.waylove.ru/ezoterika/richard_vebster_fyen_shuy_dlya_lyubvi_i_semi.html" TargetMode="External"/><Relationship Id="rId1375" Type="http://schemas.openxmlformats.org/officeDocument/2006/relationships/hyperlink" Target="http://www.waylove.ru/ezoterika/aleksandr_men_poznanie_mira.html" TargetMode="External"/><Relationship Id="rId1376" Type="http://schemas.openxmlformats.org/officeDocument/2006/relationships/hyperlink" Target="http://www.waylove.ru/ezoterika/ucheniya_tibetskoy_yogi.html" TargetMode="External"/><Relationship Id="rId1377" Type="http://schemas.openxmlformats.org/officeDocument/2006/relationships/hyperlink" Target="http://www.waylove.ru/ezoterika/bogi_drevnego_egipta_osiris_gor_tot_ptah_ra_maat_s.html" TargetMode="External"/><Relationship Id="rId1378" Type="http://schemas.openxmlformats.org/officeDocument/2006/relationships/hyperlink" Target="http://www.waylove.ru/ezoterika/fyen_shuy_geomantiya_jilya_100_glavnyh_pravil_fen_.html" TargetMode="External"/><Relationship Id="rId1379" Type="http://schemas.openxmlformats.org/officeDocument/2006/relationships/hyperlink" Target="http://www.waylove.ru/ezoterika/tibetskaya_kniga_mertvyh.html" TargetMode="External"/><Relationship Id="rId1380" Type="http://schemas.openxmlformats.org/officeDocument/2006/relationships/hyperlink" Target="http://www.waylove.ru/ezoterika/illyuzii_soznaniya_shest_sovershenstv_i_vosmerichn.html" TargetMode="External"/><Relationship Id="rId1381" Type="http://schemas.openxmlformats.org/officeDocument/2006/relationships/hyperlink" Target="http://www.waylove.ru/ezoterika/o_karme.html" TargetMode="External"/><Relationship Id="rId1382" Type="http://schemas.openxmlformats.org/officeDocument/2006/relationships/hyperlink" Target="http://www.waylove.ru/ezoterika/put_bodhisattvy.html" TargetMode="External"/><Relationship Id="rId1383" Type="http://schemas.openxmlformats.org/officeDocument/2006/relationships/hyperlink" Target="http://www.waylove.ru/ezoterika/mahayana.html" TargetMode="External"/><Relationship Id="rId1384" Type="http://schemas.openxmlformats.org/officeDocument/2006/relationships/hyperlink" Target="http://www.waylove.ru/ezoterika/zrelost_dushi.html" TargetMode="External"/><Relationship Id="rId1385" Type="http://schemas.openxmlformats.org/officeDocument/2006/relationships/hyperlink" Target="http://www.waylove.ru/ezoterika/jizneopisaniya_svyatyh_sergiy_radonejskiy.html" TargetMode="External"/><Relationship Id="rId1386" Type="http://schemas.openxmlformats.org/officeDocument/2006/relationships/hyperlink" Target="http://www.waylove.ru/ezoterika/jizneopisaniya_svyatyh_serafim_sarovskiy.html" TargetMode="External"/><Relationship Id="rId1387" Type="http://schemas.openxmlformats.org/officeDocument/2006/relationships/hyperlink" Target="http://www.waylove.ru/ezoterika/jizneopisaniya_svyatyh_ayu_khadro.html" TargetMode="External"/><Relationship Id="rId1388" Type="http://schemas.openxmlformats.org/officeDocument/2006/relationships/hyperlink" Target="http://www.waylove.ru/ezoterika/jizneopisaniya_svyatyh_gampopa_1079_1153.html" TargetMode="External"/><Relationship Id="rId1389" Type="http://schemas.openxmlformats.org/officeDocument/2006/relationships/hyperlink" Target="http://www.waylove.ru/ezoterika/jizneopisaniya_svyatyh_milarepa_1052_1135.html" TargetMode="External"/><Relationship Id="rId1390" Type="http://schemas.openxmlformats.org/officeDocument/2006/relationships/hyperlink" Target="http://www.waylove.ru/ezoterika/jizneopisaniya_svyatyh_marpa_1012_1097.html" TargetMode="External"/><Relationship Id="rId1391" Type="http://schemas.openxmlformats.org/officeDocument/2006/relationships/hyperlink" Target="http://www.waylove.ru/ezoterika/jizneopisaniya_svyatyh_tilopa_988_1069.html" TargetMode="External"/><Relationship Id="rId1392" Type="http://schemas.openxmlformats.org/officeDocument/2006/relationships/hyperlink" Target="http://www.waylove.ru/ezoterika/jizneopisaniya_svyatyh_padmasambhava.html" TargetMode="External"/><Relationship Id="rId1393" Type="http://schemas.openxmlformats.org/officeDocument/2006/relationships/hyperlink" Target="http://www.waylove.ru/ezoterika/jizneopisaniya_svyatyh_shrisingha.html" TargetMode="External"/><Relationship Id="rId1394" Type="http://schemas.openxmlformats.org/officeDocument/2006/relationships/hyperlink" Target="http://www.waylove.ru/ezoterika/jizneopisaniya_svyatyh_jizn_garaba_dordje.html" TargetMode="External"/><Relationship Id="rId1395" Type="http://schemas.openxmlformats.org/officeDocument/2006/relationships/hyperlink" Target="http://www.waylove.ru/ezoterika/jizneopisaniya_svyatyh_nagardjuna.html" TargetMode="External"/><Relationship Id="rId1396" Type="http://schemas.openxmlformats.org/officeDocument/2006/relationships/hyperlink" Target="http://www.waylove.ru/ezoterika/jizneopisaniya_svyatyh_jizn_siddharthi_gautamy.html" TargetMode="External"/><Relationship Id="rId1397" Type="http://schemas.openxmlformats.org/officeDocument/2006/relationships/hyperlink" Target="http://www.waylove.ru/ezoterika/jizneopisaniya_svyatyh_vadjradhara.html" TargetMode="External"/><Relationship Id="rId1398" Type="http://schemas.openxmlformats.org/officeDocument/2006/relationships/hyperlink" Target="http://www.waylove.ru/ezoterika/iz_knigi_lektsii_po_praktike_i_distsipline_v_kashm.html" TargetMode="External"/><Relationship Id="rId1399" Type="http://schemas.openxmlformats.org/officeDocument/2006/relationships/hyperlink" Target="http://www.waylove.ru/ezoterika/hamsa_upanishada_yoga_kundalini_upanishada.html" TargetMode="External"/><Relationship Id="rId1400" Type="http://schemas.openxmlformats.org/officeDocument/2006/relationships/hyperlink" Target="http://www.waylove.ru/ezoterika/amritabindu_upanishada.html" TargetMode="External"/><Relationship Id="rId1401" Type="http://schemas.openxmlformats.org/officeDocument/2006/relationships/hyperlink" Target="http://www.waylove.ru/ezoterika/yoga_rahasyam.html" TargetMode="External"/><Relationship Id="rId1402" Type="http://schemas.openxmlformats.org/officeDocument/2006/relationships/hyperlink" Target="http://www.waylove.ru/ezoterika/vidjnana_bhayrava_tantra.html" TargetMode="External"/><Relationship Id="rId1403" Type="http://schemas.openxmlformats.org/officeDocument/2006/relationships/hyperlink" Target="http://www.waylove.ru/ezoterika/padmasambhava_pobujdenie_k_duhovnoy_praktike.html" TargetMode="External"/><Relationship Id="rId1404" Type="http://schemas.openxmlformats.org/officeDocument/2006/relationships/hyperlink" Target="http://www.waylove.ru/ezoterika/mag_tszal_voinskoe_iskusstvo_tibeta.html" TargetMode="External"/><Relationship Id="rId1405" Type="http://schemas.openxmlformats.org/officeDocument/2006/relationships/hyperlink" Target="http://www.waylove.ru/ezoterika/moya_jizn_vo_hriste.html.html" TargetMode="External"/><Relationship Id="rId1406" Type="http://schemas.openxmlformats.org/officeDocument/2006/relationships/hyperlink" Target="http://www.waylove.ru/ezoterika/chto_takoe_isihazm.html" TargetMode="External"/><Relationship Id="rId1407" Type="http://schemas.openxmlformats.org/officeDocument/2006/relationships/hyperlink" Target="http://www.waylove.ru/ezoterika/shambala.html" TargetMode="External"/><Relationship Id="rId1408" Type="http://schemas.openxmlformats.org/officeDocument/2006/relationships/hyperlink" Target="http://www.waylove.ru/ezoterika.htm" TargetMode="External"/><Relationship Id="rId1409" Type="http://schemas.openxmlformats.org/officeDocument/2006/relationships/hyperlink" Target="http://www.waylove.ru/index.htm" TargetMode="External"/><Relationship Id="rId1410" Type="http://schemas.openxmlformats.org/officeDocument/2006/relationships/numbering" Target="numbering.xml"/><Relationship Id="rId1411" Type="http://schemas.openxmlformats.org/officeDocument/2006/relationships/fontTable" Target="fontTable.xml"/><Relationship Id="rId14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59:00Z</dcterms:created>
  <dc:creator>AUM</dc:creator>
  <dc:description/>
  <dc:language>en-US</dc:language>
  <cp:lastModifiedBy>Сергей</cp:lastModifiedBy>
  <dcterms:modified xsi:type="dcterms:W3CDTF">2009-10-30T13:40:00Z</dcterms:modified>
  <cp:revision>4</cp:revision>
  <dc:subject/>
  <dc:title>Эзотерика, Гипноз, Магия, Выход в Астрал, Третий Глаз, Йога, Гороскоп</dc:title>
</cp:coreProperties>
</file>